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33947439"/>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47286649"/>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22407551"/>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2873087"/>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5528956"/>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62378053"/>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9289003"/>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5043075"/>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