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И.о. первого заместителя директора – главного инженера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Макее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 617-к (42268368) от 16 но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10-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станции водоподготовки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ГУП «Белоблводоканал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31.08.2022 г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№ 42268368/3100/17133/22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4853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ковлевский городской ок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6"/>
              </w:rPr>
              <w:t>в границах СПК «Терновский», вблизи</w:t>
              <w:br/>
              <w:t>х. Глушински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31:10:0901001:538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конструкцию </w:t>
      </w:r>
      <w:r>
        <w:rPr>
          <w:sz w:val="24"/>
          <w:szCs w:val="24"/>
        </w:rPr>
        <w:t xml:space="preserve">КТП-14 РП 10 кВ Сретенский (инв. № 13026507-00, наименование по бух. учету КТП 14 РП Сретенский) </w:t>
      </w:r>
      <w:r>
        <w:rPr>
          <w:bCs/>
          <w:sz w:val="24"/>
          <w:szCs w:val="24"/>
        </w:rPr>
        <w:t xml:space="preserve">в части установки в РУНН 0,4 кВ автоматического выключателя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68368.05</w:t>
      </w:r>
      <w:r>
        <w:rPr>
          <w:bCs/>
          <w:sz w:val="24"/>
          <w:szCs w:val="24"/>
        </w:rPr>
        <w:t>). Параметры и тип устанавливаемого оборудования уточнить в проекте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РУНН 0,4 кВ </w:t>
      </w:r>
      <w:r>
        <w:rPr>
          <w:sz w:val="24"/>
          <w:szCs w:val="24"/>
        </w:rPr>
        <w:t xml:space="preserve">КТП-14 РП 10 кВ Сретенский до опоры № 1 ВЛ 0,4 кВ № 5 КТП-14 РП 10 кВ Сретенский (инв. № 12055119-00, наименование по бух. учету ВЛ 0,4кВ №5 КТП 14 РП Сретенский) протяженностью 0,36 км (СПП Z31-TP42268368.03). </w:t>
      </w:r>
      <w:r>
        <w:rPr>
          <w:bCs/>
          <w:sz w:val="24"/>
          <w:szCs w:val="24"/>
        </w:rPr>
        <w:t>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ВЛИ 0,4 кВ от проектируемой КЛ 0,4 кВ до границы земельного участка Заявителя протяженностью 0,36 км (СПП Z31-TP42268368.01). </w:t>
      </w:r>
      <w:r>
        <w:rPr>
          <w:bCs/>
          <w:sz w:val="24"/>
          <w:szCs w:val="24"/>
        </w:rPr>
        <w:t>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таж ответвления 0,4 кВ от проектируемой ВЛИ 0,4 кВ до ШУР 0,4 кВ протяженностью 0,01 </w:t>
      </w:r>
      <w:r>
        <w:rPr>
          <w:color w:val="000000"/>
          <w:sz w:val="24"/>
          <w:szCs w:val="24"/>
        </w:rPr>
        <w:t xml:space="preserve">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68368.02</w:t>
      </w:r>
      <w:r>
        <w:rPr>
          <w:color w:val="000000"/>
          <w:sz w:val="24"/>
          <w:szCs w:val="24"/>
        </w:rPr>
        <w:t>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таж ШУР 0,4 кВ, средства коммерческого учета электрической энергии (мощности) трехфазного полукосвенного включения 0,4 кВ и ниже с Т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68368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49 кВт, (увеличение мощности</w:t>
        <w:br/>
        <w:t>на 89 кВт до величины 149 кВт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 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3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36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2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3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3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ВА 0,4 кВ – 1 шт., монтаж ШУР 0,4 кВ с прибором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b w:val="false"/>
      <w:color w:val="000000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11-16T08:05:00Z</dcterms:modified>
  <cp:revision>19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