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КТП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 КТП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60 календарных дней, с даты  заключения договора,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 825 463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один миллион восемьсот двадцать пять тысяч четыреста шестьдесят три) рубля 00 копеек РФ, без учета НДС; НДС составляет </w:t>
            </w:r>
            <w:r>
              <w:rPr>
                <w:b/>
              </w:rPr>
              <w:t>365 092,60</w:t>
            </w:r>
            <w:r>
              <w:rPr/>
              <w:t xml:space="preserve"> (триста шестьдесят пять тысяч девяносто два) рубля 6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b/>
              </w:rPr>
              <w:t>2 190 555,60</w:t>
            </w:r>
            <w:r>
              <w:rPr/>
              <w:t xml:space="preserve">  (два миллиона сто девяносто тысяч пятьсот пятьдесят пять) рублей 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3 августа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2 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3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8-02T20:13:00Z</dcterms:modified>
  <cp:revision>39</cp:revision>
  <dc:subject/>
  <dc:title>Извещение о проведении открытого конкурса</dc:title>
</cp:coreProperties>
</file>