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04A_0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0123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04A_0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0123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И.В. Колубан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_____ 2015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силового кабеля</w:t>
      </w:r>
      <w:r>
        <w:rPr>
          <w:color w:val="000000"/>
        </w:rPr>
        <w:t xml:space="preserve"> </w:t>
      </w:r>
      <w:r>
        <w:rPr>
          <w:b/>
          <w:color w:val="000000"/>
          <w:sz w:val="24"/>
          <w:szCs w:val="24"/>
          <w:u w:val="single"/>
        </w:rPr>
        <w:t>АСБ 3х120-10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данные кабеля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962"/>
        <w:gridCol w:w="3260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кабел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кабеля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Б 3х120-10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18410-73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- 1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жил - 3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Номинальное сечение жилы, мм2 – 12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териал жилы - алюминий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ип исполнения жилы - многопроволочное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азная изоляция – бумага, пропитанная вязким составом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ясная изоляция - бумага, пропитанная вязким составом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олочка – свинцовая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душка под броней – битум и крепированная бумага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роня – из стальных лент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ружный защитный покров – битум и стеклопряжа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мпература прокладки, °С, не ниже - 0</w:t>
            </w:r>
          </w:p>
        </w:tc>
      </w:tr>
      <w:tr>
        <w:trPr>
          <w:trHeight w:val="5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Минимальный радиус изгиба кабеля при прокладке, не менее – 15 наружных диаметров кабеля </w:t>
            </w:r>
          </w:p>
        </w:tc>
      </w:tr>
      <w:tr>
        <w:trPr>
          <w:trHeight w:val="7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200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оковая нагрузка кабеля при прокладке в земле, А – 218</w:t>
            </w:r>
          </w:p>
        </w:tc>
      </w:tr>
      <w:tr>
        <w:trPr>
          <w:trHeight w:val="2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опустимый ток односекундного короткого замыкания кабеля, кА – 10,16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кабеля, м, не менее – 400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259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нтийный срок эксплуатации, месяцев, не мене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263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ая и свинцовая оболочки должны соответствовать ГОСТ 24641-8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покровы кабелей должны соответствовать ГОСТ 7006-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, применяемые для изготовления кабелей: с пропитанной бумажной изоляцией должны соответствовать п.2.2.16. ГОСТ 18410-73;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ое напряжение кабелей, число и номинальное сечение жил, наружный диаметр и расчетная масса кабеля должны соответствовать: ГОСТ 18410-73 (для кабелей с пропитанной бумажной изоляцией);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ая изоляция кабелей должна быть пропитана вязким или нестекающим изоляционным пропиточным составом; в пропитанной бумажной изоляции ленты не должны иметь складок, разрывов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кабель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ется кабель, отвечающий следующим требованиям:</w:t>
      </w:r>
    </w:p>
    <w:p>
      <w:pPr>
        <w:pStyle w:val="Style9"/>
        <w:numPr>
          <w:ilvl w:val="0"/>
          <w:numId w:val="8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, впервые поставляемый для нужд ПАО «МРСК Центра», должен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, не использовавший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кабел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Кабель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8410-73 «Кабели силовые с пропитанной бумажной изоляцией. Технические условия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Упаковка, маркировка, транспортирование, условия и сроки хранения кабеля должны соответствовать требованиям, указанным в технических условиях изготовителя кабеля, ГОСТ 18410-73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Кабели должны быть намотаны на барабаны. Допускается наматывать кабели с пластмассовой оболочкой в бухты. Концы кабелей должны быть заделаны в соответствие с ГОСТ 18690. Допускается заделка концов кабелей с пропитанной бумажной изоляцией горячим способом при помощи расплава полиэтилена при условии обеспечения герметичности. Длина нижнего конца кабеля, выведенного за щеку барабана, должна быть не менее 0,1 м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хранение кабелей на барабанах в обшитом виде на открытых площадках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абеля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>
          <w:szCs w:val="24"/>
        </w:rPr>
      </w:pPr>
      <w:r>
        <w:rPr>
          <w:szCs w:val="24"/>
        </w:rPr>
        <w:t>2.5 Каждая партия кабеля должна подвергаться приемо-сдаточным испытаниям в соответствие с ГОСТ 18410-7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567" w:hanging="0"/>
        <w:rPr>
          <w:szCs w:val="24"/>
        </w:rPr>
      </w:pPr>
      <w:r>
        <w:rPr>
          <w:szCs w:val="24"/>
        </w:rPr>
        <w:t>2.6 Срок изготовления кабеля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кабель должна распространяться не менее чем на 54 месяца (для кабелей с пропитанной бумажной изоляцией)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кабел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кабеля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кабель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кабеля должна соответствовать требованиям ГОСТ 18690-82, ГОСТ 18410-73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ированные жилы многожильных кабелей должны иметь отличительную расцветку или обозначение цифрами. Маркировка расцветкой должна быть устойчивой, нестираемой и различимой. Маркировка цифрами производится печатанием или тиснением и должна быть отчетлив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или ярлыке, прикрепленном к бухте, или барабане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каб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кабеля в метрах и число отрезков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брутто/нетто, кг (для барабана/бухты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 (год, месяц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ер барабана или бухты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штамп технического контроля на ярлыке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кабел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кабеля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абеля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Заместитель главного инженера -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ик УРС                                   </w:t>
        <w:tab/>
        <w:t xml:space="preserve">                                                   П.Ф. Негодин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57:00Z</dcterms:created>
  <dc:creator>Ерёмин</dc:creator>
  <dc:description/>
  <cp:keywords/>
  <dc:language>en-US</dc:language>
  <cp:lastModifiedBy>gavrilovskaya.np</cp:lastModifiedBy>
  <cp:lastPrinted>2015-11-13T16:10:00Z</cp:lastPrinted>
  <dcterms:modified xsi:type="dcterms:W3CDTF">2015-11-13T13:10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