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вый заместитель директора -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ный инженер филиала 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АО «МРСК Центра» - «Курскэнерго»</w:t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>
          <w:sz w:val="26"/>
          <w:szCs w:val="26"/>
          <w:lang w:eastAsia="ru-RU"/>
        </w:rPr>
        <w:t>В.И. Истомин</w:t>
      </w:r>
      <w:r>
        <w:rPr>
          <w:sz w:val="26"/>
          <w:szCs w:val="26"/>
        </w:rPr>
        <w:t xml:space="preserve"> /</w:t>
      </w:r>
      <w:r>
        <w:rPr>
          <w:sz w:val="26"/>
          <w:szCs w:val="26"/>
          <w:lang w:val="en-US"/>
        </w:rPr>
        <w:t>___________</w:t>
      </w:r>
      <w:r>
        <w:rPr>
          <w:sz w:val="26"/>
          <w:szCs w:val="26"/>
        </w:rPr>
        <w:t xml:space="preserve">_____________ 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: ТП 10/0,4 кВ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освещения, бытовых электрических приборов, электрического котла отопления жилого дома;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освещения, бытовых электрических приборов жилого дома;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бытовых электрических приборов, электрического насоса для воды коттеджа;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освещения, электрооборудования строительной площадки жилого дома»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чередь 166 льготники (д.Татаренкова))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Курскэнерго» энергопринимающих устройств заявителей: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) Ященко Карина Александровна (Договор № 41979988 (ЦЭС-19460/2020) от 20.07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) Алтухов Александр Юрьевич (Договор № 41988284 (ЦЭС-19577/2020) от 03.07.2020 г.);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Канунников Олег Васильевич (Договор № 41989756 (ЦЭС-19603/2020) от 03.07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4) Карташова Наталья Викторовна (Договор № 41989510 (ЦЭС-19609/2020) от 03.07.2020 г.);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МРСК Центра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05"/>
        <w:gridCol w:w="2309"/>
        <w:gridCol w:w="2565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Ященко Карина Александровн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. Татаренкова, пер. Журавско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11802:967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лтухов Александр Юрьеви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атаренкова, 1-й Свиридовский пер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11802:1293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анунников Олег Васильеви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атаренкова, 1-й Свиридовский пер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11802:984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арташова Наталья Викторовн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атаренкова, 1-й Свиридовский пер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11802:98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нструкция трансформаторной подстанции 10/0,4 кВ № 754 от ВЛ-10 кВ № 427.16 ПС 35/10 кВ «Сапогово» в части замены на трансформаторную подстанцию киоскового типа с одним силовым трансформатором мощностью 160 кВА 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Кур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4.5.13. Выполнить реконструкцию существующей ТП-10/0,4 кВ № 754 в части замены ТП на ТП киоскового типа мощностью 160 кВА. Номера СПП-элементов Z46-ТР41979988.01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монтированное оборудование вывезти на базу соответствующих РЭ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3969"/>
        <w:gridCol w:w="4678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,4 кВ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/УХЛ1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(выбрать в соответствии с проектом)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(СИП) и кабельный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глушкой воздушного ввода 0,4 кВ в комплекте поставк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300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50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Cs w:val="26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Cs w:val="26"/>
        </w:rPr>
        <w:t>№165524 «Комплектная трансформаторная подстанция с функцией зарядки электромобилей</w:t>
      </w:r>
      <w:r>
        <w:rPr>
          <w:bCs/>
        </w:rPr>
        <w:t>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6-10/0,4 необходимо выполнять в центре нагрузок</w:t>
      </w:r>
      <w:r>
        <w:rPr>
          <w:szCs w:val="26"/>
        </w:rPr>
        <w:t xml:space="preserve"> с целью минимизации потерь в сети 0,4 кВ,</w:t>
      </w:r>
      <w:r>
        <w:rPr>
          <w:bCs/>
          <w:iCs/>
          <w:szCs w:val="26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ТП-10(6)/0,4 кВ (СТП-10(6)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- не позднее 62 календарных дней с момента получения итогового протокола о проведении торгово-закупочной процедуры и выборе победител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8.2.</w:t>
        <w:tab/>
        <w:t>Оплата производится в течение 30 (тридцати) рабочих дней с момента подписания сторонами Акта сдачи-приемки выполненных работ и предоставления счета-фактуры (В случае, если договор заключается с субъектом малого и среднего предпринимательства, срок оплаты не может превышать 15 рабочих дней с момента подписания вышеуказанных документов (в соответствии с Постановлением Правительства от 11.12.2014 №1352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ЗГИ </w:t>
      </w:r>
      <w:r>
        <w:rPr>
          <w:sz w:val="26"/>
          <w:szCs w:val="26"/>
        </w:rPr>
        <w:t>по УПА и Р</w:t>
      </w:r>
      <w:r>
        <w:rPr>
          <w:sz w:val="26"/>
          <w:szCs w:val="26"/>
          <w:lang w:val="en-US"/>
        </w:rPr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Юшина С.И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55-72-03</w:t>
      </w:r>
    </w:p>
    <w:p>
      <w:pPr>
        <w:pStyle w:val="Normal"/>
        <w:tabs>
          <w:tab w:val="clear" w:pos="708"/>
          <w:tab w:val="left" w:pos="4365" w:leader="none"/>
        </w:tabs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19:00Z</dcterms:created>
  <dc:creator>Ерёмин</dc:creator>
  <dc:description/>
  <cp:keywords/>
  <dc:language>en-US</dc:language>
  <cp:lastModifiedBy>Юшина Светлана Ивановна</cp:lastModifiedBy>
  <cp:lastPrinted>2014-11-13T10:47:00Z</cp:lastPrinted>
  <dcterms:modified xsi:type="dcterms:W3CDTF">2020-09-10T11:59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