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МРСК</w:t>
        <w:tab/>
        <w:t>Центра» - «Курскэнерго»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Истомин В.И. /_____________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27 ” апреля 2021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402"/>
        <w:gridCol w:w="993"/>
        <w:gridCol w:w="1253"/>
        <w:gridCol w:w="3708"/>
      </w:tblGrid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материал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матери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 измер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47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икагель КС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0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нешний вид- гранулированный крупнопористый. Размер зерен 2,8-7мм. ГОСТ 3956-76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46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икагель-индикат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5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нешний вид -гранулированный мелкопористый. Размер зерен 1-7мм.Цвет от синего до светло-голубого.  ГОСТ 8984-7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63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инатрий фосф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0,0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нешний вид- порошкообразный, от белого до кремового цвета. </w:t>
            </w:r>
            <w:r>
              <w:rPr>
                <w:color w:val="000000"/>
              </w:rPr>
              <w:t>Содержание P2O5, не менее 18,5. pH 1%-ного водного раствора -11,5-12,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40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олит NaA экструдат 3,6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У 2163-002-21742510-2004. Насыпная плотность, г/см: не менее 0,66. Средний диаметр гранул, мм: 3,6 мм. Внешний вид: экструдат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41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икагель КСМ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7,3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3956-76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49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греватель ТЭН Июте 681817.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ТЕ 681817.002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26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мазка ЗЭ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У 38.101474-74, тара - 1 кг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27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з пропан сжиженный технический П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8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20448-90</w:t>
            </w:r>
          </w:p>
        </w:tc>
      </w:tr>
      <w:tr>
        <w:trPr>
          <w:trHeight w:val="1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19209</w:t>
            </w:r>
          </w:p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сь газовая поверочная многокомпонентная в аргоне</w:t>
            </w:r>
          </w:p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70"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40"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СО 10541-2014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ТУ 2114-014-20810646-2014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Разряд второй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Количество баллонов – 2 шт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Вместимость каждого баллона – 4 дм3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Объемные доля компонентов для баллона №1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Водород [H</w:t>
            </w:r>
            <w:r>
              <w:rPr>
                <w:vertAlign w:val="subscript"/>
              </w:rPr>
              <w:t>2</w:t>
            </w:r>
            <w:r>
              <w:rPr/>
              <w:t>] – 0,0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Кислород [O</w:t>
            </w:r>
            <w:r>
              <w:rPr>
                <w:vertAlign w:val="subscript"/>
              </w:rPr>
              <w:t>2</w:t>
            </w:r>
            <w:r>
              <w:rPr/>
              <w:t>]  – 0,2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Азот [N</w:t>
            </w:r>
            <w:r>
              <w:rPr>
                <w:vertAlign w:val="subscript"/>
              </w:rPr>
              <w:t>2</w:t>
            </w:r>
            <w:r>
              <w:rPr/>
              <w:t>] – 0,2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Оксид углерода [CO] – 0,02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Метан [CH</w:t>
            </w:r>
            <w:r>
              <w:rPr>
                <w:vertAlign w:val="subscript"/>
              </w:rPr>
              <w:t>4</w:t>
            </w:r>
            <w:r>
              <w:rPr/>
              <w:t>] – 0,005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Диоксид углерода [CO</w:t>
            </w:r>
            <w:r>
              <w:rPr>
                <w:vertAlign w:val="subscript"/>
              </w:rPr>
              <w:t>2</w:t>
            </w:r>
            <w:r>
              <w:rPr/>
              <w:t>] – 0,05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Этилен 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] – 0,005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Этан 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] – 0,005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Ацетилен 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] – 0,002%,</w:t>
              <w:br/>
              <w:t xml:space="preserve">Аргон [Ar] – остальное. </w:t>
              <w:br/>
              <w:t>Объемные доля компонентов для баллона №2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Водород [H</w:t>
            </w:r>
            <w:r>
              <w:rPr>
                <w:vertAlign w:val="subscript"/>
              </w:rPr>
              <w:t>2</w:t>
            </w:r>
            <w:r>
              <w:rPr/>
              <w:t>] – 0,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Кислород [O</w:t>
            </w:r>
            <w:r>
              <w:rPr>
                <w:vertAlign w:val="subscript"/>
              </w:rPr>
              <w:t>2</w:t>
            </w:r>
            <w:r>
              <w:rPr/>
              <w:t>]  – 3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Азот [N</w:t>
            </w:r>
            <w:r>
              <w:rPr>
                <w:vertAlign w:val="subscript"/>
              </w:rPr>
              <w:t>2</w:t>
            </w:r>
            <w:r>
              <w:rPr/>
              <w:t>] – 3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Оксид углерода [CO] – 0,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Метан [CH</w:t>
            </w:r>
            <w:r>
              <w:rPr>
                <w:vertAlign w:val="subscript"/>
              </w:rPr>
              <w:t>4</w:t>
            </w:r>
            <w:r>
              <w:rPr/>
              <w:t>] – 0,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Диоксид углерода [CO</w:t>
            </w:r>
            <w:r>
              <w:rPr>
                <w:vertAlign w:val="subscript"/>
              </w:rPr>
              <w:t>2</w:t>
            </w:r>
            <w:r>
              <w:rPr/>
              <w:t>] – 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Этилен 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] – 0,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Этан 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] – 0,1%,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Ацетилен 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] – 0,1%,</w:t>
              <w:br/>
              <w:t>Аргон [Ar] – остальное.</w:t>
              <w:br/>
            </w:r>
          </w:p>
        </w:tc>
      </w:tr>
      <w:tr>
        <w:trPr>
          <w:trHeight w:val="1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304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ргон газообразный высший с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43"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43"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ГОСТ 10157 АРГОН ГАЗООБРАЗНЫЙ И ЖИДКИЙ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1"/>
              <w:jc w:val="left"/>
              <w:rPr/>
            </w:pPr>
            <w:r>
              <w:rPr/>
              <w:t xml:space="preserve">Объемная доля аргона не менее 99,993 %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1"/>
              <w:jc w:val="left"/>
              <w:rPr/>
            </w:pPr>
            <w:r>
              <w:rPr/>
              <w:t>Объемная доля кислорода не более 0,0007 %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1"/>
              <w:jc w:val="left"/>
              <w:rPr/>
            </w:pPr>
            <w:r>
              <w:rPr/>
              <w:t xml:space="preserve">Объемная доля азота не более 0,005 %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1"/>
              <w:jc w:val="left"/>
              <w:rPr/>
            </w:pPr>
            <w:r>
              <w:rPr/>
              <w:t>Объемная доля водяных паров не более 0,0009 %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1"/>
              <w:jc w:val="left"/>
              <w:rPr/>
            </w:pPr>
            <w:r>
              <w:rPr/>
              <w:t>что соответствует температуре насыщения аргона водяными парами при давлении 101,3 кПа (760 мм рт.ст.) не выше минус 61°С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1"/>
              <w:jc w:val="left"/>
              <w:rPr/>
            </w:pPr>
            <w:r>
              <w:rPr/>
              <w:t xml:space="preserve">Объемная доля суммы углеродсодержащих соединений в пересчете на </w:t>
            </w:r>
            <w:r>
              <w:rPr>
                <w:lang w:val="en-US"/>
              </w:rPr>
              <w:t>CO</w:t>
            </w:r>
            <w:r>
              <w:rPr/>
              <w:t>2 не более 0,0005 %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01-76. «Тринатрийфосфат. Технические условия»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4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  Требования к доставке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МРСК Центра» (филиала «Курскэнерго»).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 Сроки и очередность поставки продук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авка продукции должна осуществляться на основании Договора, заключаемого филиалом с победителем конкурса. Поставка продукции должна быть выполнена в течение 45 дней с момента подписания Договора.  Изменение сроков поставки продукции возможно по решению заказчика за месяц до даты, на которую переносится ближайшая поставка и оформляется соглашением между заказчиком и исполнителем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_______________________/</w:t>
      </w:r>
      <w:r>
        <w:rPr>
          <w:sz w:val="26"/>
          <w:szCs w:val="26"/>
          <w:u w:val="single"/>
        </w:rPr>
        <w:t>Коротков П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</w:t>
      </w: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3:00Z</dcterms:created>
  <dc:creator>Ерёмин</dc:creator>
  <dc:description/>
  <cp:keywords/>
  <dc:language>en-US</dc:language>
  <cp:lastModifiedBy>Климов Андрей Владимирович</cp:lastModifiedBy>
  <cp:lastPrinted>2021-04-28T08:16:00Z</cp:lastPrinted>
  <dcterms:modified xsi:type="dcterms:W3CDTF">2021-04-28T05:17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