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68/2019-ПИР(Ц)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на  выполнение работ по проектированию строительства ЛЭП </w:t>
      </w:r>
      <w:r>
        <w:rPr>
          <w:bCs/>
          <w:sz w:val="24"/>
          <w:szCs w:val="24"/>
        </w:rPr>
        <w:t>10(6)/0,4 кВ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и распределительной сети 6-10/0,4 кВ ВНС 1-го подъема, расположенного по адресу: Костромская область, г. Шарья, п. Ветлужский, берег реки Ветлуга, (ООО "Водоканалсервис")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один этап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полнении расчистки просеки и вырубки деревьев вдоль размещения полосы отвода трассы проектируемой ЛЭП, необходимо предоставить перечетную ведомость всех видов деревьев, схему с указанными объемами расчистки ДКП.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8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b/>
          <w:sz w:val="24"/>
          <w:szCs w:val="24"/>
        </w:rPr>
        <w:t>5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/>
      </w:pPr>
      <w:r>
        <w:rPr>
          <w:sz w:val="24"/>
          <w:szCs w:val="24"/>
        </w:rPr>
        <w:t>6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/>
      </w:pPr>
      <w:r>
        <w:rPr>
          <w:b/>
          <w:sz w:val="24"/>
          <w:szCs w:val="24"/>
        </w:rPr>
        <w:t>7. Требования к оборудованию и материалам.</w:t>
      </w:r>
    </w:p>
    <w:p>
      <w:pPr>
        <w:pStyle w:val="Normal"/>
        <w:ind w:left="709" w:hanging="0"/>
        <w:rPr/>
      </w:pPr>
      <w:r>
        <w:rPr>
          <w:b/>
          <w:sz w:val="24"/>
          <w:szCs w:val="24"/>
        </w:rPr>
        <w:t>7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>7</w:t>
      </w:r>
      <w:r>
        <w:rPr/>
        <w:t>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9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7.3. Основные требования к проектируемым КТП 10 (6)</w:t>
      </w:r>
      <w:r>
        <w:rPr/>
        <w:t>/0,4 к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775"/>
        <w:gridCol w:w="332"/>
        <w:gridCol w:w="915"/>
        <w:gridCol w:w="630"/>
        <w:gridCol w:w="854"/>
        <w:gridCol w:w="140"/>
        <w:gridCol w:w="320"/>
        <w:gridCol w:w="795"/>
        <w:gridCol w:w="420"/>
        <w:gridCol w:w="561"/>
        <w:gridCol w:w="7"/>
        <w:gridCol w:w="553"/>
        <w:gridCol w:w="561"/>
        <w:gridCol w:w="420"/>
        <w:gridCol w:w="574"/>
      </w:tblGrid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вух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7.4.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7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7"/>
              <w:spacing w:lineRule="auto" w:line="276"/>
              <w:ind w:left="345" w:hanging="0"/>
              <w:jc w:val="both"/>
              <w:rPr/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ПО «Пирамида-сети»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4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анести на ТП диспетчерское наименование – да 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7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9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1. Срок выполнения работ: работы выполнить в срок не превышающий 4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9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0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168/2019-ПИР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.о. начальника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1 категории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.В. Родио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9-06T07:26:00Z</dcterms:modified>
  <cp:revision>8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