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b/>
          <w:bCs/>
          <w:sz w:val="26"/>
          <w:szCs w:val="26"/>
        </w:rPr>
        <w:t>УТВЕРЖДАЮ: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ый заместитель директора -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инженер филиала </w:t>
      </w:r>
    </w:p>
    <w:p>
      <w:pPr>
        <w:pStyle w:val="Normal"/>
        <w:spacing w:lineRule="auto" w:line="240"/>
        <w:ind w:left="5041" w:firstLine="62"/>
        <w:jc w:val="right"/>
        <w:rPr/>
      </w:pPr>
      <w:r>
        <w:rPr>
          <w:b/>
          <w:sz w:val="24"/>
          <w:szCs w:val="24"/>
        </w:rPr>
        <w:t>ПАО «Россети Центр» - «Курскэнерго»</w:t>
      </w:r>
    </w:p>
    <w:p>
      <w:pPr>
        <w:pStyle w:val="Normal"/>
        <w:spacing w:lineRule="auto" w:line="240"/>
        <w:ind w:left="5041" w:firstLine="6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В.И. Истомин</w:t>
      </w:r>
    </w:p>
    <w:p>
      <w:pPr>
        <w:pStyle w:val="Normal"/>
        <w:spacing w:lineRule="auto" w:line="240"/>
        <w:ind w:left="5041" w:firstLine="62"/>
        <w:jc w:val="right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«_______» _________________2022 г.</w:t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843" w:leader="none"/>
          <w:tab w:val="left" w:pos="1985" w:leader="none"/>
        </w:tabs>
        <w:spacing w:lineRule="auto" w:line="276" w:before="0" w:after="0"/>
        <w:ind w:left="0"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выполнение строительно-монтажных работ по объектам: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оительство ограждения трансформаторов Тр. (</w:t>
      </w:r>
      <w:r>
        <w:rPr>
          <w:b w:val="false"/>
          <w:bCs/>
          <w:iCs/>
          <w:sz w:val="26"/>
          <w:szCs w:val="26"/>
        </w:rPr>
        <w:t>ПС 110/10кВ «АРЗ»,              ПС 110/35/10кВ «Белая», ПС 110/6кВ «Д. Буды», ПС 110/35/10кВ «Журятино»,            ПС 110/10кВ «Ивница», ПС 110/35/10кВ «Марьино», ПС 110/35/10кВ «Рыльск»,      ПС 110/35/10кВ «Хомутовка»</w:t>
      </w:r>
      <w:r>
        <w:rPr>
          <w:b w:val="false"/>
          <w:sz w:val="26"/>
          <w:szCs w:val="26"/>
        </w:rPr>
        <w:t>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tabs>
          <w:tab w:val="clear" w:pos="708"/>
          <w:tab w:val="left" w:pos="4980" w:leader="none"/>
          <w:tab w:val="center" w:pos="7083" w:leader="none"/>
        </w:tabs>
        <w:ind w:firstLine="709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бщие требования: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Место выполнения работ: Курская область, ПС 110/10кВ «АРЗ»,                    ПС 110/35/10кВ «Белая», ПС 110/6кВ «Д. Буды», ПС 110/35/10кВ «Журятино»,            ПС 110/10кВ «Ивница», ПС 110/35/10кВ «Марьино», ПС 110/35/10кВ «Рыльск»,      ПС 110/35/10кВ «Хомутовка»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Срок выполнения работ: начало - с момента заключения, окончание – в течении 30 дней, с момента подписания договор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определяется на основании проведения конкурса на выполнение данного вида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Оплата производится безналичным расчетом,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7 (семь) рабочих дней с момента подписания вышеуказанных документов (в соответствии с Постановлением Правительства от 11.12.2014 №1352-ПП «Об особенностях участия субъектов малого и среднего предпринимательства в закупках товаров, работ, услуг отдельными видами юридических лиц»);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в соответствии со СНиП, прочими действующими НТД и правилами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организации строительно-монтажных работ: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ы должны выполняться в соответствии с Правилами техники безопасности, охраны труда, санитарии и пожарной безопасности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боты должны быть выполнены из материалов и оборудования Подрядчика. На всё имеющееся оборудование и материалы подрядчиком должна быть представлена подробная номенклатур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предоставить календарный график выполнения СМР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1494" w:leader="none"/>
          <w:tab w:val="left" w:pos="5813" w:leader="none"/>
        </w:tabs>
        <w:spacing w:before="0" w:after="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Требования к участнику торговой процедуры: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частвующие в торгово-закупочной процедуре должны иметь право допуска на данный вид деятельности в соответствии с действующим законодательством РФ, а также опыт строительно-монтажных и наладочных работ аналогичных объектов не менее 5 лет. </w:t>
      </w:r>
    </w:p>
    <w:p>
      <w:pPr>
        <w:pStyle w:val="Style23"/>
        <w:tabs>
          <w:tab w:val="clear" w:pos="1701"/>
          <w:tab w:val="left" w:pos="1134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. Подрядчик должен выполнить собственными силами не менее 50% от общего объёма строительно-монтажных работ.</w:t>
      </w:r>
    </w:p>
    <w:p>
      <w:pPr>
        <w:pStyle w:val="Style23"/>
        <w:tabs>
          <w:tab w:val="clear" w:pos="1701"/>
          <w:tab w:val="left" w:pos="1134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Участник торгово-закупочной процедуры обязан приложить письма с указанием готовности организации (организаций) участвовать в качестве субподрядчика для выполнения данного вида работ.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троительно-монтажные работы, производимые организацией, должны быть начаты с момента заключения договора подряда. Началом производства работ необходимо считать – начало ведение общего журнала производства работ, назначение и официальное уведомление Заказчика об ответственном производителе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Размещенная на торговой площадке проектная документация считается переданной в работу с момента признания участника победителем торгово-закупочной процедуры.</w:t>
      </w:r>
    </w:p>
    <w:p>
      <w:pPr>
        <w:pStyle w:val="Style23"/>
        <w:tabs>
          <w:tab w:val="left" w:pos="284" w:leader="none"/>
          <w:tab w:val="left" w:pos="426" w:leader="none"/>
          <w:tab w:val="left" w:pos="1701" w:leader="none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ормативно-технические документы (НТД), определяющие требования к строительству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3.01.01-85* «Организация строительного производства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НиП 12-03-2001 «Безопасность труда в строительстве», часть 1, Общие требования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НиП 12-04-2002 «Безопасность труда в строительстве», часть 2, Строительное производство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НиП 3.01.04-87 «Приемка в эксплуатацию законченных строительством объектов. Основные положения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ГОСТ 12.3.032-84 ССТБ «Работы электромонтажные. Общие требования безопасности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ГОСТ 13579-2018 «Блоки бетонные для стен подвалов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>СП 45.13330.2017 «Земляные сооружения, основания и фундаменты»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нструкции по организации и производству работ повышенной опасности, РД 34.03.384-96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/>
      </w:pPr>
      <w:r>
        <w:rPr>
          <w:sz w:val="26"/>
          <w:szCs w:val="26"/>
        </w:rPr>
        <w:t>Инструкции по безопасной организации и производству совмещенных и особо опасных работ на стройках Минэнерго</w:t>
      </w:r>
      <w:r>
        <w:rPr>
          <w:bCs/>
          <w:iCs/>
          <w:sz w:val="26"/>
          <w:szCs w:val="26"/>
        </w:rPr>
        <w:t>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/>
      </w:pP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Инструкции по организации и производству работ повышенной опасности в строительно-монтажных организациях и на промышленных предприятиях Минэнерго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работанные и утвержденные технологические карты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водские инструкции и ТУ на оборудование, рабочие чертежи и проект производства работ (ППР)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ТРМ-016-2001 Межотраслевых правил по охране труда (правила безопасности) при эксплуатации электроустановок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требования к корпоративному стилю оформления объектов и техники производственного назначения, принадлежащих ПАО «Россети Центр»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Основные требования к выполнению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Все работы выполняются из материалов Подрядчика, номенклатуру которых Подрядчик согласовывает с Заказчиком перед началом работ. 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применяемые материалы должны иметь паспорта и сертификаты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Изменение номенклатуры применяемых материалов должно быть согласовано с Заказчиком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ю все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необходимые согласования с шефмонтажными и со сторонними организациями, возникающие в процессе строительства Подрядчик выполняет самостоятельно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изменения проектных решений должны быть согласованы с Управлением капитального строительства филиала ПАО «Россети Центр» - «Курскэнерго» и проектной организацией (в рамках авторского надзора за реализацией проекта)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монтаже металлоконструкций и оборудования, Подрядчик обязан применять передовые и наиболее рациональные методы монтаж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 выполнении строительных работ обязательно применение специальных мероприятий, обусловленных особыми условиями строительной площадки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Все строительные работы осуществлять в строгом соответствии со СНиП и другими требованиями законодательства РФ. Строительные работы должны быть организованы и проведены в соответствии с разработанным Подрядчиком ППР (проектом производства работ), с учетом всех требований, предъявляемых к ним. ППР должен быть согласован с Заказчиком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авила контроля и приемки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едставители Подрядчика, участвующие в строительстве, совместно с представителями Заказчика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строительств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иемку строительно-монтажных работ осуществляет Заказчик в соответствии с действующими СНиП. Подрядчик обязан гарантировать соответствие выполненной работы требованиям СНиП. Подрядчик обязан предоставить акты выполненных работ и исполнительную документацию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и ответственность за соблюдение ПОТ и ПБ персоналом Подрядчика 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>Гарантии исполнителя строительны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ная строительная организация должна гарантировать продолжительность срока, в течение которого подрядчик отвечает за все выявленные заказчиком недостатки, в течение не менее 3-х лет с момента подписания Акта приемки выполненных работ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одрядчик должен за свой счет и в сроки, согласованные с Заказчиком, устранять любые дефекты, выявленные в период гарантийного срока.</w:t>
      </w:r>
    </w:p>
    <w:p>
      <w:pPr>
        <w:pStyle w:val="Style23"/>
        <w:numPr>
          <w:ilvl w:val="4"/>
          <w:numId w:val="1"/>
        </w:numPr>
        <w:tabs>
          <w:tab w:val="left" w:pos="1134" w:leader="none"/>
          <w:tab w:val="left" w:pos="1647" w:leader="none"/>
          <w:tab w:val="left" w:pos="1701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Профессиональная ответственность строительно-монтажной организации должна быть застрахована.</w:t>
      </w:r>
    </w:p>
    <w:p>
      <w:pPr>
        <w:pStyle w:val="Style23"/>
        <w:tabs>
          <w:tab w:val="clear" w:pos="1701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1418" w:leader="none"/>
          <w:tab w:val="left" w:pos="1494" w:leader="none"/>
        </w:tabs>
        <w:spacing w:before="0" w:after="0"/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Описание основных объемов работ на выполнение СМР: </w:t>
      </w:r>
    </w:p>
    <w:p>
      <w:pPr>
        <w:pStyle w:val="Style20"/>
        <w:tabs>
          <w:tab w:val="clear" w:pos="708"/>
          <w:tab w:val="left" w:pos="4980" w:leader="none"/>
          <w:tab w:val="center" w:pos="1020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троительно-монтажные работы выполнить в соответствии с рабочей документацией: № 46/2022/224-КР, № 46/2022/225-КР, № 46/2022/226-КР,                    № 46/2022/227-КР, № 46/2022/228-КР, № 46/2022/230-КР, № 46/2022/232-КР,                 № 46/2022/234-КР .</w:t>
      </w:r>
    </w:p>
    <w:p>
      <w:pPr>
        <w:pStyle w:val="Style20"/>
        <w:tabs>
          <w:tab w:val="clear" w:pos="708"/>
          <w:tab w:val="left" w:pos="4980" w:leader="none"/>
          <w:tab w:val="center" w:pos="10206" w:leader="none"/>
        </w:tabs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/>
      </w:pPr>
      <w:r>
        <w:rPr>
          <w:sz w:val="26"/>
          <w:szCs w:val="26"/>
        </w:rPr>
        <w:t>по инвестиционной деятельности</w:t>
        <w:tab/>
        <w:t xml:space="preserve">     И.Н. Смахтин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ного инженера 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 управлению производственными активами                                   А.А. Муратов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/>
      </w:pPr>
      <w:r>
        <w:rPr>
          <w:sz w:val="26"/>
          <w:szCs w:val="26"/>
        </w:rPr>
        <w:t>Начальник Управления технологического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развития и цифровизации                                                                     В.В. Волошин</w:t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/>
        <w:ind w:firstLine="708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Кайдалова И.Э..</w:t>
      </w:r>
    </w:p>
    <w:p>
      <w:pPr>
        <w:pStyle w:val="Normal"/>
        <w:spacing w:lineRule="auto" w:line="240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  <w:t>55-73-16</w:t>
      </w:r>
    </w:p>
    <w:p>
      <w:pPr>
        <w:pStyle w:val="Style23"/>
        <w:tabs>
          <w:tab w:val="clear" w:pos="1701"/>
          <w:tab w:val="left" w:pos="1134" w:leader="none"/>
        </w:tabs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5813"/>
        </w:tabs>
        <w:ind w:left="5813" w:hanging="1134"/>
      </w:pPr>
    </w:lvl>
    <w:lvl w:ilvl="2">
      <w:start w:val="1"/>
      <w:numFmt w:val="decimal"/>
      <w:lvlText w:val="%1.%2.%3"/>
      <w:lvlJc w:val="left"/>
      <w:pPr>
        <w:tabs>
          <w:tab w:val="num" w:pos="2034"/>
        </w:tabs>
        <w:ind w:left="20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1418" w:hanging="567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napToGrid w:val="false"/>
      <w:spacing w:lineRule="auto" w:line="240" w:before="360" w:after="120"/>
      <w:jc w:val="left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 w:val="false"/>
      <w:i w:val="false"/>
    </w:rPr>
  </w:style>
  <w:style w:type="character" w:styleId="WW8Num1z2">
    <w:name w:val="WW8Num1z2"/>
    <w:qFormat/>
    <w:rPr>
      <w:rFonts w:ascii="Symbol" w:hAnsi="Symbol" w:cs="Symbol"/>
      <w:i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  <w:b w:val="false"/>
      <w:i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8"/>
      <w:lang w:bidi="ar-SA"/>
    </w:rPr>
  </w:style>
  <w:style w:type="character" w:styleId="Style14">
    <w:name w:val="Текст Знак"/>
    <w:qFormat/>
    <w:rPr>
      <w:rFonts w:ascii="Courier New" w:hAnsi="Courier New" w:cs="Courier New"/>
      <w:lang w:bidi="ar-SA"/>
    </w:rPr>
  </w:style>
  <w:style w:type="character" w:styleId="2">
    <w:name w:val="Заголовок 2 Знак"/>
    <w:qFormat/>
    <w:rPr>
      <w:b/>
      <w:sz w:val="32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BodyTextChar">
    <w:name w:val="Body Text Char"/>
    <w:qFormat/>
    <w:rPr>
      <w:rFonts w:cs="Times New Roman"/>
      <w:sz w:val="28"/>
      <w:szCs w:val="28"/>
      <w:lang w:bidi="ar-SA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8"/>
      <w:szCs w:val="28"/>
    </w:rPr>
  </w:style>
  <w:style w:type="character" w:styleId="Style19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60" w:leader="none"/>
      </w:tabs>
      <w:spacing w:lineRule="auto" w:line="240"/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Пункт"/>
    <w:basedOn w:val="Normal"/>
    <w:qFormat/>
    <w:pPr>
      <w:numPr>
        <w:ilvl w:val="0"/>
        <w:numId w:val="2"/>
      </w:numPr>
      <w:snapToGrid w:val="false"/>
    </w:pPr>
    <w:rPr>
      <w:szCs w:val="20"/>
    </w:rPr>
  </w:style>
  <w:style w:type="paragraph" w:styleId="Style22">
    <w:name w:val="Подпункт"/>
    <w:basedOn w:val="Style21"/>
    <w:qFormat/>
    <w:pPr>
      <w:numPr>
        <w:ilvl w:val="0"/>
        <w:numId w:val="2"/>
      </w:numPr>
    </w:pPr>
    <w:rPr/>
  </w:style>
  <w:style w:type="paragraph" w:styleId="Style23">
    <w:name w:val="Подподпункт"/>
    <w:basedOn w:val="Style22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08:00Z</dcterms:created>
  <dc:creator>костик</dc:creator>
  <dc:description/>
  <cp:keywords/>
  <dc:language>en-US</dc:language>
  <cp:lastModifiedBy>Кайдалова Инесса Эдуардовна</cp:lastModifiedBy>
  <cp:lastPrinted>2022-11-14T11:50:00Z</cp:lastPrinted>
  <dcterms:modified xsi:type="dcterms:W3CDTF">2022-11-14T12:08:00Z</dcterms:modified>
  <cp:revision>16</cp:revision>
  <dc:subject/>
  <dc:title>УТВЕРЖДАЮ:</dc:title>
</cp:coreProperties>
</file>