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autoSpaceDE w:val="false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 №7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</w:t>
      </w:r>
      <w:r>
        <w:rPr>
          <w:rFonts w:eastAsia="Calibri"/>
        </w:rPr>
        <w:t>к Договору № ______________ от «____» _____ 20 __ г.</w:t>
      </w:r>
    </w:p>
    <w:p>
      <w:pPr>
        <w:pStyle w:val="211"/>
        <w:ind w:left="0" w:right="0" w:hanging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52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lineRule="auto" w:line="252"/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</w:tabs>
        <w:spacing w:lineRule="auto" w:line="276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выполнение строительно-монтажных работ по объектам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оительство ограждения трансформаторов Тр. (</w:t>
      </w:r>
      <w:r>
        <w:rPr>
          <w:b w:val="false"/>
          <w:bCs/>
          <w:iCs/>
          <w:sz w:val="26"/>
          <w:szCs w:val="26"/>
        </w:rPr>
        <w:t>ПС 110/10кВ «АРЗ»,              ПС 110/35/10кВ «Белая», ПС 110/6кВ «Д. Буды», ПС 110/35/10кВ «Журятино»,            ПС 110/10кВ «Ивница», ПС 110/35/10кВ «Марьино», ПС 110/35/10кВ «Рыльск»,      ПС 110/35/10кВ «Хомутовка»</w:t>
      </w:r>
      <w:r>
        <w:rPr>
          <w:b w:val="false"/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5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Общие требования: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Место выполнения работ: Курская область, ПС 110/10кВ «АРЗ»,                    ПС 110/35/10кВ «Белая», ПС 110/6кВ «Д. Буды», ПС 110/35/10кВ «Журятино»,            ПС 110/10кВ «Ивница», ПС 110/35/10кВ «Марьино», ПС 110/35/10кВ «Рыльск»,      ПС 110/35/10кВ «Хомутовка»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/>
      </w:pPr>
      <w:r>
        <w:rPr>
          <w:sz w:val="26"/>
          <w:szCs w:val="26"/>
        </w:rPr>
        <w:t>Срок выполнения работ: начало - с момента заключения, окончание – в течении 30 дней, с момента подписания договора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Оплата производится безналичным расчетом,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7 (семь) рабочих дней с момента подписания вышеуказанных документов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;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в соответствии со СНиП, прочими действующими НТД и правилами.</w:t>
      </w:r>
    </w:p>
    <w:p>
      <w:pPr>
        <w:pStyle w:val="Style19"/>
        <w:tabs>
          <w:tab w:val="clear" w:pos="1701"/>
        </w:tabs>
        <w:spacing w:lineRule="auto" w:line="240"/>
        <w:ind w:left="709" w:righ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Требования к организации строительно-монтажных работ: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предоставить календарный график выполнения СМР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  <w:tab w:val="left" w:pos="581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Требования к участнику торговой процедуры: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Участвующие в торгово-закупочной процедуре должны иметь право допуска на данный вид деятельности в соответствии с действующим законодательством РФ, а также опыт строительно-монтажных и наладочных работ аналогичных объектов не менее 5 лет. </w:t>
      </w:r>
    </w:p>
    <w:p>
      <w:pPr>
        <w:pStyle w:val="Style19"/>
        <w:tabs>
          <w:tab w:val="clear" w:pos="1701"/>
          <w:tab w:val="left" w:pos="1134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Подрядчик должен выполнить собственными силами не менее 50% от общего объёма строительно-монтажных работ.</w:t>
      </w:r>
    </w:p>
    <w:p>
      <w:pPr>
        <w:pStyle w:val="Style19"/>
        <w:tabs>
          <w:tab w:val="clear" w:pos="1701"/>
          <w:tab w:val="left" w:pos="1134" w:leader="none"/>
        </w:tabs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Участник торгово-закупочной процедуры обязан приложить письма с указанием готовности организации (организаций) участвовать в качестве субподрядчика для выполнения данного вида работ. 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Строительно-монтажные работы, производимые организацией, должны быть начаты с момента заключения договора подряда. Началом производства работ необходимо считать – начало ведение общего журнала производства работ, назначение и официальное уведомление Заказчика об ответственном производителе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Размещенная на торговой площадке проектная документация считается переданной в работу с момента признания участника победителем торгово-закупочной процедуры.</w:t>
      </w:r>
    </w:p>
    <w:p>
      <w:pPr>
        <w:pStyle w:val="Style19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709" w:righ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1-85* «Организация строительного производства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3-2001 «Безопасность труда в строительстве», часть 1, Общие требования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4-2002 «Безопасность труда в строительстве», часть 2, Строительное производство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4-87 «Приемка в эксплуатацию законченных строительством объектов. Основные положения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12.3.032-84 ССТБ «Работы электромонтажные. Общие требования безопасности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13579-2018 «Блоки бетонные для стен подвалов»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СП 45.13330.2017 «Земляные сооружения, основания и фундаменты».</w:t>
      </w:r>
    </w:p>
    <w:p>
      <w:pPr>
        <w:pStyle w:val="Style19"/>
        <w:numPr>
          <w:ilvl w:val="4"/>
          <w:numId w:val="3"/>
        </w:numPr>
        <w:tabs>
          <w:tab w:val="left" w:pos="1134" w:leader="none"/>
          <w:tab w:val="left" w:pos="1647" w:leader="none"/>
          <w:tab w:val="left" w:pos="1701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струкции по организации и производству работ повышенной опасности, РД 34.03.384-96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/>
      </w:pPr>
      <w:r>
        <w:rPr>
          <w:sz w:val="26"/>
          <w:szCs w:val="26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6"/>
          <w:szCs w:val="26"/>
        </w:rPr>
        <w:t>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/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ные и утвержденные технологические карты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ТРМ-016-2001 Межотраслевых правил по охране труда (правила безопасности) при эксплуатации электроустановок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Style19"/>
        <w:tabs>
          <w:tab w:val="clear" w:pos="1701"/>
        </w:tabs>
        <w:spacing w:lineRule="auto" w:line="240"/>
        <w:ind w:left="709" w:right="0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Основные требования к выполнению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 xml:space="preserve">Все работы выполняются из материалов Подрядчика, номенклатуру которых Подрядчик согласовывает с Заказчиком перед началом работ. 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се применяемые материалы должны иметь паспорта и сертификаты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Изменение номенклатуры применяемых материалов должно быть согласовано с Заказчиком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всех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се изменения проектных решений должны быть согласованы с Управлением капитального строительства филиала ПАО «Россети Центр» - «Курскэнерго» и проектной организацией (в рамках авторского надзора за реализацией проекта)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и монтаже металлоконструкций и оборудования, Подрядчик обязан применять передовые и наиболее рациональные методы монтажа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Все строительные работы осуществлять в строгом соответствии со СНиП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19"/>
        <w:tabs>
          <w:tab w:val="clear" w:pos="1701"/>
        </w:tabs>
        <w:spacing w:lineRule="auto" w:line="240"/>
        <w:ind w:left="70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Правила контроля и приемки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едставители Подрядчика, участвующие в строительстве, совместно с представителями Заказчика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Контроль и ответственность за соблюдение ПОТ и П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19"/>
        <w:tabs>
          <w:tab w:val="clear" w:pos="1701"/>
        </w:tabs>
        <w:spacing w:lineRule="auto" w:line="240"/>
        <w:ind w:left="70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>Гарантии исполнителя строительных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дрядная строительная организация должна гарантировать продолжительность срока, в течение которого подрядчик отвечает за все выявленные заказчиком недостатки, в течение не менее 3-х лет с момента подписания Акта приемки выполненных работ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19"/>
        <w:numPr>
          <w:ilvl w:val="4"/>
          <w:numId w:val="3"/>
        </w:numPr>
        <w:tabs>
          <w:tab w:val="clear" w:pos="1701"/>
          <w:tab w:val="left" w:pos="1134" w:leader="none"/>
          <w:tab w:val="left" w:pos="1647" w:leader="none"/>
        </w:tabs>
        <w:suppressAutoHyphens w:val="false"/>
        <w:spacing w:lineRule="auto" w:line="24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Style19"/>
        <w:tabs>
          <w:tab w:val="clear" w:pos="1701"/>
        </w:tabs>
        <w:spacing w:lineRule="auto" w:line="240"/>
        <w:ind w:left="709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1418" w:leader="none"/>
          <w:tab w:val="left" w:pos="1494" w:leader="none"/>
        </w:tabs>
        <w:snapToGrid w:val="false"/>
        <w:ind w:left="0"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писание основных объемов работ на выполнение СМР: </w:t>
      </w:r>
    </w:p>
    <w:p>
      <w:pPr>
        <w:pStyle w:val="Style25"/>
        <w:tabs>
          <w:tab w:val="clear" w:pos="708"/>
          <w:tab w:val="left" w:pos="4980" w:leader="none"/>
          <w:tab w:val="center" w:pos="1020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роительно-монтажные работы выполнить в соответствии с рабочей документацией: № 46/2022/224-КР, № 46/2022/225-КР, № 46/2022/226-КР,                    № 46/2022/227-КР, № 46/2022/228-КР, № 46/2022/230-КР, № 46/2022/232-КР,                 № 46/2022/234-КР 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1255"/>
        <w:gridCol w:w="4289"/>
        <w:gridCol w:w="814"/>
      </w:tblGrid>
      <w:tr>
        <w:trPr>
          <w:trHeight w:val="129" w:hRule="atLeast"/>
        </w:trPr>
        <w:tc>
          <w:tcPr>
            <w:tcW w:w="4665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От ЗАКАЗЧИКА:</w:t>
            </w:r>
          </w:p>
        </w:tc>
        <w:tc>
          <w:tcPr>
            <w:tcW w:w="5544" w:type="dxa"/>
            <w:gridSpan w:val="2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От ПОДРЯДЧИКА:</w:t>
            </w:r>
          </w:p>
        </w:tc>
        <w:tc>
          <w:tcPr>
            <w:tcW w:w="8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920" w:type="dxa"/>
            <w:gridSpan w:val="2"/>
            <w:tcBorders/>
          </w:tcPr>
          <w:p>
            <w:pPr>
              <w:pStyle w:val="TextBodyIndent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___  </w:t>
            </w:r>
          </w:p>
          <w:p>
            <w:pPr>
              <w:pStyle w:val="Normal"/>
              <w:tabs>
                <w:tab w:val="clear" w:pos="708"/>
                <w:tab w:val="left" w:pos="100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TextBodyIndent"/>
              <w:snapToGrid w:val="false"/>
              <w:ind w:left="31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Indent"/>
              <w:ind w:left="31" w:righ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ind w:left="31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851" w:right="567" w:gutter="0" w:header="419" w:top="993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  <w:sz w:val="26"/>
      <w:szCs w:val="26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21">
    <w:name w:val="Основной текст с отступом 2 Знак1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2">
    <w:name w:val="Текст Знак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26">
    <w:name w:val="Подпункт"/>
    <w:basedOn w:val="Style18"/>
    <w:qFormat/>
    <w:pPr>
      <w:tabs>
        <w:tab w:val="clear" w:pos="2034"/>
        <w:tab w:val="left" w:pos="1134" w:leader="none"/>
      </w:tabs>
      <w:suppressAutoHyphens w:val="false"/>
      <w:ind w:left="1134" w:right="0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7:53:00Z</dcterms:created>
  <dc:creator>Ерёмин</dc:creator>
  <dc:description/>
  <cp:keywords/>
  <dc:language>en-US</dc:language>
  <cp:lastModifiedBy>Ступин Максим Александрович</cp:lastModifiedBy>
  <cp:lastPrinted>2022-08-04T16:22:00Z</cp:lastPrinted>
  <dcterms:modified xsi:type="dcterms:W3CDTF">2022-12-07T13:05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