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</w:t>
      </w:r>
      <w:r>
        <w:rPr>
          <w:iCs/>
        </w:rPr>
        <w:t xml:space="preserve">Договора </w:t>
      </w:r>
      <w:r>
        <w:rPr/>
        <w:t>на оказание  услуг по поверке ТТ и ТН для нужд ПАО «МРСК Центра» (филиала «Белгородэнерго»), расположенного по адресу: РФ, 308600, г. Белгород, ул. Преображенская, д. 42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Рощупкин М.В.тел.: (4722) 58-16-02 Email: </w:t>
            </w:r>
            <w:r>
              <w:rPr>
                <w:rStyle w:val="InternetLink"/>
              </w:rPr>
              <w:t>Roshupkin.M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63928495"/>
            <w:r>
              <w:rPr>
                <w:iCs/>
              </w:rPr>
              <w:t xml:space="preserve">Договора </w:t>
            </w:r>
            <w:r>
              <w:rPr/>
              <w:t>на оказание  услуг по поверке ТТ и ТН для нужд ПАО «МРСК Центра» (филиала «Белгородэнерго»), расположенного по адресу: РФ, 308600, г. Белгород, ул. Преображенская, д. 42</w:t>
            </w:r>
            <w:bookmarkEnd w:id="0"/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360 566,00 </w:t>
            </w:r>
            <w:r>
              <w:rPr>
                <w:szCs w:val="24"/>
              </w:rPr>
              <w:t xml:space="preserve">(один миллион триста шестьдесят тысяч пятьсот шестьдесят шесть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272 113,20 </w:t>
            </w:r>
            <w:r>
              <w:rPr>
                <w:szCs w:val="24"/>
              </w:rPr>
              <w:t xml:space="preserve">(двести семьдесят две тысячи сто тринадцать) рублей  20 копеек РФ; </w:t>
            </w:r>
            <w:r>
              <w:rPr>
                <w:b/>
                <w:szCs w:val="24"/>
              </w:rPr>
              <w:t xml:space="preserve">1 632 679,20 </w:t>
            </w:r>
            <w:r>
              <w:rPr>
                <w:szCs w:val="24"/>
              </w:rPr>
              <w:t>(один миллион шестьсот тридцать две тысячи шестьсот семьдесят девять) рублей   20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1 марта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марта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3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4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мар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  <w:bookmarkStart w:id="11" w:name="_Hlk62822984"/>
      <w:bookmarkStart w:id="12" w:name="_Hlk62822984"/>
      <w:bookmarkEnd w:id="12"/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3" w:name="_Hlk62822984"/>
      <w:bookmarkStart w:id="14" w:name="_Hlk62822984"/>
      <w:bookmarkEnd w:id="14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3-01T10:28:00Z</dcterms:modified>
  <cp:revision>72</cp:revision>
  <dc:subject/>
  <dc:title>Извещение о проведении открытого конкурса</dc:title>
</cp:coreProperties>
</file>