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многоквартирного дома ООО «Инновационное строительство»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в 4 км направлению на юг от центра с. Новая Усмань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74601 от 30.11.2017 г. (148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10 кВ № 6 путем строительства КЛ 10 кВ от опоры </w:t>
      </w:r>
      <w:r>
        <w:rPr>
          <w:bCs/>
        </w:rPr>
        <w:t xml:space="preserve">№ 127 </w:t>
      </w:r>
      <w:r>
        <w:rPr/>
        <w:t xml:space="preserve">ВЛ-10 кВ № 6 ПС 35 кВ Масловская </w:t>
      </w:r>
      <w:r>
        <w:rPr>
          <w:bCs/>
        </w:rPr>
        <w:t xml:space="preserve">до проектируемой ТП </w:t>
      </w:r>
      <w:r>
        <w:rPr/>
        <w:t xml:space="preserve">10 кВ (КЛ-10 кВ ~ 0,15 км из низ 0,045 км выполнить путем прокола (переход через а/д с. Новая Усмань – с-з Масловский).(инв. № нет, бух./дис. наименование </w:t>
      </w:r>
      <w:r>
        <w:rPr>
          <w:color w:val="000000"/>
        </w:rPr>
        <w:t>КЛ 10 к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№ 6 (ВЛ 10 кВ № 6 ПС Масловская) оп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№ 127 - проект ТП</w:t>
      </w:r>
      <w:r>
        <w:rPr/>
        <w:t>). (Z36-TP41574601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остроить КТП 10 кВ проходного типа с силовым трансформатором 160 кВА с установкой разъединителя перед ТП. (инв. № нет, дис./бух. наименование </w:t>
      </w:r>
      <w:r>
        <w:rPr>
          <w:color w:val="000000"/>
        </w:rPr>
        <w:t>ТП 411 ПС Масловская</w:t>
      </w:r>
      <w:r>
        <w:rPr/>
        <w:t>). (Z36-TP41574601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Запроектировать и выполнить строительство ВЛИ 0,4 кВ от проектируемой СТП 6 кВ до границы участка заявителя (~0,01 км.). (инв. № нет, дис./бух. наименование ВЛ 0,4 кВ № 1 </w:t>
      </w:r>
      <w:r>
        <w:rPr>
          <w:color w:val="000000"/>
        </w:rPr>
        <w:t>ТП 411 ПС Масловская</w:t>
      </w:r>
      <w:r>
        <w:rPr/>
        <w:t xml:space="preserve">).  </w:t>
      </w:r>
      <w:r>
        <w:rPr>
          <w:bCs/>
        </w:rPr>
        <w:t>(Z36-TP41574601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Зайцева Александра Анатольевна</cp:lastModifiedBy>
  <cp:lastPrinted>2017-04-28T14:30:00Z</cp:lastPrinted>
  <dcterms:modified xsi:type="dcterms:W3CDTF">2018-07-09T11:0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