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ый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89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ЛЭП 10 кВ, ВПУ, реконструкция РУ 10 кВ ПС 110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ложенных в Усма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(6)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(6)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фидеров сети 10 (6) кВ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10 (6)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ЛЭП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759"/>
        </w:tabs>
        <w:ind w:left="418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38:00Z</dcterms:created>
  <dc:creator>Ерёмин</dc:creator>
  <dc:description/>
  <cp:keywords/>
  <dc:language>en-US</dc:language>
  <cp:lastModifiedBy>Бухалова Людмила Николаевна</cp:lastModifiedBy>
  <cp:lastPrinted>2022-08-05T09:46:00Z</cp:lastPrinted>
  <dcterms:modified xsi:type="dcterms:W3CDTF">2022-08-05T07:2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