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заместитель генерального директора - директор филиала ОАО «МРСК Центра»-«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В.А.Сыщиков</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 переустройству ВЛ 10 кВ № 8 ПС 35/10 кВ Знаменская (инв. номер 13998/10); ВЛ 10 кВ №7 ПС 35/10 Знаменская (инв. номер 13834/10) в местах пересечения с автодорогой на  объекте «Реконструкция автомобильной дороги «Тамбов - Котовск» - Старчики - Кариан – Строганово – Сампур на участках км 6+600 – км 18+100, км 18+300 – км 30+600, км 31+300 – км 35+050»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w:t>
      </w:r>
      <w:r>
        <w:rPr>
          <w:sz w:val="24"/>
          <w:szCs w:val="24"/>
          <w:lang w:val="ru-RU"/>
        </w:rPr>
        <w:t>на выполнение строительно-монтажных работ по переустройству ВЛ 10 кВ № 8 ПС 35/10 кВ Знаменская (инв. номер 13998/10); ВЛ 10 кВ №7 ПС 35/10 Знаменская (инв. номер 13834/10) в местах пересечения с автодорогой на  объекте «Реконструкция автомобильной дороги «Тамбов - Котовск» - Старчики - Кариан – Строганово – Сампур на участках км 6+600 – км 18+100, км 18+300 – км 30+600, км 31+300 – км 35+050» для нужд ОАО «МРСК Центра» (филиала «Тамбовэнерго»</w:t>
      </w:r>
      <w:r>
        <w:rPr>
          <w:sz w:val="24"/>
          <w:szCs w:val="24"/>
        </w:rPr>
        <w:t>, расположенного по адресу: РФ, 392680, г. Тамбов, ул. Моршанское шоссе, д. 2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r>
        <w:rPr>
          <w:sz w:val="24"/>
          <w:szCs w:val="24"/>
          <w:lang w:val="ru-RU"/>
        </w:rPr>
        <w:t xml:space="preserve"> Кобелевой  Елене  Юрьевне, контактный телефон - (4752) 56-95-67, адрес электронной почты </w:t>
      </w:r>
      <w:hyperlink r:id="rId6">
        <w:r>
          <w:rPr>
            <w:rStyle w:val="InternetLink"/>
            <w:sz w:val="24"/>
            <w:szCs w:val="24"/>
            <w:lang w:val="ru-RU"/>
          </w:rPr>
          <w:t>–kobeleva_ey@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rPr>
          <w:sz w:val="24"/>
          <w:szCs w:val="24"/>
        </w:rPr>
      </w:pPr>
      <w:r>
        <w:rPr>
          <w:sz w:val="24"/>
          <w:szCs w:val="24"/>
        </w:rPr>
        <w:t xml:space="preserve">Срок выполнения работ: </w:t>
      </w:r>
      <w:r>
        <w:rPr>
          <w:sz w:val="24"/>
          <w:szCs w:val="24"/>
          <w:lang w:val="ru-RU" w:eastAsia="ru-RU"/>
        </w:rPr>
        <w:t>с момента заключения Договора до 30.12.2015 год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троительно-монтажных работ по переустройству ВЛ 10 кВ № 8 ПС 35/10 кВ Знаменская (инв. номер 13998/10); ВЛ 10 кВ №7 ПС 35/10 Знаменская (инв. номер 13834/10) в местах пересечения с автодорогой на  объекте «Реконструкция автомобильной дороги «Тамбов - Котовск» - Старчики - Кариан – Строганово – Сампур на участках км 6+600 – км 18+100, км 18+300 – км 30+600, км 31+300 – км 35+050»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12 610 (Восемьсот двенадцать тысяч шестьсот десять) рублей 00 копеек РФ, без учета НДС; НДС составляет 146 269 (Сто сорок шесть тысяч двести шестьдесят девять) рублей 80 копеек РФ; 958 879  (Девятьсот пятьдесят восемь тысяч  восемьсот семьдесят девять) рублей 8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0»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zakupki.gov.ru" TargetMode="External"/><Relationship Id="rId21"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b2b-mrsk.ru" TargetMode="External"/><Relationship Id="rId22"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15:00Z</dcterms:created>
  <dc:creator>С.Б.Дашков</dc:creator>
  <dc:description/>
  <cp:keywords/>
  <dc:language>en-US</dc:language>
  <cp:lastModifiedBy>Кочеткова Ольга Сергеевна</cp:lastModifiedBy>
  <cp:lastPrinted>2013-02-28T11:19:00Z</cp:lastPrinted>
  <dcterms:modified xsi:type="dcterms:W3CDTF">2015-05-14T06:55:00Z</dcterms:modified>
  <cp:revision>14</cp:revision>
  <dc:subject/>
  <dc:title>Типовая закупочная документация</dc:title>
</cp:coreProperties>
</file>