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658"/>
        <w:gridCol w:w="4552"/>
      </w:tblGrid>
      <w:tr>
        <w:trPr>
          <w:trHeight w:val="1550" w:hRule="atLeast"/>
        </w:trPr>
        <w:tc>
          <w:tcPr>
            <w:tcW w:w="4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ОВАНО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логистики и материально-технического обеспечения филиала ПАО «МРСК Центра» - «Костромаэнерго»</w:t>
            </w:r>
          </w:p>
        </w:tc>
        <w:tc>
          <w:tcPr>
            <w:tcW w:w="6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о. первого заместителя директора – главного инженера филиала ПАО «МРСК Центра» - «Костромаэнерго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4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 А.Н.Алеш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__ 2016 года</w:t>
            </w:r>
          </w:p>
        </w:tc>
        <w:tc>
          <w:tcPr>
            <w:tcW w:w="6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А.А.Чут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__ 2016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оставку печатной продукции для нужд филиала ПАО «МРСК Центра» - «Костромаэнер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(лот № 401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G</w:t>
      </w:r>
      <w:r>
        <w:rPr>
          <w:rFonts w:cs="Times New Roman" w:ascii="Times New Roman" w:hAnsi="Times New Roman"/>
          <w:b/>
          <w:sz w:val="26"/>
          <w:szCs w:val="26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ая ча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лиал ПАО «МРСК Центра» - «Костромаэнерго» производит закупку печатной продукции для обеспечения персонал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.</w:t>
        <w:tab/>
        <w:t>Предмет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вщик обеспечивает поставку продукции на склад получателя – филиала ПАО «МРСК Центра» - «Костромаэнерго» в объемах и сроки установленные данным Техническим зад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вка продукции производится в точки поставки, указанные заказчиком - филиалами ПАО «МРСК Центра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792"/>
        <w:gridCol w:w="3005"/>
      </w:tblGrid>
      <w:tr>
        <w:trPr>
          <w:trHeight w:val="325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чка поставк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поставки</w:t>
            </w:r>
          </w:p>
        </w:tc>
      </w:tr>
      <w:tr>
        <w:trPr>
          <w:trHeight w:val="645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ПАО «МРСК Центра» - «Костромаэнерго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ромская область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Кострома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атушечная, д.15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вартал 2016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3.</w:t>
        <w:tab/>
        <w:t>Общие треб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1.</w:t>
        <w:tab/>
        <w:t>К поставке допускается продукция, отвечающая следующим требования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дукция должна быть новой и ранее неиспользованной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требования к материалу продукции указаны в приложении к настоящему техническому заданию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качество продукции должно соответствовать требованиям заказчика, указанным в приложении к настоящему техническому задан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3.2.</w:t>
        <w:tab/>
        <w:t>Упаковка и транспортирова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аковка, маркировка, транспортирование, должны соответствовать требованиям, указанным в технических условиях изготовителя изделия и требованиям ГОСТ 1419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4.</w:t>
        <w:tab/>
        <w:t>Гарантийные обяз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вщик должен в течение 30 (тридцати) календарных дней с даты письменного обращения Покупателя к Поставщику произвести замену товара ненадлежащего качества или его части без расходов со стороны Покупа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ab/>
        <w:t>5.</w:t>
        <w:tab/>
        <w:t>Сроки и очередность поставки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ставка продукции должна быть выполнена согласно графику, утвержденному Заказч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6.</w:t>
        <w:tab/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личие действующих лицензий на виды деятельности, связанные с поставкой продук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личие документов, подтверждающих возможность осуществления поставок продукции  (в соответствии с требованиями конкурсной документацией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</w:t>
        <w:tab/>
        <w:t>Правила приемки проду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ся поставляемая продукция проходит входной контроль, осуществляемый представителями филиала ПАО «МРСК Центра» - «Костромаэнерго» при получении продукции от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чальник управления производственной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езопасности и производственного контроля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филиала ПАО «МРСК Центра» - «Костромаэнерго»                               В.А.Карпаче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Техническому заданию</w:t>
      </w:r>
    </w:p>
    <w:p>
      <w:pPr>
        <w:pStyle w:val="Normal"/>
        <w:tabs>
          <w:tab w:val="clear" w:pos="708"/>
          <w:tab w:val="left" w:pos="1050" w:leader="none"/>
        </w:tabs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поставку печатной проду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литературы и нормативно-технической документ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4284"/>
        <w:gridCol w:w="1418"/>
        <w:gridCol w:w="3402"/>
      </w:tblGrid>
      <w:tr>
        <w:trPr>
          <w:tblHeader w:val="true"/>
          <w:trHeight w:val="53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п/п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Количество, шт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-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Требования к материалу продукции</w:t>
            </w:r>
          </w:p>
        </w:tc>
      </w:tr>
      <w:tr>
        <w:trPr>
          <w:trHeight w:val="281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работ по нарядам и распоряжениям, 100 листов (в соответствии с Приложением № 8 к Правилам по охране труда при эксплуатации электроустановок, утвержденным Приказом Минтруда России от 24.07.2013 года № 328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книжн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лет – с левой стороны, тверды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раницы книжного блока составлены в подбор со внутренним блоком на клеевом бесшвейном соедине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ложка изготавливается из картонной основ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п бумаги – газетный.</w:t>
            </w:r>
          </w:p>
        </w:tc>
      </w:tr>
      <w:tr>
        <w:trPr>
          <w:trHeight w:val="284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журнал, 100 листов. (Форма утверждена Инструктивным письмом Министерства топлива и энергетики РФ от 9.11.1995 года № 42-6/35-Э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книжн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лет – с левой стороны, тверды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раницы книжного блока составлены в подбор со внутренним блоком на клеевом бесшвейном соедине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ложка изготавливается из картонной основ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п бумаги – газетный.</w:t>
            </w:r>
          </w:p>
        </w:tc>
      </w:tr>
      <w:tr>
        <w:trPr>
          <w:trHeight w:val="238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 наряда-допуска для работы в электроустановка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соответствии с Приложением № 7 к Правилам по охране труда при эксплуатации электроустановок, утвержденным Приказом Минтруда России от 24.07.2013 года № 328н)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5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книжн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оронняя печать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бумаги – газет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 бланка наряда-допуска приведена в приложении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паковке – 100 штук в упаковке.</w:t>
            </w:r>
          </w:p>
        </w:tc>
      </w:tr>
      <w:tr>
        <w:trPr>
          <w:trHeight w:val="330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о проверке знаний правил работы в электроустановка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Формат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х65 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, расположение альбомное, переплет с левой сторон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атериал корочек – бумвени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ид корочек – тверды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цвет корочек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но-вишнев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 лицевой стороне переплета вытиснена контрастным (желтым) цветом надпис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 бланка удостоверения приведена в приложении)</w:t>
            </w:r>
          </w:p>
        </w:tc>
      </w:tr>
      <w:tr>
        <w:trPr>
          <w:trHeight w:val="303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инструктажа на рабочем месте, 100 листов. (Форма утверждена Правилами работы с персоналом в организациях электроэнергетики РФ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книжн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лет – с левой стороны, тверды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раницы книжного блока составлены в подбор со внутренним блоком на клеевом бесшвейном соедине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ложка изготавливается из картонной основ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п бумаги – газетны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чальник управления производственной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езопасности и производственного контроля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филиала ПАО «МРСК Центра» - «Костромаэнерго»                               В.А.Карпачев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07:00Z</dcterms:created>
  <dc:creator>Tihonova_SA</dc:creator>
  <dc:description/>
  <cp:keywords/>
  <dc:language>en-US</dc:language>
  <cp:lastModifiedBy>Ковалева Наталья Витальевна</cp:lastModifiedBy>
  <cp:lastPrinted>2016-03-16T09:48:00Z</cp:lastPrinted>
  <dcterms:modified xsi:type="dcterms:W3CDTF">2016-04-07T08:34:00Z</dcterms:modified>
  <cp:revision>6</cp:revision>
  <dc:subject/>
  <dc:title/>
</cp:coreProperties>
</file>