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1612-Г/2(3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Костромская митрополия Русской Православной Церкви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14T11:20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