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38330859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0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62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63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4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66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67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8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6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0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1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7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3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4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75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6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77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78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7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8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81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330882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8330883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8330884">
            <w:r>
              <w:rPr>
                <w:rStyle w:val="IndexLink"/>
                <w:bCs w:val="false"/>
                <w:iCs w:val="false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16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138330859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138330860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138330861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6" w:name="__RefHeading___Toc138330862"/>
      <w:bookmarkEnd w:id="2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7" w:name="__RefHeading___Toc138330863"/>
      <w:bookmarkEnd w:id="2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8" w:name="_Ref3818248"/>
      <w:r>
        <w:rPr>
          <w:sz w:val="24"/>
          <w:szCs w:val="24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2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bCs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срок оказания услуг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29" w:name="__RefHeading___Toc138330864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138330865"/>
      <w:bookmarkStart w:id="31" w:name="_Ref3903779"/>
      <w:bookmarkEnd w:id="30"/>
      <w:r>
        <w:rPr>
          <w:sz w:val="24"/>
          <w:szCs w:val="24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138330866"/>
      <w:bookmarkEnd w:id="3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2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2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0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0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0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138330867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138330868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138330869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138330870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138330871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138330872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138330873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138330874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138330875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138330876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138330877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138330878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138330879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138330880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138330881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</w:t>
      </w:r>
      <w:r>
        <w:rPr>
          <w:sz w:val="24"/>
          <w:szCs w:val="24"/>
          <w:lang w:val="ru-RU"/>
        </w:rPr>
        <w:t xml:space="preserve">только </w:t>
      </w:r>
      <w:r>
        <w:rPr>
          <w:sz w:val="24"/>
          <w:szCs w:val="24"/>
        </w:rPr>
        <w:t xml:space="preserve">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9" w:name="__RefHeading___Toc138330882"/>
      <w:bookmarkEnd w:id="79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138330883"/>
      <w:bookmarkEnd w:id="80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1" w:name="__RefHeading___Toc138330884"/>
      <w:bookmarkEnd w:id="81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2" w:name="_PictureBullets"/>
      <w:bookmarkStart w:id="83" w:name="_PictureBullets"/>
      <w:bookmarkEnd w:id="83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Arial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Arial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Arial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Arial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Arial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Arial" w:hAnsi="Arial Unicode MS;Arial" w:eastAsia="Arial Unicode MS;Arial" w:cs="Arial Unicode MS;Arial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Arial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Arial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Arial" w:cs="Arial Unicode MS;Arial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Arial" w:cs="Arial Unicode MS;Arial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Arial" w:cs="Arial Unicode MS;Arial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Arial" w:cs="Arial Unicode MS;Arial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Arial" w:hAnsi="Arial Unicode MS;Arial" w:eastAsia="Arial Unicode MS;Arial" w:cs="Arial Unicode MS;Arial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;Arial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Arial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Сляднева Инна Андреевна</cp:lastModifiedBy>
  <cp:lastPrinted>2019-01-21T17:01:00Z</cp:lastPrinted>
  <dcterms:modified xsi:type="dcterms:W3CDTF">2023-06-22T09:54:00Z</dcterms:modified>
  <cp:revision>70</cp:revision>
  <dc:subject/>
  <dc:title>закупочная документация</dc:title>
</cp:coreProperties>
</file>