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дготовке сметной документации для нужд ПАО «Россети Центр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подготовке сметной документации для нужд ПАО «Россети Центр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12 месяцев с момента заключения договора, по заявке Заказчика.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Сроки оказания услуг с момента подачи заявки: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-7 календарных дней для объектов, сметная стоимость которых составляет до 5 млн руб.;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-14 календарных дней для объектов, сметная стоимость которых составляет от 5 до 15 млн руб.;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/>
            </w:pPr>
            <w:r>
              <w:rPr/>
              <w:t>-20 календарных дней для объектов, сметная стоимость которых составляет от 15 до 100 млн руб.;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bCs/>
              </w:rPr>
            </w:pPr>
            <w:r>
              <w:rPr/>
              <w:t>-30 календарных дней для объектов, сметная стоимость которых составляет свыше 100 млн руб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Российской Федер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0 000 000 </w:t>
            </w:r>
            <w:r>
              <w:rPr>
                <w:szCs w:val="24"/>
              </w:rPr>
              <w:t xml:space="preserve">(Деся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 000 000 </w:t>
            </w:r>
            <w:r>
              <w:rPr>
                <w:szCs w:val="24"/>
              </w:rPr>
              <w:t xml:space="preserve">(Два миллиона) рублей 00 копеек РФ; </w:t>
            </w:r>
            <w:r>
              <w:rPr>
                <w:b/>
                <w:szCs w:val="24"/>
              </w:rPr>
              <w:t xml:space="preserve">12 000 000 </w:t>
            </w:r>
            <w:r>
              <w:rPr>
                <w:szCs w:val="24"/>
              </w:rPr>
              <w:t>(Двенадцать миллионов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602 000 </w:t>
            </w:r>
            <w:r>
              <w:rPr/>
              <w:t xml:space="preserve">(Шестьсот две тысяч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</w:t>
            </w:r>
            <w:r>
              <w:rPr>
                <w:b/>
              </w:rPr>
              <w:t>120 400</w:t>
            </w:r>
            <w:r>
              <w:rPr/>
              <w:t xml:space="preserve"> (Сто двадцать тысяч четыреста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722 400 </w:t>
            </w:r>
            <w:r>
              <w:rPr/>
              <w:t>(Семьсот двадцать две тысячи четыреста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н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0 июл</w:t>
            </w:r>
            <w:r>
              <w:rPr>
                <w:b/>
              </w:rPr>
              <w:t xml:space="preserve">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1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6-30T08:09:00Z</dcterms:modified>
  <cp:revision>48</cp:revision>
  <dc:subject/>
  <dc:title>Извещение о проведении открытого конкурса</dc:title>
</cp:coreProperties>
</file>