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поставку погрузчика вилочного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а условиях DDP (Согласно ИНКОТЕРМС 2010) по адресу филиала 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 квартал 2018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 000</w:t>
      </w:r>
      <w:r>
        <w:rPr/>
        <w:t xml:space="preserve"> (один миллион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180 000 </w:t>
      </w:r>
      <w:r>
        <w:rPr/>
        <w:t>(сто восемьдесят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1 180 000 </w:t>
      </w:r>
      <w:r>
        <w:rPr/>
        <w:t>(один миллион сто восемьдесят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rFonts w:eastAsia="Calibri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,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4-28T11:42:00Z</dcterms:modified>
  <cp:revision>34</cp:revision>
  <dc:subject/>
  <dc:title>Уведомление о проведении открытого запроса предложений</dc:title>
</cp:coreProperties>
</file>