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бумаги для нужд ПАО «МРСК Центра» (филиал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. Доставка осуществляется силами и за счет Поставщика на склад филиала ПАО «МРСК Центра» - «Курс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</w:t>
      </w:r>
      <w:r>
        <w:rPr/>
        <w:t xml:space="preserve"> момента заключения договора по 31.12.2018 г. партиями, на основании заявок филиала ПАО «МРСК Центра» - «Курскэнерго», </w:t>
      </w:r>
      <w:r>
        <w:rPr>
          <w:lang w:val="ru-RU"/>
        </w:rPr>
        <w:t>в течение 20 (календарных) дней с момента получения заявки на партию продук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111 158</w:t>
      </w:r>
      <w:r>
        <w:rPr/>
        <w:t xml:space="preserve"> (два миллиона сто одиннадцать тысяч сто пятьдесят восем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380 008 </w:t>
      </w:r>
      <w:r>
        <w:rPr/>
        <w:t xml:space="preserve">(триста восемьдесят тысяч восемь) рублей </w:t>
      </w:r>
      <w:r>
        <w:rPr>
          <w:lang w:val="ru-RU"/>
        </w:rPr>
        <w:t xml:space="preserve">44 </w:t>
      </w:r>
      <w:r>
        <w:rPr/>
        <w:t>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 xml:space="preserve">2 491 166 </w:t>
      </w:r>
      <w:r>
        <w:rPr/>
        <w:t xml:space="preserve">(два миллиона четыреста девяносто одна тысяча сто шестьдесят шесть) рублей </w:t>
      </w:r>
      <w:r>
        <w:rPr>
          <w:lang w:val="ru-RU"/>
        </w:rPr>
        <w:t xml:space="preserve">44 </w:t>
      </w:r>
      <w:r>
        <w:rPr/>
        <w:t>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>
          <w:iCs/>
        </w:rPr>
        <w:t>Горбылеву  Александру Владимировичу</w:t>
      </w:r>
      <w:r>
        <w:rPr/>
        <w:t>, контактные телефоны - (4712) 55-72-02, адрес электронной почты: gorbylev.av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12</w:t>
      </w:r>
      <w:r>
        <w:rPr>
          <w:iCs/>
        </w:rPr>
        <w:t xml:space="preserve">) </w:t>
      </w:r>
      <w:r>
        <w:rPr>
          <w:iCs/>
          <w:lang w:val="ru-RU"/>
        </w:rPr>
        <w:t>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</w:rPr>
          <w:t>gorbylev.a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седатель закупоч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 - «Курскэнерго»</w:t>
        <w:tab/>
        <w:tab/>
        <w:t>А.Н. Руднев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azareva.TV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03-28T07:17:00Z</dcterms:modified>
  <cp:revision>39</cp:revision>
  <dc:subject/>
  <dc:title>Уведомление о проведении открытого запроса предложений</dc:title>
</cp:coreProperties>
</file>