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закупку газа Кимрский участок СМиТ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Экогаз».</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05 428</w:t>
      </w:r>
      <w:r>
        <w:rPr/>
        <w:t xml:space="preserve"> (Сто пять тысяч четыреста двадцать восемь) рублей 00 коп. РФ, без учета НДС;</w:t>
      </w:r>
      <w:r>
        <w:rPr>
          <w:b/>
        </w:rPr>
        <w:t xml:space="preserve"> </w:t>
      </w:r>
      <w:r>
        <w:rPr/>
        <w:t>НДС составляет</w:t>
      </w:r>
      <w:r>
        <w:rPr>
          <w:b/>
        </w:rPr>
        <w:t xml:space="preserve"> 18 977</w:t>
      </w:r>
      <w:r>
        <w:rPr/>
        <w:t xml:space="preserve"> (Восемнадцать тысяч девятьсот семьсот семьдесят) рублей 04 коп. РФ; </w:t>
      </w:r>
      <w:r>
        <w:rPr>
          <w:b/>
        </w:rPr>
        <w:t xml:space="preserve">124 405 </w:t>
      </w:r>
      <w:r>
        <w:rPr/>
        <w:t>(Сто двадцать четыре тысячи четыреста пять) рублей 04 коп. РФ, с учетом НДС</w:t>
      </w:r>
      <w:r>
        <w:rPr>
          <w:color w:val="000000"/>
        </w:rPr>
        <w:t>.</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Условия оплаты: 100% от стоимости поставленного товара выплачивается в течении 15 (пятнадцати) рабочих дней после поставки товара Поставщиком и получения от Поставщика полного комплекта документов указанных в Договоре.</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Экогаз»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6T13:19:00Z</dcterms:modified>
  <cp:revision>7</cp:revision>
  <dc:subject/>
  <dc:title/>
</cp:coreProperties>
</file>