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</w:t>
      </w:r>
      <w:r>
        <w:rPr/>
        <w:t xml:space="preserve">к договору поставки от </w:t>
      </w:r>
      <w:r>
        <w:rPr>
          <w:u w:val="single"/>
        </w:rPr>
        <w:t>«     »                201      г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ая часть.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1"/>
        <w:gridCol w:w="3296"/>
        <w:gridCol w:w="19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Ед.из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ок гаран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аз-пропан техн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месь двух нефтяных углеводородных газов, пропана C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и бутана C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10.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Массовая доля в %: пропана 50±10, непредельных углеродов 6, углероды С4 и жидкий остаток при +40оС отсутствуют;</w:t>
              <w:br/>
              <w:t>- Давление насыщенных паров: при –20 °С: 0,07 МПа, при +45 °С: 1,6 МПа;</w:t>
              <w:br/>
              <w:t>- Массовая доля сернистых соединений и серы не более 0,01%, включая сероводород не более 0,003 %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Плотность газа (кг/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 2,02 (при 0°С).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тношение расхода кислорода к горючему газу (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/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 при нормальном пламени 3,5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арантия завода-изготовителя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5" w:firstLine="6"/>
              <w:rPr/>
            </w:pPr>
            <w:r>
              <w:rPr/>
              <w:t>Публичное  акционерное общество «Межрегиональная распределительная сетевая компания Центра» (Филиал ПАО «МРСК Центра» - «Тверь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u w:val="single"/>
              </w:rPr>
            </w:pPr>
            <w:r>
              <w:rPr>
                <w:u w:val="single"/>
              </w:rPr>
              <w:t xml:space="preserve">Первый заместитель директора – главный инженер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    А.И. Чумаченко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М.П.   «_____» _____________20____г.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ОО «Экогаз»</w:t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_________________  Т.А. Орлова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.П.   «_____» _____________20___г.</w:t>
            </w:r>
            <w:r>
              <w:rPr/>
              <w:t xml:space="preserve">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3:00Z</dcterms:created>
  <dc:creator>Урсу</dc:creator>
  <dc:description/>
  <cp:keywords/>
  <dc:language>en-US</dc:language>
  <cp:lastModifiedBy>Урсу Инна Валерьевна</cp:lastModifiedBy>
  <dcterms:modified xsi:type="dcterms:W3CDTF">2017-01-09T06:53:00Z</dcterms:modified>
  <cp:revision>8</cp:revision>
  <dc:subject/>
  <dc:title/>
</cp:coreProperties>
</file>