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поставки от </w:t>
      </w:r>
      <w:r>
        <w:rPr>
          <w:rFonts w:cs="Times New Roman" w:ascii="Times New Roman" w:hAnsi="Times New Roman"/>
          <w:sz w:val="24"/>
          <w:szCs w:val="24"/>
          <w:u w:val="single"/>
        </w:rPr>
        <w:t>«     »                  201    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убпоставщ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купатель: ПАО «МРСК Цент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: ООО «Экога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81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ыполняемых работ и сумма договора субподряда (тыс.рубле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поставщики не привлекаются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Экогаз» ___________________________ Т.А. Ор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:</w:t>
            </w:r>
          </w:p>
          <w:p>
            <w:pPr>
              <w:pStyle w:val="Normal"/>
              <w:ind w:left="-85"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 акционерное общество «Межрегиональная распределительная сетевая компания Центра» (Филиал ПАО «МРСК Центра» - «Тверьэнерго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ервый заместитель директора – главный инженер 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_____________________    А.И. Чумаченко 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before="0" w:after="200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ООО «Экогаз»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________________________  Т.А. Орлов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before="0" w:after="200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55:00Z</dcterms:created>
  <dc:creator>Урсу</dc:creator>
  <dc:description/>
  <cp:keywords/>
  <dc:language>en-US</dc:language>
  <cp:lastModifiedBy>Урсу Инна Валерьевна</cp:lastModifiedBy>
  <dcterms:modified xsi:type="dcterms:W3CDTF">2016-12-22T13:01:00Z</dcterms:modified>
  <cp:revision>7</cp:revision>
  <dc:subject/>
  <dc:title/>
</cp:coreProperties>
</file>