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 договору поставки от «_____»____________201____ г.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договору поставки  от </w:t>
      </w:r>
      <w:r>
        <w:rPr>
          <w:b/>
          <w:u w:val="single"/>
        </w:rPr>
        <w:t>«      »                       201      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 Общество с ограниченной ответственностью «Экогаз»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/Место нахождения: 171501, Тверская обл., Кимрский р-н, п. Центральный, ул. Мира д.31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 6927005779 / 692701001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 ПАО «МРСК Центра»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ПАО «МРСК Центра»: 127018, г. Москва, ул. 2-я Ямская, д.4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Место нахождения: Филиала ПАО «МРСК Центра» - «Тверьэнерго»: 170006, г. Тверь, ул. Бебеля 1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ь: филиал ПАО «МРСК Центра» - «Тверьэнерго»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006, г. Тверь, ул. Бебеля 1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Н/КПП:  6901067107 / 695002001</w:t>
      </w:r>
    </w:p>
    <w:tbl>
      <w:tblPr>
        <w:tblW w:w="2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276"/>
        <w:gridCol w:w="1417"/>
        <w:gridCol w:w="1559"/>
        <w:gridCol w:w="1843"/>
        <w:gridCol w:w="1243"/>
        <w:gridCol w:w="1276"/>
        <w:gridCol w:w="1984"/>
        <w:gridCol w:w="7497"/>
        <w:gridCol w:w="10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в </w:t>
            </w:r>
            <w:r>
              <w:rPr>
                <w:sz w:val="20"/>
                <w:szCs w:val="20"/>
                <w:lang w:val="en-US"/>
              </w:rPr>
              <w:t>SA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8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7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пропан автомобильный 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05,04</w:t>
            </w:r>
          </w:p>
        </w:tc>
        <w:tc>
          <w:tcPr>
            <w:tcW w:w="8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2" w:type="dxa"/>
            <w:gridSpan w:val="9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Срок поставки:  с 01.01.2017 г. по 31.12.2017 г. включительно, поэтапно.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2" w:type="dxa"/>
            <w:gridSpan w:val="9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пособ поставки товара: автотранспортом Грузополучателя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: в течение 15 (пятнадцати) рабочих дней  с момента получения счета-фактуры и товарной накладной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6403"/>
      </w:tblGrid>
      <w:tr>
        <w:trPr>
          <w:trHeight w:val="641" w:hRule="atLeast"/>
        </w:trPr>
        <w:tc>
          <w:tcPr>
            <w:tcW w:w="68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5" w:firstLine="6"/>
              <w:rPr/>
            </w:pPr>
            <w:r>
              <w:rPr/>
              <w:t>Публичное  акционерное общество «Межрегиональная распределительная сетевая компания Центра» (Филиал ПАО «МРСК Центра» - «Тверьэнерго»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u w:val="single"/>
              </w:rPr>
            </w:pPr>
            <w:r>
              <w:rPr>
                <w:u w:val="single"/>
              </w:rPr>
              <w:t xml:space="preserve">Первый заместитель директора – главный инженер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    А.И. Чумаченко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ОО «Экогаз»</w:t>
            </w:r>
          </w:p>
          <w:p>
            <w:pPr>
              <w:pStyle w:val="Normal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___  Т.А. Орлова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52:00Z</dcterms:created>
  <dc:creator>Урсу</dc:creator>
  <dc:description/>
  <cp:keywords/>
  <dc:language>en-US</dc:language>
  <cp:lastModifiedBy>Урсу Инна Валерьевна</cp:lastModifiedBy>
  <cp:lastPrinted>2012-07-12T14:50:00Z</cp:lastPrinted>
  <dcterms:modified xsi:type="dcterms:W3CDTF">2016-12-22T12:35:00Z</dcterms:modified>
  <cp:revision>7</cp:revision>
  <dc:subject/>
  <dc:title/>
</cp:coreProperties>
</file>