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к Договору поставки от </w:t>
      </w:r>
      <w:r>
        <w:rPr>
          <w:u w:val="single"/>
        </w:rPr>
        <w:t>«       »                     201    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85" w:firstLine="6"/>
              <w:rPr/>
            </w:pPr>
            <w:r>
              <w:rPr/>
              <w:t>Публичное  акционерное общество «Межрегиональная распределительная сетевая компания Центра» (Филиал ПАО «МРСК Центра» - «Тверьэнерго»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u w:val="single"/>
              </w:rPr>
            </w:pPr>
            <w:r>
              <w:rPr>
                <w:u w:val="single"/>
              </w:rPr>
              <w:t xml:space="preserve">Первый заместитель директора – главный инженер 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_____________________    А.И. Чумаченко 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ООО «Экогаз»</w:t>
            </w:r>
          </w:p>
          <w:p>
            <w:pPr>
              <w:pStyle w:val="Normal"/>
              <w:ind w:firstLine="6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________________________  Т.А. Орлова 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Я, Морозова Елена Станиславовна, зарегистрирован (а) по адресу: Российская Федерация, г. Москва, ул. Лескова д. 25Б, кв. 73, основной документ, удостоверяющий личность: паспорт серия 4513 № 099799 выдан Управлением Федеральной миграционной службы г. Москвы 27.05.2013 г., код подразделения 770-001, дата, год и место рождения: 03.05.1968 г. г. Москва</w:t>
      </w:r>
      <w:r>
        <w:rPr>
          <w:i/>
        </w:rPr>
        <w:t xml:space="preserve">, </w:t>
      </w:r>
      <w:r>
        <w:rPr/>
        <w:t xml:space="preserve">должность и место работы: генеральный директор Общества с ограниченной ответственностью «Экогаз»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в соответствии с Федеральным законом от 27.07.2006 г. №152-ФЗ «О персональных данных» в своей воле и в своем интересе выражаю согласие ОАО «МРСК Центра» (зарегистрировано по адресу: 127018, г. Москва, ул. 2-я Ямская, д. 4, ОГРН: 1027739048204, ИНН: 6927005779, КПП: 692701001) в лице начальника Экономического управления филиала ОАО «МРСК Центра» - «Тверьэнерго»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_______________________ </w:t>
      </w:r>
      <w:r>
        <w:rPr>
          <w:i/>
        </w:rPr>
        <w:t>(подпись, расшифровка подпис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56:00Z</dcterms:created>
  <dc:creator>Урсу</dc:creator>
  <dc:description/>
  <cp:keywords/>
  <dc:language>en-US</dc:language>
  <cp:lastModifiedBy>Урсу Инна Валерьевна</cp:lastModifiedBy>
  <cp:lastPrinted>2014-12-22T09:07:00Z</cp:lastPrinted>
  <dcterms:modified xsi:type="dcterms:W3CDTF">2017-01-09T06:56:00Z</dcterms:modified>
  <cp:revision>7</cp:revision>
  <dc:subject/>
  <dc:title/>
</cp:coreProperties>
</file>