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476731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9308320"/>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22794521"/>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080131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9736066"/>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622602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284937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4816402"/>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