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8145</wp:posOffset>
            </wp:positionH>
            <wp:positionV relativeFrom="paragraph">
              <wp:posOffset>153670</wp:posOffset>
            </wp:positionV>
            <wp:extent cx="1368425" cy="5429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Истомин В.И. /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8 ” декабря 2021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.</w:t>
        <w:br/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,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Таблица </w:t>
      </w:r>
      <w:r>
        <w:rPr>
          <w:sz w:val="24"/>
          <w:szCs w:val="24"/>
        </w:rPr>
        <w:t>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170"/>
        <w:gridCol w:w="618"/>
        <w:gridCol w:w="860"/>
        <w:gridCol w:w="3586"/>
      </w:tblGrid>
      <w:tr>
        <w:trPr>
          <w:trHeight w:val="6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материала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материал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665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768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 с зондо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934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х/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162-97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89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 электроизоляционный ЭВ 2м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98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тафтяная 20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219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15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546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М 10х720х72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222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од проходной изолятор ИПУ-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чертежа - 8ЕС.151.002 (овальный фланец)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768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М 8х750х75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», должна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9034-82. "Трубки из поливинилхлоридного пластиката. Технические условия"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доставке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3750</wp:posOffset>
            </wp:positionH>
            <wp:positionV relativeFrom="paragraph">
              <wp:posOffset>809625</wp:posOffset>
            </wp:positionV>
            <wp:extent cx="1756410" cy="1155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авка оборудования должна осуществляться на основании Договора, заключаемого филиалом с победителем конкурса. Поставка оборудования должна быть выполнена в течение 45 дней с момента подписания Договора. 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color w:val="00B0F0"/>
          <w:sz w:val="18"/>
          <w:szCs w:val="18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>должность                                                                                                 подпись                     Фамилия И.О.</w:t>
      </w:r>
    </w:p>
    <w:p>
      <w:pPr>
        <w:pStyle w:val="Normal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2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2-07-06T07:44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