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103" w:hanging="0"/>
        <w:jc w:val="right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ервый заместитель директора -              Главный инженер филиала ПА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148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148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оссети Центр»-«Курскэнерго» </w:t>
      </w:r>
    </w:p>
    <w:p>
      <w:pPr>
        <w:pStyle w:val="Normal"/>
        <w:tabs>
          <w:tab w:val="clear" w:pos="709"/>
          <w:tab w:val="right" w:pos="10207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______________ /В.И. Истомин/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”_______________ 2021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Лента изоляционная ПВХ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требования к продукции. 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, количество и характеристики ленты изоляционной ПВХ должны соответствовать параметрам и быть не ниже значений, приведенных в таблице №1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438"/>
      </w:tblGrid>
      <w:tr>
        <w:trPr>
          <w:trHeight w:val="55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изоляционная ПВХ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. "Лента поливинилхлоридная электроизоляционная с липким слоем. Технические условия"</w:t>
            </w:r>
          </w:p>
        </w:tc>
      </w:tr>
      <w:tr>
        <w:trPr>
          <w:trHeight w:val="26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т – высший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–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±2 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0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±0,05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 рулоне - 25 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ленты – лента не должна иметь отверстий, пузырей, складок, трещин и посторонних включений, пропусков клеевого слоя и надрывов на кромках.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рулона – выпуклость витков ленты и сквозные зазоры между витками на торцах рулона не допускаются. Поверхность рулона должна быть гладкой.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серый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при растяжении, МПа, не менее – 14,7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 удлинение при разрыве, %, не менее – 190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хрупкости ºС, не менее – минус 30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е объемное электрическое сопротивление при 20ºС, Ом*см, не менее – 1*10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кость, с, не менее 45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личество: 426 ШТ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 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1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11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Россети Центр», должна иметь положительное заключение об опытной эксплуатации сроком не менее одного года применения в энергосистемах РФ (возможен опыт применения в странах таможенного союза - Белоруссии и Казахстана сроком не менее трех лет);</w:t>
      </w:r>
    </w:p>
    <w:p>
      <w:pPr>
        <w:pStyle w:val="Style11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1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1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Россети Центр» обязан предоставить на момент поставки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1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ГОСТ 16214-86. "Лента поливинилхлоридная электроизоляционная с липким слоем. Технические условия"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Р 2.601-2019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1"/>
        <w:tabs>
          <w:tab w:val="clear" w:pos="709"/>
          <w:tab w:val="left" w:pos="1560" w:leader="none"/>
        </w:tabs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доставке продук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дрес доставки: 305527, Курская область, Курский р-н, п. Ворошнево, Центральные склады ПАО «Россети Центр» (филиала «Курскэнерго»)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ставка осуществляется силами и за счет Поставщик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.     </w:t>
      </w:r>
      <w:r>
        <w:rPr>
          <w:b/>
          <w:sz w:val="24"/>
          <w:szCs w:val="24"/>
        </w:rPr>
        <w:t>Срок поставки продук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/>
      </w:pPr>
      <w:r>
        <w:rPr>
          <w:sz w:val="24"/>
          <w:szCs w:val="24"/>
        </w:rPr>
        <w:t>Продукция должна быть поставлена в течение 45 календарных дней с момента заключения Договор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1212" w:hanging="503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  <w:u w:val="single"/>
        </w:rPr>
        <w:t>Начальник УРУиУЭ филиала ПАО «Россети Центр»-«Курскэнерго»</w:t>
      </w:r>
      <w:r>
        <w:rPr>
          <w:sz w:val="24"/>
          <w:szCs w:val="24"/>
        </w:rPr>
        <w:t>/______________/</w:t>
      </w:r>
      <w:r>
        <w:rPr>
          <w:sz w:val="24"/>
          <w:szCs w:val="24"/>
          <w:u w:val="single"/>
        </w:rPr>
        <w:t xml:space="preserve">Ю.А. Карцев </w:t>
      </w: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6"/>
          <w:szCs w:val="26"/>
          <w:lang w:val="en-US"/>
        </w:rPr>
      </w:pPr>
      <w:r>
        <w:rPr>
          <w:sz w:val="22"/>
          <w:szCs w:val="22"/>
        </w:rPr>
        <w:t xml:space="preserve">            </w:t>
      </w:r>
      <w:r>
        <w:rPr>
          <w:sz w:val="16"/>
          <w:szCs w:val="16"/>
        </w:rPr>
        <w:t>должность                                                                                                                                          подпись                    Фамилия И.О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color w:val="00B0F0"/>
          <w:sz w:val="24"/>
          <w:szCs w:val="24"/>
          <w:lang w:val="en-US"/>
        </w:rPr>
      </w:pPr>
      <w:r>
        <w:rPr>
          <w:color w:val="00B0F0"/>
          <w:sz w:val="24"/>
          <w:szCs w:val="24"/>
          <w:lang w:val="en-US"/>
        </w:rPr>
      </w:r>
    </w:p>
    <w:p>
      <w:pPr>
        <w:pStyle w:val="Style11"/>
        <w:tabs>
          <w:tab w:val="clear" w:pos="709"/>
          <w:tab w:val="left" w:pos="1134" w:leader="none"/>
        </w:tabs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9"/>
        </w:tabs>
        <w:ind w:left="121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Абзац списка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32:00Z</dcterms:created>
  <dc:creator>Ерёмин</dc:creator>
  <dc:description/>
  <cp:keywords/>
  <dc:language>en-US</dc:language>
  <cp:lastModifiedBy>Крупенникова Юлия Николаевна</cp:lastModifiedBy>
  <cp:lastPrinted>2010-09-30T17:29:00Z</cp:lastPrinted>
  <dcterms:modified xsi:type="dcterms:W3CDTF">2022-07-04T11:48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