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/>
      </w:pPr>
      <w:r>
        <w:rPr>
          <w:b/>
          <w:sz w:val="26"/>
          <w:szCs w:val="26"/>
        </w:rPr>
        <w:t xml:space="preserve">                       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-198120</wp:posOffset>
                </wp:positionV>
                <wp:extent cx="2409190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9"/>
                              <w:gridCol w:w="11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02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firstLine="851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0.5pt;mso-wrap-distance-left:9pt;mso-wrap-distance-right:9pt;mso-wrap-distance-top:0pt;mso-wrap-distance-bottom:0pt;margin-top:-15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9"/>
                        <w:gridCol w:w="11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02А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firstLine="851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ПАО «Россети  Центр» - «Кур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  В.И. Истомин /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“</w:t>
      </w:r>
      <w:r>
        <w:rPr>
          <w:sz w:val="26"/>
          <w:szCs w:val="26"/>
        </w:rPr>
        <w:t>_______” ___________________ 2021 г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 xml:space="preserve">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rPr/>
      </w:pPr>
      <w:r>
        <w:rPr>
          <w:sz w:val="24"/>
          <w:szCs w:val="24"/>
        </w:rPr>
        <w:t>ПАО «</w:t>
      </w:r>
      <w:r>
        <w:rPr>
          <w:sz w:val="26"/>
          <w:szCs w:val="26"/>
        </w:rPr>
        <w:t>Россети Центр</w:t>
      </w:r>
      <w:r>
        <w:rPr>
          <w:sz w:val="24"/>
          <w:szCs w:val="24"/>
        </w:rPr>
        <w:t xml:space="preserve">»-«Курскэнерго» производит закупку электроизоляционных материалов для технического обслуживания и ремонта электросетевого оборудования. </w:t>
      </w:r>
    </w:p>
    <w:p>
      <w:pPr>
        <w:pStyle w:val="Normal"/>
        <w:spacing w:lineRule="auto" w:line="276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изделий на склады получателя – филиала ПАО «</w:t>
      </w:r>
      <w:r>
        <w:rPr>
          <w:sz w:val="26"/>
          <w:szCs w:val="26"/>
        </w:rPr>
        <w:t>Россети Центр</w:t>
      </w:r>
      <w:r>
        <w:rPr>
          <w:sz w:val="24"/>
          <w:szCs w:val="24"/>
        </w:rPr>
        <w:t>» - «Курскэнерго» в объемах и в сроки, установленные данным ТЗ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1134"/>
        <w:gridCol w:w="992"/>
        <w:gridCol w:w="1985"/>
        <w:gridCol w:w="1417"/>
      </w:tblGrid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*</w:t>
            </w:r>
          </w:p>
        </w:tc>
      </w:tr>
      <w:tr>
        <w:trPr>
          <w:trHeight w:val="3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энерго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тинакс V 5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Курский р-н, п. Ворошнево, центральные склады филиала ПАО "Россети Центр" - "Курскэнерго"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0,15ммх19ммх2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19ммх25м ч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термоусадочная HVBT-1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гофрированная ПВХ d25 с зо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гофрированная ПНД d20 с зо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Труба гофрированная ПВХ d32 с зо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60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*в календарных днях, с момента заключения договора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изделий должны соответствовать параметрам и быть не ниже значений, приведенных в таблице.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11"/>
        <w:gridCol w:w="595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тинакс V 5мм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718-74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меры: 1220х1050х5 мм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 рабочих температур - -60+120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0,15ммх19ммх20м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Ширина – 19 ±2 мм 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– 0,2 ±0,05мм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Длина  - 20 м 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19ммх25м черная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Ширина – 19 ±2 мм 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– 0,2 ±0,05мм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Длина  - 25 м </w:t>
            </w:r>
          </w:p>
        </w:tc>
      </w:tr>
      <w:tr>
        <w:trPr>
          <w:trHeight w:val="2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термоусадочная HVBT-14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Марка - HVBT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гофрированная ПВХ d25 с зондом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ТУ-2247-001-97341529-2008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- 25мм.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Степень защиты - IP 55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Материал- самозатухающая ПВХ- композиция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Протяжка- стальная проволока класса 2 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Диэлектрическая прочность - не менее 2000 В</w:t>
            </w:r>
          </w:p>
        </w:tc>
      </w:tr>
      <w:tr>
        <w:trPr>
          <w:trHeight w:val="27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Труба гофрированная ПНД d20 с зондом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У-2247-001-97341529-2008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Диаметр 20 мм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Степень защиты - IP 55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Материал- </w:t>
            </w:r>
            <w:r>
              <w:rPr>
                <w:rFonts w:cs="Roboto;Times New Roman" w:ascii="Roboto;Times New Roman" w:hAnsi="Roboto;Times New Roman"/>
                <w:color w:val="232323"/>
                <w:sz w:val="21"/>
                <w:szCs w:val="21"/>
              </w:rPr>
              <w:t>композиция ПНД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Протяжка- стальная проволока класса 2 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Диэлектрическая прочность - не менее 2000 В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 гофрированная ПВХ d32 с зондом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У-2247-001-97341529-2008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Диаметр 32 мм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Степень защиты - IP 55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Материал- самозатухающая ПВХ -композиция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Протяжка- стальная проволока класса 2 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Диэлектрическая прочность - не менее 2000 В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60/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ТУ- 291-006-99856433-2012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Номинальный диаметр трубки ТУТ до усадки, (мм) -60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Номинальный диаметр трубки ТУТ после усадки, (мм) - 30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стенки усадки Т,мм- 1,5 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- 50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.прочность, кВт/мм- не менее 15</w:t>
            </w:r>
          </w:p>
        </w:tc>
      </w:tr>
      <w:tr>
        <w:trPr>
          <w:trHeight w:val="2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полиолефин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Россети Центр», должна иметь положительное заключение об опытной эксплуатации сроком не менее одного года применения в энергосистемах РФ (возможен опыт применения в странах таможенного союза - Белоруссии и Казахстана сроком не менее трех лет)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Россети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1429" w:hanging="0"/>
        <w:rPr>
          <w:sz w:val="24"/>
          <w:szCs w:val="24"/>
        </w:rPr>
      </w:pPr>
      <w:r>
        <w:rPr>
          <w:color w:val="000000"/>
          <w:sz w:val="24"/>
        </w:rPr>
        <w:t>- ГОСТ 19034-82</w:t>
      </w:r>
      <w:r>
        <w:rPr>
          <w:sz w:val="24"/>
          <w:szCs w:val="24"/>
        </w:rPr>
        <w:t>.</w:t>
      </w:r>
      <w:r>
        <w:rPr>
          <w:color w:val="000000"/>
          <w:sz w:val="24"/>
        </w:rPr>
        <w:t xml:space="preserve"> Трубки из поливинилхлоридного пластиката.</w:t>
      </w:r>
    </w:p>
    <w:p>
      <w:pPr>
        <w:pStyle w:val="Style12"/>
        <w:rPr/>
      </w:pPr>
      <w:r>
        <w:rPr>
          <w:color w:val="000000"/>
        </w:rPr>
        <w:t xml:space="preserve">                      </w:t>
      </w:r>
      <w:r>
        <w:rPr/>
        <w:t xml:space="preserve">-  ГОСТ 16  214-86. «Лента поливинилхлоридная электроизоляционная с липким слоем». </w:t>
      </w:r>
    </w:p>
    <w:p>
      <w:pPr>
        <w:pStyle w:val="Style12"/>
        <w:rPr/>
      </w:pPr>
      <w:r>
        <w:rPr/>
        <w:t xml:space="preserve">                      </w:t>
      </w:r>
      <w:r>
        <w:rPr/>
        <w:t xml:space="preserve">-  </w:t>
      </w:r>
      <w:r>
        <w:rPr>
          <w:color w:val="000000"/>
        </w:rPr>
        <w:t>ТУ-2247-001-97341529-2008. «Трубка термоусадочная»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- ГОСТ 7338-90. «Пластины резиновые и резинотканные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Р 2.601-2019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Россети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0:00Z</dcterms:created>
  <dc:creator>Ерёмин</dc:creator>
  <dc:description/>
  <cp:keywords/>
  <dc:language>en-US</dc:language>
  <cp:lastModifiedBy>Крупенникова Юлия Николаевна</cp:lastModifiedBy>
  <cp:lastPrinted>2010-09-30T17:29:00Z</cp:lastPrinted>
  <dcterms:modified xsi:type="dcterms:W3CDTF">2022-07-06T10:43:00Z</dcterms:modified>
  <cp:revision>4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