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профессиональной переподготовке и повышению квалификации руководителей и специалистов электросетевого комплекса (программы дополнительного профессионального образования) по основным направлениям производственной деятельности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фессиональной переподготовке и повышению квалификации руководителей и специалистов электросетевого комплекса (программы дополнительного профессионального образования) по основным направлениям производственной деятельности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9.01.2020 – 31.12.2020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02 000,00</w:t>
            </w:r>
            <w:r>
              <w:rPr>
                <w:szCs w:val="24"/>
              </w:rPr>
              <w:t xml:space="preserve"> (один миллион шестьсо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>320 400,00</w:t>
            </w:r>
            <w:r>
              <w:rPr>
                <w:szCs w:val="24"/>
              </w:rPr>
              <w:t xml:space="preserve"> (триста двадцать тысяч четыреста) рублей 00 копеек РФ; </w:t>
            </w:r>
            <w:r>
              <w:rPr>
                <w:b/>
                <w:szCs w:val="24"/>
              </w:rPr>
              <w:t>1 922 400,00</w:t>
            </w:r>
            <w:r>
              <w:rPr>
                <w:szCs w:val="24"/>
              </w:rPr>
              <w:t xml:space="preserve"> (один миллион девятьсот двадцать две тысячи четыреста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6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8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0-17T06:28:00Z</dcterms:modified>
  <cp:revision>62</cp:revision>
  <dc:subject/>
  <dc:title>Извещение о проведении открытого конкурса</dc:title>
</cp:coreProperties>
</file>