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 xml:space="preserve">ДОГОВОР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АРЕНДЫ ЗЕМЕЛЬНЫХ УЧАСТКОВ №9д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ронежская обла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новский райо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.Терновка                                                                                                               «10» октября  201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 Терновского муниципального района Воронежской области</w:t>
      </w:r>
      <w:r>
        <w:rPr>
          <w:rFonts w:cs="Times New Roman" w:ascii="Times New Roman" w:hAnsi="Times New Roman"/>
          <w:sz w:val="24"/>
        </w:rPr>
        <w:t xml:space="preserve">, свидетельство о внесении записи в Единый государственный Реестр юридических лиц за основным государственным регистрационным номером 102360060559, дата внесения записи 15.08.2005 года Межрайонной ИФНС №3 по Воронежской области, ИНН 3630001087, юридический адрес: Воронежская область, Терновский район, с.Терновка, ул. Советская, 39, в лице  главы администрации  </w:t>
      </w:r>
      <w:r>
        <w:rPr>
          <w:rFonts w:cs="Times New Roman" w:ascii="Times New Roman" w:hAnsi="Times New Roman"/>
          <w:b/>
          <w:sz w:val="24"/>
        </w:rPr>
        <w:t>Беловой Ирины Викторовны</w:t>
      </w:r>
      <w:r>
        <w:rPr>
          <w:rFonts w:cs="Times New Roman" w:ascii="Times New Roman" w:hAnsi="Times New Roman"/>
          <w:sz w:val="24"/>
        </w:rPr>
        <w:t xml:space="preserve">, действующей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</w:rPr>
        <w:t>«Арендодатель»</w:t>
      </w:r>
      <w:r>
        <w:rPr>
          <w:rFonts w:cs="Times New Roman" w:ascii="Times New Roman" w:hAnsi="Times New Roman"/>
          <w:sz w:val="24"/>
        </w:rPr>
        <w:t xml:space="preserve">, с одной стороны, и 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убличное акционерное общество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b/>
          <w:sz w:val="24"/>
        </w:rPr>
        <w:t xml:space="preserve">Межрегиональная распределительная сетевая компания Центра» (филиал ПАО «МРСК Центра»-«Воронежэнерго»), </w:t>
      </w:r>
      <w:r>
        <w:rPr>
          <w:rFonts w:cs="Times New Roman" w:ascii="Times New Roman" w:hAnsi="Times New Roman"/>
          <w:sz w:val="24"/>
        </w:rPr>
        <w:t xml:space="preserve">свидетельство о внесении записи в Единый государственный реестр юридических лиц за основным государственным регистрационным номером 1046900099498, дата  внесения записи 04.07.2012 г. Межрайонной инспекцией Федеральной налоговой службы №46 по г. Москве, серия 77 №015718484, ИНН 6901067107, КПП 771501001, юридический адрес:  г.Москва, ул.2-я Ямская, 4, в лице первого заместителя директора – главного инженера филиала ПАО «МРСК Центра»-«Воронежэнерго»  </w:t>
      </w:r>
      <w:r>
        <w:rPr>
          <w:rFonts w:cs="Times New Roman" w:ascii="Times New Roman" w:hAnsi="Times New Roman"/>
          <w:b/>
          <w:sz w:val="24"/>
        </w:rPr>
        <w:t>Антонова Вячеслава Алексеевича</w:t>
      </w:r>
      <w:r>
        <w:rPr>
          <w:rFonts w:cs="Times New Roman" w:ascii="Times New Roman" w:hAnsi="Times New Roman"/>
          <w:sz w:val="24"/>
        </w:rPr>
        <w:t xml:space="preserve">, действующего на основании доверенности от 29.05.2018г., зарегистрированной в реестре за №36/80-н/36-2018-1-1024, удостоверенной  нотариусом нотариального округа городского округа города Воронежа Воронежской области Образцовой И.Н., именуемое в дальнейшем </w:t>
      </w:r>
      <w:r>
        <w:rPr>
          <w:rFonts w:cs="Times New Roman" w:ascii="Times New Roman" w:hAnsi="Times New Roman"/>
          <w:b/>
          <w:sz w:val="24"/>
        </w:rPr>
        <w:t>«Арендатор»</w:t>
      </w:r>
      <w:r>
        <w:rPr>
          <w:rFonts w:cs="Times New Roman" w:ascii="Times New Roman" w:hAnsi="Times New Roman"/>
          <w:sz w:val="24"/>
        </w:rPr>
        <w:t xml:space="preserve">, с другой стороны, совместно именуемые в дальнейшем  «Стороны», на основании п.п.4, пп.9 п.2 ст.39.6. Земельного кодекса Российской Федерации, заключили настоящий Договор (далее – Договор) о нижеследующем: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Предмет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Арендодатель предоставляет, а Арендатор принимает в аренду земельные участки (далее Участки) с кадастровыми номера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кадастровым номером 36:30:0000000:274, местоположение: Воронежская область, Терновский район, от ПС Народное до ПС Большие Алабухи, категория земель: земли населенных пунктов, разрешенное использование: под объекты энергетики, площадью 286 кв.м., в границах указанных в выписке из Единого государственного реестра недвижимости об объекте недвижимости, прилагаемой к настоящему Договору и являющемся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кадастровым номером 36:30:0000000:16, местоположение: Воронежская область, Терновский район, линия ВЛ-35 кВ «К-Отделец-Козловка»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воздушной линии электросетевого комплекса ВЛ-35 кВ, площадью 1218,5 кв.м., в границах  указанных в выписке из Единого государственного реестра недвижимости об объекте недвижимости, прилагаемой к настоящему Договору и являющемся 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кадастровым номером 36:30:0000000:18, местоположение: Воронежская область, Терновский район, ВЛ-35 кВ «Отпайка на Кисельное»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воздушной линии электросетевого комплекса ВЛ-35 кВ, площадью 420,5 кв.м.,  в границах  указанных в выписке из Единого государственного реестра недвижимости об объекте недвижимости, прилагаемой к настоящему Договору и являющемся 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кадастровым номером 36:30:0000000:15, местоположение: Воронежская область, Терновский район, линия ВЛ-35 кВ «Есипово-Козловка»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воздушной линии электросетевого комплекса ВЛ-35 кВ, площадью 1337 кв.м., в границах  указанных в выписке из Единого государственного реестра недвижимости об объекте недвижимости, прилагаемой к настоящему Договору и являющемся 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кадастровым номером 36:30:0000000:17, местоположение: Воронежская область, Терновский район, линия ВЛ-35 кВ «Терновка-Есипово»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воздушной линии электросетевого комплекса ВЛ-35 кВ, площадью 920 кв.м., в границах  указанных в выписке из Единого государственного реестра недвижимости об объекте недвижимости, прилагаемой к настоящему Договору и являющемся 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кадастровым номером 36:30:0000000:543, местоположение: Воронежская область, Терновский район, с.Терновка, от ПС Листопадовка до ПС К.Отделец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под объекты энергетики, площадью 248 кв.м., в границах указанных в выписке из Единого государственного реестра недвижимости об объекте недвижимости, прилагаемой к настоящему Договору и являющейся 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кадастровым номером 36:30:1700031:68, местоположение: Воронежская область, Терновский район, от ПС Листопадовка до ПС К.Отделец, категория земель: земли населенных пунктов, разрешенное использование: под объекты энергетики, площадью 35 кв.м., в границах указанных в выписке из Единого государственного реестра недвижимости об объекте недвижимости, прилагаемой к настоящему Договору и являющейся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указанных выше земельных Участках расположены объекты недвижимости принадлежащие Арендатору на праве собственност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Сооружение ВЛ-35кВ Народная-Большие Алабухи, адрес: Воронежская область, от ПС Народное до ПС Большие Алабухи Терновский, Грибановский районы, Площадь: протяженность 39,21 км. Инвентарный номер: 1165а-11, Литер: 12А. Свидетельство о государственной регистрации права 36-АВ 082022 от 20.06.2008г.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ВЛ -35 Кв «К.Отделец-Козловка», адрес: Воронежская область, Терновский район (кадастровый район «Терновский»). Протяженность проводов -20,2 км. Инвентарный номер:710. Литер:1К. Свидетельство о государственной регистрации права 36-АВ 006366 от 20.06.2008г.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Л -35 Кв «Отпайка на Кисельное», адрес: Воронежская область, Терновский район (кадастровый район «Терновский»). Протяженность проводов -11,8 км. Инвентарный номер:711. Литер:1Л. Свидетельство о государственной регистрации права 36-АВ 006224 от 04.07.2008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ВЛ-35 Кв «Есипово-Козловка», адрес: Воронежская область, Терновский район (кадастровый район «Терновский»). Протяженность проводов -20 км. Инвентарный номер:709. Литер:1И. Свидетельство о государственной регистрации права 36-АВ 006221 от 04.07.2008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оружение ВЛ-35 Кв «Терновка-Есипово», адрес: Воронежская область, Терновский район (кадастровый район «Терновский»). Протяженность проводов – 12,96 км. Инвентарный номер:712. Литер:1М. Свидетельство о государственной регистрации права 36-АВ 006369 от 20.06.2008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оружение ВЛ-35 кВ Листопадовка-К.Отделец, адрес: Воронежская область, от ПС Листопадовка до ПС К.Отделец Грибановский и Терновский районы. Площадь: -, протяженность  - 19,6 км. Инвентарный номер: 11659-10. Литер:14А. Свидетельство о государственной регистрации права 36-АВ 082125 от 24.06.2008г.;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.</w:t>
        <w:tab/>
        <w:t>Передача Участков, указанных в п.1.1 Договора, производится по акту приема- передачи земельных участков, который составляется и подписывается обеими Сторонами Договора в 3 (трех) экземплярах. Акт приема-передачи является неотъемлемой частью настоящего Договора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2.Срок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Срок аренды земельных участков устанавливается с 10.10.2018г. по 09.10.2067г. (49 лет)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2. Договор вступает в силу с даты его подписания Сторонами и подлежит государственной </w:t>
      </w:r>
      <w:r>
        <w:rPr>
          <w:rFonts w:cs="Times New Roman" w:ascii="Times New Roman" w:hAnsi="Times New Roman"/>
          <w:sz w:val="24"/>
          <w:szCs w:val="24"/>
        </w:rPr>
        <w:t xml:space="preserve">регистрации в Управлении Федеральной службы государственной регистрации кадастра и картографии по Воронежской области. </w:t>
      </w:r>
    </w:p>
    <w:p>
      <w:pPr>
        <w:pStyle w:val="ConsNonformat"/>
        <w:widowControl/>
        <w:tabs>
          <w:tab w:val="clear" w:pos="720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1134" w:leader="none"/>
        </w:tabs>
        <w:spacing w:before="120" w:after="12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3.Размер и условия внесения арендной платы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ая сумма арендной платы в год за арендованные земельные участки составляет: 4 155 рублей, 01 копейка (Четыре тысячи сто пятьдесят пять рублей    01 копейка), НДС не облагается.  </w:t>
      </w:r>
    </w:p>
    <w:p>
      <w:pPr>
        <w:pStyle w:val="Normal"/>
        <w:shd w:fill="FFFFFF" w:val="clear"/>
        <w:ind w:firstLine="312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.2. Арендная плата вносится Арендатором  ежеквартально равными частями, не позднее   25-го числа первого месяца квартала (25 января, 25 апреля, 25 июля, 25 октября) путем перечисления  по следующим платежным реквизитам: </w:t>
      </w:r>
      <w:r>
        <w:rPr>
          <w:b/>
          <w:color w:val="000000"/>
          <w:spacing w:val="9"/>
          <w:sz w:val="24"/>
          <w:szCs w:val="24"/>
        </w:rPr>
        <w:t>УФК по Воронежской области (Отдел финансов администрации Терновского муниципального района Воронежской области), ИНН 3630001231, КПП 363001001,    р/с 40101810500000010004 в Отделении Воронеж г. Воронеж, БИК 042007001, ОКТМО 20654460,  КБК 927 111 05013 05 0000 120, Назначение платежа – «Арендная плата по договору аренды земельных участков №9д от 10.10.2018г.»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3.</w:t>
        <w:tab/>
        <w:t>Арендная плата начисляется с момента подписания Сторонами акта приема - передачи Участков. Сроком исполнения обязательств по оплате арендных платежей является дата перечисления арендной платы на счета, указанные в п.3.2. Договора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арендной платы определен в приложении к Договору (Приложение №1), которое является неотъемлемой частью Договора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3.4.</w:t>
      </w:r>
      <w:r>
        <w:rPr>
          <w:rFonts w:cs="Times New Roman" w:ascii="Times New Roman" w:hAnsi="Times New Roman"/>
          <w:color w:val="000000"/>
          <w:spacing w:val="7"/>
          <w:sz w:val="24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змер ежегодной арендной платы может быть пересмотрен Арендодателем в одностороннем порядке, в связи с решением органов государственной власти Воронежской области, утверждающих результаты государственной кадастровой оценки земель различных категорий в Воронежской области, методику и показатели определения базового размера арендной платы по видам использования и категориям арендаторов. В случае изменения арендной платы Арендодатель направляет Арендатору письменное уведомление с новым расчетом арендной платы, в течение 10 (десяти) календарных дней с даты изменения арендной платы. Перечисление арендной платы в новом размере производится с момента получения Арендатором вышеуказанного уведомления, при этом заключение дополнительного соглашения о внесении изменений в Договор не требуется.  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3.5. Размер арендной платы пересматривается в случае перевода Участков из одной категории земель в другую или изменения разрешенного использования Участков в соответствии с требованиями законодательства Российской Федерации, при этом заключение дополнительного соглашения о внесении изменений в Договор не требуется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540" w:leader="none"/>
        </w:tabs>
        <w:ind w:firstLine="567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</w:rPr>
        <w:t>4.</w:t>
        <w:tab/>
        <w:t>Права и обязанности Сторон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4.1.</w:t>
        <w:tab/>
        <w:t>Арендодатель имеет право: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4.1.1. Требовать досрочного расторжения Договора при использовании Участков не по целевому назначению, при использовании способами, приводящими к их порче, а также при невнесении арендной платы более чем за 2 (два) срока подряд. 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Участков с целью его осмотра на предмет соблюдения условий Договора.</w:t>
        <w:tab/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1.3.</w:t>
        <w:tab/>
        <w:t>На возмещение убытков, причиненных ухудшением качества Участков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4.2. </w:t>
      </w:r>
      <w:r>
        <w:rPr>
          <w:rFonts w:cs="Times New Roman" w:ascii="Times New Roman" w:hAnsi="Times New Roman"/>
          <w:bCs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Cs/>
          <w:sz w:val="24"/>
        </w:rPr>
        <w:t>Арендодатель обязан: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</w:t>
        <w:tab/>
        <w:t>Выполнять в полном объеме все условия Договора.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</w:t>
        <w:tab/>
        <w:t>Передать Арендатору Участки по Акту приема – передачи.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</w:t>
        <w:tab/>
        <w:t>Своевременно производить перерасчет арендной платы и уведомлять об этом Арендатора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4.3.</w:t>
        <w:tab/>
        <w:t>Арендатор имеет право: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</w:t>
        <w:tab/>
        <w:t>Использовать Участки на условиях, установленных Договором.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3.2. Передавать Участки в субаренду, а также передавать свои права и обязанности по Договору третьим лицам, в том числе в залог арендные права на Участки, уведомив Арендодателя.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3. Передать свои права и обязанности по настоящему Договору третьему лицу, уведомив Арендодателя.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4.</w:t>
        <w:tab/>
        <w:t>Требовать досрочного расторжения Договора в случаях, предусмотренных действующим законодательством.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3.5.</w:t>
        <w:tab/>
        <w:t>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, за исключением случаев, предусмотренных законодательством Российской Федерации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4.4.</w:t>
        <w:tab/>
        <w:t>Арендатор обязан: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</w:t>
        <w:tab/>
        <w:t>Выполнять в полном объеме все условия Договора.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4.2.</w:t>
        <w:tab/>
        <w:t>Использовать Участки в соответствии с целевым назначением и разрешенным использованием.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4.3.</w:t>
        <w:tab/>
        <w:t>Уплачивать в размере и на условиях, установленных Договором, арендную плату.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4.4.</w:t>
        <w:tab/>
        <w:t>Обеспечить Арендодателю (его законным представителям), представителям органов государственного земельного контроля доступ на Участки по их требованию.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5. Подать заявление на государственную регистрацию Договора в Управление Федеральной службы государственной регистрации, кадастра и картографии по Воронежской области в течение месяца с момента подписания Договора.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4.6.</w:t>
        <w:tab/>
        <w:t>Письменно сообщить Арендодателю не позднее чем за 3 (три) месяца о предстоящем освобождении Участков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4.7.</w:t>
        <w:tab/>
        <w:t xml:space="preserve">Не допускать действий, приводящих к ухудшению экологической обстановки на Участках и прилегающей к ним территории, а также выполнять работы по благоустройству территории. </w:t>
      </w:r>
    </w:p>
    <w:p>
      <w:pPr>
        <w:pStyle w:val="ConsNonformat"/>
        <w:widowControl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4.8.</w:t>
        <w:tab/>
        <w:t>Письменно, в десятидневный срок, уведомить Арендодателя об изменении своих реквизитов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</w:rPr>
        <w:t>5.</w:t>
        <w:tab/>
        <w:t>Ответственность Сторон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</w:t>
        <w:tab/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5.2.</w:t>
        <w:tab/>
        <w:t>В случае несвоевременного перечисления арендной платы по договору аренды за каждый день просрочки Арендатор уплачивает пени в размере 1% от неуплаченной суммы арендной платы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</w:t>
        <w:tab/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</w:rPr>
        <w:t>6.</w:t>
        <w:tab/>
        <w:t>Изменение, расторжение и прекращение Договора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6.1.</w:t>
        <w:tab/>
        <w:t>Все изменения и (или) дополнения к Договору оформляются Сторонами в письменной форме путем подписания дополнительных соглашений к Договору уполномоченными представителями Сторон, за исключением случаев, для которых Договором установлен уведомительный порядок. Дополнительные соглашения к Договору подлежат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соглашению Сторон, а также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 Договора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</w:t>
        <w:tab/>
        <w:t>При прекращении Договора Арендатор обязан вернуть Арендодателю Участки в надлежащем состоянии по Акту приема-передачи.</w:t>
      </w:r>
    </w:p>
    <w:p>
      <w:pPr>
        <w:pStyle w:val="ConsNonformat"/>
        <w:widowControl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</w:rPr>
        <w:t>7.</w:t>
        <w:tab/>
        <w:t>Рассмотрение и урегулирование споров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7.1.</w:t>
        <w:tab/>
        <w:t>Все споры между Сторонами, возникающие по Договору, разрешаются в соответствии с законодательством Российской Федерации.</w:t>
      </w:r>
      <w:r>
        <w:rPr>
          <w:rFonts w:cs="Times New Roman" w:ascii="Times New Roman" w:hAnsi="Times New Roman"/>
          <w:b/>
          <w:bCs/>
          <w:sz w:val="24"/>
        </w:rPr>
        <w:t xml:space="preserve">  </w:t>
      </w:r>
    </w:p>
    <w:p>
      <w:pPr>
        <w:pStyle w:val="ConsNonformat"/>
        <w:widowControl/>
        <w:spacing w:before="120" w:after="120"/>
        <w:ind w:left="1440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</w:rPr>
        <w:t>8.  Особые условия договора</w:t>
      </w:r>
    </w:p>
    <w:p>
      <w:pPr>
        <w:pStyle w:val="ConsPlusNormal"/>
        <w:widowControl/>
        <w:spacing w:lineRule="auto" w:line="228"/>
        <w:ind w:righ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Договор субаренды Участков, заключенный на срок 1 (один) год и более, подлежит государственной регистрации в Управлении Федеральной службы государственной регистрации, кадастра и картографии по Воронежской области, и направляется Арендодателю для последующего учета.</w:t>
      </w:r>
    </w:p>
    <w:p>
      <w:pPr>
        <w:pStyle w:val="ConsPlusNormal"/>
        <w:widowControl/>
        <w:spacing w:lineRule="auto" w:line="228"/>
        <w:ind w:righ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PlusNormal"/>
        <w:widowControl/>
        <w:spacing w:lineRule="auto" w:line="228"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ов прекращает свое действие.</w:t>
      </w:r>
    </w:p>
    <w:p>
      <w:pPr>
        <w:pStyle w:val="ConsPlusNormal"/>
        <w:widowControl/>
        <w:spacing w:lineRule="auto" w:line="228"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ConsPlusNormal"/>
        <w:widowControl/>
        <w:spacing w:lineRule="auto" w:line="228"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Договор составлен в 3 (трех) экземплярах, имеющих одинаковую юридическую силу, из которых: один экземпляр – Арендодателю, один экземпляр – Арендатору, один экземпляр передается в Управление Федеральной службы государственной регистрации, кадастра и картографии по Воронежской области.    </w:t>
      </w:r>
    </w:p>
    <w:p>
      <w:pPr>
        <w:pStyle w:val="ConsPlusNormal"/>
        <w:widowControl/>
        <w:spacing w:lineRule="auto" w:line="228"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Неотъемлемой частью Договора являются:</w:t>
      </w:r>
    </w:p>
    <w:p>
      <w:pPr>
        <w:pStyle w:val="ConsPlusNormal"/>
        <w:widowControl/>
        <w:spacing w:lineRule="auto" w:line="228"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Акт приема-передачи;</w:t>
      </w:r>
    </w:p>
    <w:p>
      <w:pPr>
        <w:pStyle w:val="ConsPlusNormal"/>
        <w:widowControl/>
        <w:spacing w:lineRule="auto" w:line="228"/>
        <w:ind w:righ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ложение №1 «Расчет арендной платы земельных участков».   </w:t>
      </w:r>
    </w:p>
    <w:p>
      <w:pPr>
        <w:pStyle w:val="ConsNonformat"/>
        <w:widowControl/>
        <w:numPr>
          <w:ilvl w:val="0"/>
          <w:numId w:val="2"/>
        </w:numPr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квизиты Сторон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</w:tblGrid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рендодатель:</w:t>
            </w:r>
          </w:p>
          <w:p>
            <w:pPr>
              <w:pStyle w:val="Normal"/>
              <w:shd w:fill="FFFFFF" w:val="clea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 xml:space="preserve">Администрация Терновского сельского </w:t>
            </w:r>
          </w:p>
          <w:p>
            <w:pPr>
              <w:pStyle w:val="Normal"/>
              <w:shd w:fill="FFFFFF" w:val="clea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 xml:space="preserve">поселения Терновского муниципального </w:t>
            </w:r>
            <w:r>
              <w:rPr>
                <w:b/>
                <w:spacing w:val="-4"/>
                <w:sz w:val="24"/>
                <w:szCs w:val="24"/>
              </w:rPr>
              <w:t>района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Юридический адрес: 397102, Воронежская области, Терновский район</w:t>
            </w:r>
            <w:r>
              <w:rPr>
                <w:spacing w:val="-2"/>
                <w:sz w:val="24"/>
                <w:szCs w:val="24"/>
              </w:rPr>
              <w:t>, с.Терновка, ул.Советская, 1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ИНН </w:t>
            </w:r>
            <w:r>
              <w:rPr>
                <w:sz w:val="24"/>
              </w:rPr>
              <w:t>3630001312</w:t>
            </w:r>
            <w:r>
              <w:rPr>
                <w:spacing w:val="-5"/>
                <w:sz w:val="24"/>
                <w:szCs w:val="24"/>
              </w:rPr>
              <w:t xml:space="preserve">  КПП 363001001,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детельство о внесении записи в ЕГРЮ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30.03.2010 г., ОГРН 1023600610769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ИК 042007001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атор: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бличное акционерное общество «Межрегиональная  распределительная сетевая компания центра»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127018,  г. Москва,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2-я Ямская, 4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ведет: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илиал ПАО «МРСК Центра»- «Воронежэнерго»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адрес: г.Воронеж, ул.Арзамасская,2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НН 6901067107,  КПП 366302001,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/с 40702810900250005153 Филиал банка ВТБ (ПАО) в г.Воронеже г.Воронеж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 30101810100000000835, БИК 042007835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Н 1046900099498ОКАТО 20401000000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jc w:val="center"/>
        <w:rPr/>
      </w:pPr>
      <w:r>
        <w:rPr/>
        <w:t>10. Подписи Сторон</w:t>
      </w:r>
    </w:p>
    <w:tbl>
      <w:tblPr>
        <w:tblW w:w="16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  <w:gridCol w:w="5377"/>
      </w:tblGrid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ендодатель: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лава администрации Терновского муниципального района Воронежской области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ендатор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вый заместитель директора – главный инженер филиала ПАО «МРСК Центра»-«Воронежэнерго», действующий по доверенности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9.05.2018 г., реестровый № 36/80-н/36-2018-1-1024, в интересах ПАО «МРСК-Центра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ендатор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ый заместитель генерального директора ОАО «Газпром газораспределение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 по доверенности 78 АА 3680046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12.03.2013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b/>
                <w:sz w:val="24"/>
              </w:rPr>
              <w:t>И.В. Белова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                                                                                         </w:t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________  </w:t>
            </w:r>
            <w:r>
              <w:rPr>
                <w:rFonts w:cs="Times New Roman" w:ascii="Times New Roman" w:hAnsi="Times New Roman"/>
                <w:b/>
                <w:sz w:val="24"/>
              </w:rPr>
              <w:t>В.А. Антон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  А.М.Ломакин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</w:p>
    <w:p>
      <w:pPr>
        <w:pStyle w:val="Heading1"/>
        <w:spacing w:lineRule="auto" w:line="240"/>
        <w:ind w:right="-23"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Heading1"/>
        <w:spacing w:lineRule="auto" w:line="240"/>
        <w:ind w:right="-2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ind w:right="-23" w:hanging="0"/>
        <w:rPr>
          <w:b/>
          <w:b/>
          <w:sz w:val="24"/>
        </w:rPr>
      </w:pPr>
      <w:r>
        <w:rPr>
          <w:b/>
          <w:sz w:val="24"/>
        </w:rPr>
        <w:t xml:space="preserve">А К Т </w:t>
      </w:r>
    </w:p>
    <w:p>
      <w:pPr>
        <w:pStyle w:val="Normal"/>
        <w:ind w:right="-2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иёма–передачи </w:t>
      </w:r>
    </w:p>
    <w:p>
      <w:pPr>
        <w:pStyle w:val="Normal"/>
        <w:ind w:right="-20" w:hanging="0"/>
        <w:jc w:val="center"/>
        <w:rPr>
          <w:sz w:val="24"/>
        </w:rPr>
      </w:pPr>
      <w:r>
        <w:rPr>
          <w:sz w:val="24"/>
        </w:rPr>
        <w:t>к договору аренды земельных участков</w:t>
      </w:r>
    </w:p>
    <w:p>
      <w:pPr>
        <w:pStyle w:val="Normal"/>
        <w:ind w:right="-20" w:hanging="0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9д от «10» октября  2018 г.</w:t>
      </w:r>
    </w:p>
    <w:p>
      <w:pPr>
        <w:pStyle w:val="Normal"/>
        <w:ind w:right="-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" w:hanging="0"/>
        <w:jc w:val="both"/>
        <w:rPr/>
      </w:pPr>
      <w:r>
        <w:rPr>
          <w:sz w:val="24"/>
        </w:rPr>
        <w:t>Воронежская область</w:t>
      </w:r>
    </w:p>
    <w:p>
      <w:pPr>
        <w:pStyle w:val="Normal"/>
        <w:ind w:right="-20" w:hanging="0"/>
        <w:jc w:val="both"/>
        <w:rPr/>
      </w:pPr>
      <w:r>
        <w:rPr>
          <w:sz w:val="24"/>
          <w:szCs w:val="24"/>
        </w:rPr>
        <w:t xml:space="preserve">Терновский район                                                                                                      «10» октября   2018 г.   </w:t>
      </w:r>
    </w:p>
    <w:p>
      <w:pPr>
        <w:pStyle w:val="Normal"/>
        <w:ind w:right="-20" w:hanging="0"/>
        <w:jc w:val="both"/>
        <w:rPr>
          <w:sz w:val="24"/>
          <w:szCs w:val="24"/>
        </w:rPr>
      </w:pPr>
      <w:r>
        <w:rPr>
          <w:sz w:val="24"/>
          <w:szCs w:val="24"/>
        </w:rPr>
        <w:t>с.Терновка</w:t>
      </w:r>
    </w:p>
    <w:p>
      <w:pPr>
        <w:pStyle w:val="Normal"/>
        <w:ind w:right="-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 Терновского муниципального района Воронежской области</w:t>
      </w:r>
      <w:r>
        <w:rPr>
          <w:rFonts w:cs="Times New Roman" w:ascii="Times New Roman" w:hAnsi="Times New Roman"/>
          <w:sz w:val="24"/>
        </w:rPr>
        <w:t xml:space="preserve">, свидетельство о внесении записи в Единый государственный Реестр юридических лиц за основным государственным регистрационным номером 102360060559, дата внесения записи 15.08.2005 года Межрайонной ИФНС №3 по Воронежской области, ИНН 3630001087, юридический адрес: Воронежская область, Терновский район, с.Терновка, ул. Советская, 39, в лице  главы администрации  </w:t>
      </w:r>
      <w:r>
        <w:rPr>
          <w:rFonts w:cs="Times New Roman" w:ascii="Times New Roman" w:hAnsi="Times New Roman"/>
          <w:b/>
          <w:sz w:val="24"/>
        </w:rPr>
        <w:t>Беловой Ирины Викторовны</w:t>
      </w:r>
      <w:r>
        <w:rPr>
          <w:rFonts w:cs="Times New Roman" w:ascii="Times New Roman" w:hAnsi="Times New Roman"/>
          <w:sz w:val="24"/>
        </w:rPr>
        <w:t xml:space="preserve">, действующей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</w:rPr>
        <w:t>«Арендодатель»</w:t>
      </w:r>
      <w:r>
        <w:rPr>
          <w:rFonts w:cs="Times New Roman" w:ascii="Times New Roman" w:hAnsi="Times New Roman"/>
          <w:sz w:val="24"/>
        </w:rPr>
        <w:t xml:space="preserve">, с одной стороны, и </w:t>
      </w:r>
    </w:p>
    <w:p>
      <w:pPr>
        <w:pStyle w:val="2"/>
        <w:spacing w:lineRule="auto" w:line="240" w:before="0" w:after="0"/>
        <w:ind w:right="0" w:firstLine="544"/>
        <w:rPr/>
      </w:pPr>
      <w:r>
        <w:rPr/>
        <w:t xml:space="preserve"> </w:t>
      </w:r>
      <w:r>
        <w:rPr>
          <w:b/>
        </w:rPr>
        <w:t>Публичное акционерное общество</w:t>
      </w:r>
      <w:r>
        <w:rPr/>
        <w:t xml:space="preserve"> «</w:t>
      </w:r>
      <w:r>
        <w:rPr>
          <w:b/>
        </w:rPr>
        <w:t xml:space="preserve">Межрегиональная распределительная сетевая компания Центра» (филиал ПАО «МРСК Центра»-«Воронежэнерго»), </w:t>
      </w:r>
      <w:r>
        <w:rPr/>
        <w:t xml:space="preserve">свидетельство о внесении записи в Единый государственный реестр юридических лиц за основным государственным регистрационным номером 1046900099498, дата  внесения записи 04.07.2012 г. Межрайонной инспекцией Федеральной налоговой службы №46 по г. Москве, серия 77 №015718484, ИНН 6901067107, КПП 771501001, юридический адрес:  г.Москва, ул.2-я Ямская, 4, в лице первого заместителя директора – главного инженера филиала ПАО «МРСК Центра»-«Воронежэнерго»  </w:t>
      </w:r>
      <w:r>
        <w:rPr>
          <w:b/>
        </w:rPr>
        <w:t>Антонова Вячеслава Алексеевича</w:t>
      </w:r>
      <w:r>
        <w:rPr/>
        <w:t xml:space="preserve">, действующего на основании доверенности от 29.05.2018г., зарегистрированной в реестре за №36/80-н/36-2018-1-1024, удостоверенной  нотариусом нотариального округа городского округа города Воронежа Воронежской области Образцовой И.Н., именуемое в дальнейшем </w:t>
      </w:r>
      <w:r>
        <w:rPr>
          <w:b/>
        </w:rPr>
        <w:t>«Арендатор»</w:t>
      </w:r>
      <w:r>
        <w:rPr/>
        <w:t>, с другой стороны</w:t>
      </w:r>
      <w:r>
        <w:rPr>
          <w:szCs w:val="24"/>
        </w:rPr>
        <w:t xml:space="preserve">, совместно именуемые «Стороны», составили акт приема-передачи в том, что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В соответствии с договором аренды земельных участков №9д от 10.10.2018г. Арендодатель сдал, а Арендатор принял в аренду земельные участки с кадастровыми номерам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кадастровым номером 36:30:0000000:274, местоположение: Воронежская область, Терновский район, от ПС Народное до ПС Большие Алабухи, категория земель: земли населенных пунктов, разрешенное использование: под объекты энергетики, площадью 286 кв.м., в границах указанных в выписке из Единого государственного реестра недвижимости об объекте недвижимости, прилагаемой к настоящему Договору и являющемся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кадастровым номером 36:30:0000000:16, местоположение: Воронежская область, Терновский район, линия ВЛ-35 кВ «К-Отделец-Козловка»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воздушной линии электросетевого комплекса ВЛ-35 кВ, площадью 1218,5 кв.м., в границах  указанных в выписке из Единого государственного реестра недвижимости об объекте недвижимости, прилагаемой к настоящему Договору и являющемся 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кадастровым номером 36:30:0000000:18, местоположение: Воронежская область, Терновский район, ВЛ-35 кВ «Отпайка на Кисельное»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воздушной линии электросетевого комплекса ВЛ-35 кВ, площадью 420,5 кв.м.,  в границах  указанных в выписке из Единого государственного реестра недвижимости об объекте недвижимости, прилагаемой к настоящему Договору и являющемся 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кадастровым номером 36:30:0000000:15, местоположение: Воронежская область, Терновский район, линия ВЛ-35 кВ «Есипово-Козловка»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воздушной линии электросетевого комплекса ВЛ-35 кВ, площадью 1337 кв.м., в границах  указанных в выписке из Единого государственного реестра недвижимости об объекте недвижимости, прилагаемой к настоящему Договору и являющемся 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кадастровым номером 36:30:0000000:17, местоположение: Воронежская область, Терновский район, линия ВЛ-35 кВ «Терновка-Есипово»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воздушной линии электросетевого комплекса ВЛ-35 кВ, площадью 920 кв.м., в границах  указанных в выписке из Единого государственного реестра недвижимости об объекте недвижимости, прилагаемой к настоящему Договору и являющемся 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кадастровым номером 36:30:0000000:543, местоположение: Воронежская область, Терновский район, с.Терновка, от ПС Листопадовка до ПС К.Отделец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под объекты энергетики, площадью 248 кв.м., в границах указанных в выписке из Единого государственного реестра недвижимости об объекте недвижимости, прилагаемой к настоящему Договору и являющейся 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кадастровым номером 36:30:1700031:68, местоположение: Воронежская область, Терновский район, от ПС Листопадовка до ПС К.Отделец, категория земель: земли населенных пунктов, разрешенное использование: под объекты энергетики, площадью 35 кв.м., в границах указанных в выписке из Единого государственного реестра недвижимости об объекте недвижимости, прилагаемой к настоящему Договору и являющейся его неотъемлемой ча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Претензий по состоянию и качеству земельных участков у арендатора не имеется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Настоящий акт составлен в 3 (трех) экземплярах, имеющих одинаковую юридическую силу, из которых: один экземпляр – Арендодателю, один экземпляр – Арендатору, один экземпляр передается в Управление Федеральной службы государственной регистрации, кадастра и картографии по Воронежской области.</w:t>
      </w:r>
    </w:p>
    <w:p>
      <w:pPr>
        <w:pStyle w:val="Con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26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  <w:gridCol w:w="5377"/>
        <w:gridCol w:w="5377"/>
        <w:gridCol w:w="5377"/>
      </w:tblGrid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ендодатель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а администрации Терновского муниципального района Воронежской области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ендатор: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вый заместитель директора – главный инженер филиала ПАО «МРСК Центра»-«Воронежэнерго», действующий по доверенности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9.05.2018 г., реестровый № 36/80-н/36-2018-1-1024, в интересах ПАО «МРСК-Центра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ендатор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ый заместитель генерального директора ОАО «Газпром газораспределение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 по доверенности 78 АА 3680046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12.03.2013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b/>
                <w:sz w:val="24"/>
              </w:rPr>
              <w:t>И.В. Белова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                                                                                         </w:t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________  </w:t>
            </w:r>
            <w:r>
              <w:rPr>
                <w:rFonts w:cs="Times New Roman" w:ascii="Times New Roman" w:hAnsi="Times New Roman"/>
                <w:b/>
                <w:sz w:val="24"/>
              </w:rPr>
              <w:t>В.А. Антон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  А.М.Ломакин</w:t>
            </w:r>
          </w:p>
        </w:tc>
        <w:tc>
          <w:tcPr>
            <w:tcW w:w="10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1 к договору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ренды земельных участков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 w:val="22"/>
          <w:szCs w:val="22"/>
        </w:rPr>
        <w:t>9д от «10» октября 2018 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uto" w:line="240"/>
        <w:ind w:right="-20" w:hanging="0"/>
        <w:rPr>
          <w:b/>
          <w:b/>
        </w:rPr>
      </w:pPr>
      <w:r>
        <w:rPr>
          <w:b/>
        </w:rPr>
        <w:t xml:space="preserve">Р А С Ч Е Т 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арендной платы земельных участков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20" w:hanging="0"/>
        <w:jc w:val="both"/>
        <w:rPr/>
      </w:pPr>
      <w:r>
        <w:rPr>
          <w:sz w:val="24"/>
        </w:rPr>
        <w:t>Воронежская область</w:t>
      </w:r>
    </w:p>
    <w:p>
      <w:pPr>
        <w:pStyle w:val="Normal"/>
        <w:ind w:left="-567" w:right="-20" w:hanging="0"/>
        <w:jc w:val="both"/>
        <w:rPr/>
      </w:pPr>
      <w:r>
        <w:rPr>
          <w:sz w:val="24"/>
          <w:szCs w:val="24"/>
        </w:rPr>
        <w:t xml:space="preserve">Терновский район                                                                                                                «10» октября  2018 г.   </w:t>
      </w:r>
    </w:p>
    <w:p>
      <w:pPr>
        <w:pStyle w:val="Normal"/>
        <w:ind w:left="-567" w:right="-20" w:hanging="0"/>
        <w:jc w:val="both"/>
        <w:rPr>
          <w:sz w:val="24"/>
          <w:szCs w:val="24"/>
        </w:rPr>
      </w:pPr>
      <w:r>
        <w:rPr>
          <w:sz w:val="24"/>
          <w:szCs w:val="24"/>
        </w:rPr>
        <w:t>с.Терновка</w:t>
      </w:r>
    </w:p>
    <w:p>
      <w:pPr>
        <w:pStyle w:val="Normal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7"/>
        <w:gridCol w:w="1134"/>
        <w:gridCol w:w="1275"/>
        <w:gridCol w:w="1276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земельного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ков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ого Участков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тавки аренды земельного Участков % от кадастров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год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ендна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ы з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иод  с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0.10.18г.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1.12.18г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(83 дня)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Воронежская область,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рновский район,  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от ПС Народное до ПС Большие Алабух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36:30:0000000: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45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784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Воронежская область,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рновский район,  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линия ВЛ-35 кВ             «К-Отделец-Козл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36:30:0000000: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Воронежская область,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рновский район,  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ВЛ-35 кВ «Отпайка на Кисельно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36:30:0000000: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Воронежская область,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рновский район,  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линия ВЛ-35 кВ «Есипово-Козл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36:30:0000000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Воронежская область,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рновский район,  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линия ВЛ-35 кВ «Терновка-Есипов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36:30:0000000: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Воронежская область,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рновский район,  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от  ПС Листопадовка до ПС К.Отдел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36:30:0000000: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Воронежская область,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рновский район,  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ПС Листопадовка до ПС К.Отделец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36:30:1700031: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5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</w:rPr>
              <w:t>944,84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67" w:right="-142" w:hanging="0"/>
        <w:rPr>
          <w:b/>
          <w:b/>
          <w:sz w:val="24"/>
          <w:szCs w:val="24"/>
        </w:rPr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Итого годовая арендная  плата  за арендованные земельные участки</w:t>
      </w:r>
      <w:r>
        <w:rPr>
          <w:b/>
          <w:sz w:val="24"/>
          <w:szCs w:val="24"/>
        </w:rPr>
        <w:t xml:space="preserve"> составляет:  4155 рублей             01 копейка  (Четыре тысячи сто пятьдесят пять рублей  01 копейка)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Арендная плата  за период      </w:t>
      </w:r>
      <w:r>
        <w:rPr>
          <w:b/>
          <w:color w:val="000000"/>
          <w:sz w:val="24"/>
        </w:rPr>
        <w:t>с 10.10.2018 г. по 31.12.2018 г. составляет: 944,84  рублей (Девятьсот сорок  четыре  рубля  84 копейки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567" w:right="-142" w:firstLine="128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  <w:gridCol w:w="5377"/>
        <w:gridCol w:w="5377"/>
        <w:gridCol w:w="5377"/>
      </w:tblGrid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ендодатель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а  администрации  Терновского муниципального района Воронежской области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ендатор: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вый заместитель директора – главный инженер  филиала ПАО «МРСК Центра»-«Воронежэнерго», действующий по доверенности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9.05.2018 г., реестровый № 36/80-н/36-2018-1-1024, в интересах ПАО «МРСК-Центра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ендатор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ый заместитель генерального директора ОАО «Газпром газораспределение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 по доверенности 78 АА 3680046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12.03.2013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b/>
                <w:sz w:val="24"/>
              </w:rPr>
              <w:t>И.В. Белова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                                                                                         </w:t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________  </w:t>
            </w:r>
            <w:r>
              <w:rPr>
                <w:rFonts w:cs="Times New Roman" w:ascii="Times New Roman" w:hAnsi="Times New Roman"/>
                <w:b/>
                <w:sz w:val="24"/>
              </w:rPr>
              <w:t>В.А. Антон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  А.М.Ломакин</w:t>
            </w:r>
          </w:p>
        </w:tc>
        <w:tc>
          <w:tcPr>
            <w:tcW w:w="10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561" w:gutter="0" w:header="561" w:top="617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/>
      <w:ind w:right="-20" w:hanging="0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25" w:leader="none"/>
      </w:tabs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00"/>
      <w:ind w:left="709" w:firstLine="22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-20" w:hanging="0"/>
      <w:jc w:val="both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left="5670" w:hanging="567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709" w:hanging="0"/>
      <w:jc w:val="center"/>
      <w:outlineLvl w:val="0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59" w:before="260" w:after="0"/>
      <w:ind w:right="-20" w:firstLine="54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04:00Z</dcterms:created>
  <dc:creator>vorotincev</dc:creator>
  <dc:description/>
  <cp:keywords/>
  <dc:language>en-US</dc:language>
  <cp:lastModifiedBy>Лещева Екатерина Николаевна</cp:lastModifiedBy>
  <cp:lastPrinted>2016-05-05T11:04:00Z</cp:lastPrinted>
  <dcterms:modified xsi:type="dcterms:W3CDTF">2018-12-03T13:58:00Z</dcterms:modified>
  <cp:revision>21</cp:revision>
  <dc:subject/>
  <dc:title>ПРИМЕРНАЯ ФОРМА ДОГОВОРА АРЕНДЫ</dc:title>
</cp:coreProperties>
</file>