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иловых трансформаторов  ТСЛ-2500/10/0,4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Инженер 1 категории управления распределительных сетей - Тихов А.В. тел.: (4722) 58-17-14 </w:t>
            </w:r>
            <w:r>
              <w:rPr>
                <w:rStyle w:val="InternetLink"/>
              </w:rPr>
              <w:t>Email: Tihov.A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силовых трансформаторов  ТСЛ-2500/10/0,4 для нужд ПАО «Россети Центр» (филиал «Белгородэнерго»)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u w:val="single"/>
              </w:rPr>
              <w:t>По Лоту №1:</w:t>
            </w:r>
            <w:r>
              <w:rPr/>
              <w:t xml:space="preserve"> </w:t>
            </w:r>
            <w:r>
              <w:rPr>
                <w:b/>
              </w:rPr>
              <w:t xml:space="preserve">5 485 583,00 </w:t>
            </w:r>
            <w:r>
              <w:rPr/>
              <w:t xml:space="preserve">(пять миллионов четыреста восемьдесят пять тысяч пятьсот восемьдесят три) рубля   00 копеек РФ, без учета НДС; НДС составляет </w:t>
            </w:r>
            <w:r>
              <w:rPr>
                <w:b/>
              </w:rPr>
              <w:t xml:space="preserve">1 097 116,60 </w:t>
            </w:r>
            <w:r>
              <w:rPr/>
              <w:t xml:space="preserve">(один миллион девяносто семь тысяч сто шестнадцать) рублей   60 копеек РФ; </w:t>
            </w:r>
            <w:r>
              <w:rPr>
                <w:b/>
              </w:rPr>
              <w:t xml:space="preserve">6 582 699,60 </w:t>
            </w:r>
            <w:r>
              <w:rPr/>
              <w:t>(шесть миллионов пятьсот восемьдесят две тысячи шестьсот девяносто девять) рублей   60 копеек РФ, с учетом НДС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4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0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1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312- БЕ-22</w:t>
      </w:r>
      <w:r>
        <w:rPr>
          <w:b/>
          <w:kern w:val="2"/>
        </w:rPr>
        <w:t xml:space="preserve"> от «30» июн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6-30T11:31:00Z</dcterms:modified>
  <cp:revision>34</cp:revision>
  <dc:subject/>
  <dc:title>Извещение о проведении открытого конкурса</dc:title>
</cp:coreProperties>
</file>