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ереустройству электросетевых объектов в целях освобождения земельного участка с кадастровыми номерами 46:11:050503:438; 46:11:050503:303; 46:11:050503:304; 46:11:050503:433; 46:11:050503:438 для нужд ПАО «Россети Центр» (филиала «Курскэнерго», расположенного по адресу: РФ, 305029, г. Курск, ул. К. Маркса, 27).</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ереустройству электросетевых объектов в целях освобождения земельного участка с кадастровыми номерами 46:11:050503:438; 46:11:050503:303; 46:11:050503:304; 46:11:050503:433; 46:11:050503:438 для нужд ПАО «Россети Центр» (филиала «Кур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120 дней с момента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717 689,00</w:t>
      </w:r>
      <w:r>
        <w:rPr>
          <w:sz w:val="24"/>
          <w:szCs w:val="24"/>
        </w:rPr>
        <w:t xml:space="preserve"> (Три миллиона семьсот семнадцать тысяч шестьсот восемьдесят девять) рублей 00 копеек РФ, без учета НДС; НДС составляет </w:t>
      </w:r>
      <w:r>
        <w:rPr>
          <w:b/>
          <w:sz w:val="24"/>
          <w:szCs w:val="24"/>
        </w:rPr>
        <w:t>743 537,80</w:t>
      </w:r>
      <w:r>
        <w:rPr>
          <w:sz w:val="24"/>
          <w:szCs w:val="24"/>
        </w:rPr>
        <w:t xml:space="preserve"> (Семьсот сорок три тысячи пятьсот тридцать семь) рублей 80 копеек РФ; </w:t>
      </w:r>
      <w:r>
        <w:rPr>
          <w:b/>
          <w:sz w:val="24"/>
          <w:szCs w:val="24"/>
        </w:rPr>
        <w:t>4 461 226,80</w:t>
      </w:r>
      <w:r>
        <w:rPr>
          <w:sz w:val="24"/>
          <w:szCs w:val="24"/>
        </w:rPr>
        <w:t xml:space="preserve"> (Четыре миллиона четыреста шестьдесят одна тысяча двести двадцать шесть) рублей 8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1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3 августа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4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8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КР-23 от «25» ию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7-25T06:31:00Z</dcterms:modified>
  <cp:revision>100</cp:revision>
  <dc:subject/>
  <dc:title>Типовая закупочная документация</dc:title>
</cp:coreProperties>
</file>