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«</w:t>
      </w:r>
      <w:r>
        <w:rPr>
          <w:b/>
          <w:sz w:val="26"/>
          <w:szCs w:val="26"/>
        </w:rPr>
        <w:t>УТВЕРЖДАЮ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__________________ В.В. Мордыки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«19» октября 2020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бытовой техники 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</w:t>
      </w:r>
      <w:r>
        <w:rPr>
          <w:b/>
          <w:sz w:val="26"/>
          <w:szCs w:val="26"/>
          <w:u w:val="single"/>
        </w:rPr>
        <w:t>401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ехнические требования, характеристики и количество бытовой техники должны соответствовать значениям, приведенным в Приложении к Т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1  К поставке допускаются материалы, отвечающие следующим требованиям: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 xml:space="preserve"> </w:t>
      </w:r>
      <w:r>
        <w:rPr/>
        <w:t>продукция должна быть новой, ранее не использованной.</w:t>
      </w:r>
    </w:p>
    <w:p>
      <w:pPr>
        <w:pStyle w:val="Normal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-96, ГОСТ 15150-69</w:t>
      </w:r>
      <w:r>
        <w:rPr/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календарных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аспорт товара;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8"/>
        <w:jc w:val="both"/>
        <w:rPr/>
      </w:pPr>
      <w:r>
        <w:rPr/>
        <w:t>Поставка продукции осуществляется в период с момента заключения договора по 30.11.2021г. по заявкам филиала. Срок поставки по каждой отдельной заявке не должен превышать 10 календарных дней с момента подачи заяв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>Правила приемки материалов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Cs w:val="24"/>
        </w:rPr>
        <w:tab/>
        <w:t>Все поставляемые материалы проходят входной контроль, осуществляемый представителями филиала ПАО «МРСК Центра» - «Смоленскэнерго»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Style15"/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</w:t>
      </w: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тоимость  продукции включает в себя затраты на транспортировку, тару, упаковку, страхование, уплату налогов, таможенных пошлин, сборов. Цена продукции является окончательной и изменению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6"/>
          <w:szCs w:val="26"/>
        </w:rPr>
        <w:t>Зам. начальника УРС                   /__________________/                        В.В. Никитин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35:00Z</dcterms:created>
  <dc:creator>seti1</dc:creator>
  <dc:description/>
  <cp:keywords/>
  <dc:language>en-US</dc:language>
  <cp:lastModifiedBy>Березкин Сергей Павлович</cp:lastModifiedBy>
  <cp:lastPrinted>2020-12-03T11:51:00Z</cp:lastPrinted>
  <dcterms:modified xsi:type="dcterms:W3CDTF">2020-12-03T09:51:00Z</dcterms:modified>
  <cp:revision>11</cp:revision>
  <dc:subject/>
  <dc:title>Утверждаю:</dc:title>
</cp:coreProperties>
</file>