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П.П. Яньшин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__________________2016 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lineRule="auto" w:line="240" w:before="0" w:after="240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>
          <w:u w:val="none"/>
          <w:lang w:val="ru-RU" w:eastAsia="ru-RU"/>
        </w:rPr>
      </w:pPr>
      <w:r>
        <w:rPr>
          <w:u w:val="none"/>
          <w:lang w:val="ru-RU" w:eastAsia="ru-RU"/>
        </w:rPr>
        <w:t>на проведение торгово-закупочной процедуры</w:t>
      </w:r>
    </w:p>
    <w:p>
      <w:pPr>
        <w:pStyle w:val="Style21"/>
        <w:ind w:left="0" w:hanging="0"/>
        <w:jc w:val="center"/>
        <w:rPr>
          <w:u w:val="none"/>
          <w:lang w:val="ru-RU" w:eastAsia="ru-RU"/>
        </w:rPr>
      </w:pPr>
      <w:r>
        <w:rPr>
          <w:u w:val="none"/>
          <w:lang w:val="ru-RU" w:eastAsia="ru-RU"/>
        </w:rPr>
        <w:t>на право заключения договора на оказание услуг</w:t>
      </w:r>
    </w:p>
    <w:p>
      <w:pPr>
        <w:pStyle w:val="Style21"/>
        <w:ind w:left="0" w:hanging="0"/>
        <w:jc w:val="center"/>
        <w:rPr>
          <w:u w:val="none"/>
          <w:lang w:val="ru-RU" w:eastAsia="ru-RU"/>
        </w:rPr>
      </w:pPr>
      <w:r>
        <w:rPr>
          <w:u w:val="none"/>
          <w:lang w:val="ru-RU" w:eastAsia="ru-RU"/>
        </w:rPr>
        <w:t xml:space="preserve"> </w:t>
      </w:r>
      <w:r>
        <w:rPr>
          <w:u w:val="none"/>
          <w:lang w:val="ru-RU" w:eastAsia="ru-RU"/>
        </w:rPr>
        <w:t xml:space="preserve">по сопровождению технологического присоединения </w:t>
      </w:r>
    </w:p>
    <w:p>
      <w:pPr>
        <w:pStyle w:val="Style21"/>
        <w:ind w:left="0" w:hanging="0"/>
        <w:jc w:val="center"/>
        <w:rPr/>
      </w:pPr>
      <w:r>
        <w:rPr>
          <w:u w:val="none"/>
          <w:lang w:val="ru-RU" w:eastAsia="ru-RU"/>
        </w:rPr>
        <w:t xml:space="preserve">в целях исполнения обязательств по договорам оказания дополнительных </w:t>
      </w:r>
    </w:p>
    <w:p>
      <w:pPr>
        <w:pStyle w:val="Style21"/>
        <w:ind w:left="0" w:hanging="0"/>
        <w:jc w:val="center"/>
        <w:rPr>
          <w:u w:val="none"/>
          <w:lang w:val="ru-RU" w:eastAsia="ru-RU"/>
        </w:rPr>
      </w:pPr>
      <w:r>
        <w:rPr>
          <w:u w:val="none"/>
          <w:lang w:val="ru-RU" w:eastAsia="ru-RU"/>
        </w:rPr>
        <w:t>услуг клиентам филиала П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none"/>
          <w:lang w:val="ru-RU" w:eastAsia="ru-RU"/>
        </w:rPr>
      </w:pPr>
      <w:r>
        <w:rPr>
          <w:b/>
          <w:sz w:val="28"/>
          <w:szCs w:val="28"/>
          <w:u w:val="none"/>
          <w:lang w:val="ru-RU" w:eastAsia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</w:t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>взаимодействия с клиентами</w:t>
        <w:tab/>
        <w:t xml:space="preserve">        _________          Д.А. Снегирев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2016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сведения</w:t>
      </w:r>
    </w:p>
    <w:p>
      <w:pPr>
        <w:pStyle w:val="Style21"/>
        <w:ind w:left="0" w:hanging="0"/>
        <w:jc w:val="both"/>
        <w:rPr>
          <w:sz w:val="23"/>
          <w:szCs w:val="23"/>
          <w:u w:val="none"/>
          <w:lang w:val="ru-RU"/>
        </w:rPr>
      </w:pPr>
      <w:r>
        <w:rPr>
          <w:sz w:val="23"/>
          <w:szCs w:val="23"/>
          <w:u w:val="none"/>
          <w:lang w:val="ru-RU"/>
        </w:rPr>
        <w:t xml:space="preserve">          </w:t>
      </w:r>
      <w:r>
        <w:rPr>
          <w:sz w:val="23"/>
          <w:szCs w:val="23"/>
          <w:u w:val="none"/>
        </w:rPr>
        <w:t xml:space="preserve">Филиал ПАО «МРСК Центра» - «Воронежэнерго» </w:t>
      </w:r>
      <w:r>
        <w:rPr>
          <w:sz w:val="23"/>
          <w:szCs w:val="23"/>
          <w:u w:val="none"/>
          <w:lang w:val="ru-RU"/>
        </w:rPr>
        <w:t>проводит торгово-закупочную процедуру</w:t>
      </w:r>
      <w:r>
        <w:rPr>
          <w:i/>
          <w:sz w:val="23"/>
          <w:szCs w:val="23"/>
          <w:u w:val="none"/>
        </w:rPr>
        <w:t xml:space="preserve"> </w:t>
      </w:r>
      <w:r>
        <w:rPr>
          <w:sz w:val="23"/>
          <w:szCs w:val="23"/>
          <w:u w:val="none"/>
        </w:rPr>
        <w:t>на право заключения договора оказания услуг</w:t>
      </w:r>
      <w:r>
        <w:rPr>
          <w:sz w:val="23"/>
          <w:szCs w:val="23"/>
          <w:u w:val="none"/>
          <w:lang w:val="ru-RU"/>
        </w:rPr>
        <w:t xml:space="preserve"> </w:t>
      </w:r>
      <w:r>
        <w:rPr>
          <w:sz w:val="23"/>
          <w:szCs w:val="23"/>
          <w:u w:val="none"/>
        </w:rPr>
        <w:t>по сопровождению технологического присоединения</w:t>
      </w:r>
      <w:r>
        <w:rPr>
          <w:sz w:val="23"/>
          <w:szCs w:val="23"/>
          <w:u w:val="none"/>
          <w:lang w:val="ru-RU"/>
        </w:rPr>
        <w:t xml:space="preserve"> </w:t>
      </w:r>
      <w:r>
        <w:rPr>
          <w:sz w:val="23"/>
          <w:szCs w:val="23"/>
          <w:u w:val="none"/>
        </w:rPr>
        <w:t>в целях исполнения обязательств по договорам оказания дополнительных услуг клиентам</w:t>
      </w:r>
      <w:r>
        <w:rPr>
          <w:i/>
          <w:sz w:val="23"/>
          <w:szCs w:val="23"/>
          <w:u w:val="none"/>
        </w:rPr>
        <w:t xml:space="preserve"> </w:t>
      </w:r>
      <w:r>
        <w:rPr>
          <w:sz w:val="23"/>
          <w:szCs w:val="23"/>
          <w:u w:val="none"/>
        </w:rPr>
        <w:t>филиала ПАО «МРСК Центра» - «</w:t>
      </w:r>
      <w:r>
        <w:rPr>
          <w:sz w:val="23"/>
          <w:szCs w:val="23"/>
          <w:u w:val="none"/>
          <w:lang w:val="ru-RU"/>
        </w:rPr>
        <w:t>Воронежэнерго</w:t>
      </w:r>
      <w:r>
        <w:rPr>
          <w:sz w:val="23"/>
          <w:szCs w:val="23"/>
          <w:u w:val="none"/>
        </w:rPr>
        <w:t>»</w:t>
      </w:r>
    </w:p>
    <w:p>
      <w:pPr>
        <w:pStyle w:val="Style22"/>
        <w:numPr>
          <w:ilvl w:val="1"/>
          <w:numId w:val="3"/>
        </w:numPr>
        <w:spacing w:lineRule="auto" w:line="276"/>
        <w:ind w:left="0" w:hanging="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 оказываемых услуг</w:t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5"/>
        <w:gridCol w:w="1985"/>
      </w:tblGrid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шифровка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ельная стоимость оказания услуг, руб.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ельный срок оказания услуг, раб. дн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о сопровождению ТП до 15 кВ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внешнего 1ф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внешнего 3ф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истем наружного освещения 1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истем наружного освещения 3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спытаний и измерений с оформлением протокол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контура заземления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контура заземления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документов (копий) для предоставления в сетевую организацию, для проверки выполнения ТУ (копии сертификатов соответствия на электрооборудование, сопроводительной технической документации, документы о результатах проведения пусконаладочных работ, приемо-сдаточных испыт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однофазным электросчетчиком, на фасаде здания, без монтажа перекидки, у бытовых потребителей, потребителей юридических и приравненных к ним лиц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однофазным электросчетчиком, на фасаде здания, без монтажа перекидки, у бытовых потребителей, потребителей юридических и приравненных к ним лиц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у бытовых потребителей, потребителей юридических и приравненных к ним лиц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у бытовых потребителей, потребителей юридических и приравненных к ним лиц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у бытовых потребителей, потребителей юридических и приравненных к ним лиц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у бытовых потребителей, потребителей юридических и приравненных к ним лиц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измерительных трансформаторов тока в электроустановках  до 1000В,  у бытовых  потребителей и потребителей  юридических и приравненных к ним лиц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измерительных трансформаторов тока в электроустановках  до 1000В,  у бытовых  потребителей и потребителей  юридических и приравненных к ним лиц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7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проводов к вводам в здания для ответвлений от действующих ВЛ-0.4 кВ  (в два провода) без фактического присоединения объектов заявителя к электрическим сетям и включения коммутационного аппарата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проводов к вводам в здания для ответвлений от действующих ВЛ-0.4 кВ (в два провода) без фактического присоединения объектов заявителя к электрическим сетям и включения коммутационного аппарата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проводов к вводам в здания для ответвлений от действующих ВЛ-0.4 кВ (в четыре  провода) без фактического присоединения объектов заявителя к электрическим сетям и включения коммутационного аппарата 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проводов к вводам в здания для ответвлений от действующих ВЛ-0.4 кВ  (в четыре  провода) без фактического присоединения объектов заявителя к электрическим сетям и включения коммутационного аппарата 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комплекса работ, относящихся к компетенции клиентов, при осуществлении процедуры 1 фазного технологического присоединения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комплекса работ, относящихся к компетенции клиентов, при осуществлении процедуры 1 фазного технологического присоединения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комплекса работ, относящихся к компетенции клиентов, при осуществлении процедуры 3 фазного технологического присоединения (материал Участник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9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комплекса работ, относящихся к компетенции клиентов, при осуществлении процедуры 3 фазного технологического присоединения (материал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ица №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шифровка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ельная стоимость оказания услуг Участника, руб.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ельный срок оказания услуг, раб. дн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сопровождению ТП свыше 15 кВ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BJI 0,4 кВ L=1 км проводом марки СИП-2 3x70+1x54.6+1x16 (при 33 ж/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ВЛ 0,4 кВ L=1 км проводом марки СИП-2 3x95+1x54.6+1x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1 29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ВЛ 0,4 кВ L=1 км проводом марки СИП-2 3x120+1x54.6+1x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49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ВЛ 6- 10 кВ L=1 км проводом марки СИП-3 1x95 (при 23 ж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84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ВЛ 6- 10 кВ L=1 км проводом марки АС-70 (при 22 жб оп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8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ВЛ 6- 10 кВ L=1 км проводом марки АС-50 (при 22 ж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41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проходного) типа с одним трансформатором ТМ, мощностью 10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5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проходного) типа с одним трансформатором ТМ, мощностью 25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8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проходного) типа с одним трансформатором ТМ, мощностью 40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71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проходного) типа с одним трансформатором ТМ, мощностью 63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74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проходного) типа с одним трансформатором ТМ, мощностью 100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790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тупикового) типа с одним трансформатором ТМ, мощностью 10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03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ектирование строительства КТП 0,4; 6-10 кВ киоскового (тупикового) типа с одним трансформатором ТМ, мощностью </w:t>
            </w:r>
            <w:r>
              <w:rPr>
                <w:i/>
                <w:iCs/>
                <w:color w:val="000000"/>
              </w:rPr>
              <w:t>250</w:t>
            </w:r>
            <w:r>
              <w:rPr>
                <w:color w:val="000000"/>
              </w:rPr>
              <w:t xml:space="preserve">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4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типа с одним трансформатором ТМ, мощностью 400 кВА (тупикового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6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тупикового) типа с одним трансформатором ТМ, мощностью 63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97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КТП 0,4; 6-10 кВ киоскового (тупикового) типа с одним трансформатором ТМ, мощностью 1000 к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63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0,4 кВ L=1 км проводом марки СИП-2 3х70+1х54.6+1х16 (при 33 ж/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1 31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0,4 кВ L=1 км проводом марки СИП-2 3х95+1х54.6+1х16 (при 33 ж/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0 07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0,4 кВ L=1 км проводом марки СИП-2 3х120+1х54.6+1х16 (при 33 ж/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7 691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6-10 кВ L=1 км проводом марки СИП-3 1х95 (при 2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6 583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6-10 кВ L=1 км проводом марки АС-70  (при 22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2 79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Л 6-10 кВ L=1 км проводом марки АС-50  (при 22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 86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 ВЛ 0,38 кВодностоечной (стойка СВ-95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3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анкерной опоры  ВЛ 0,38 кВ  одностоечной с одним подкосом (стойка СВ-95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8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анкерной опоры  ВЛ 0,38 кВ  одностоечной с двумя подкосами (стойка СВ-95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06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 ВЛ 6-10 кВ с траверсами без приставок одностоечной для подвески неизолированного провода (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0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 ВЛ 6-10 кВ с траверсами без приставок с одним подкосом для подвески неизолированного провода (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7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ВЛ 6-10 кВ с траверсами без приставок с двумя подкосами для подвески неизолированного провода (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89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В Л 6-10 кВ с траверсами без приставок одностоечной для подвески изолированного провода (СИП, 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2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ВЛ 6-10 кВ с траверсами без приставок с одним подкосом для подвески изолированного провода (СИП, 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14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й опоры ВЛ 6-10 кВ с траверсами без приставок с двумя подкосами для подвески изолированного провода (СИП, стойка СВ-110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71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ВЛ 0,4 кВ СИП-2 3x70+1x54.6+1x16 (при 3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 22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ВЛ 6-10 кВ СИП-3 1x95 (при 2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7 082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ВЛ 6-10 кВ марки АС-50 (при 22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657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В Л 6-10 кВ марки АС-70 (при 22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58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кционного (отпаечного) разъединителя 6- 10 кВ типа РЛН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39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кционного (отпаечного) разъединителя 6- 10 кВ типа ПРВ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54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кционного (отпаечного) разъединителя 6- 10 кВ типа РЛ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0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ВЛ 0,4 кВ проводом АС-35, АС-50, АС-70 (при 33 ж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51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BJI 10 кВ проводом АС-35, АС-50, АС-70 (при 22 жб оп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6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пор В Л 0,38-10 кВ без приставок одностое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пор В Л 0,38-10 кВ без приставок одностоечных с подкос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пор ВЛ 0,38-10 кВ без приставок одностоечных с двумя подко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1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четырех проводов В Л-0,4 кВ (при 3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88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трех проводов ВЛ- 0,4 кВ (при 3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одного дополнительного провода ВЛ- 0,4 кВ (при 33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4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трех проводов ВЛ 6- 10 кВ (при 22 ж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4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тветвления 220В (1ввод) ВЛ-0,4 кВ проводом СИП4-2х16 L=0,025 к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тветвления 380В (1ввод) ВЛ-0,4 кВ проводом СИП4-4х16 L=0,025 к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4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3-х фазного выключателя на ток 100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3-х фазного выключателя на ток 250 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6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3-х фазного выключателя на ток 400 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7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3-х фазного выключателя на ток 630 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4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Л 0,4 кВ из сшитого полиэтилена АПвБ 4x95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7 38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Л 0,4 кВ из сшитого полиэтилена АПвБ 4x120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1 082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Л 0,4 кВ из сшитого полиэтилена АПвБ 4x150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 04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Л 0,4 кВ из сшитого полиэтилена АПвБ 4x185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2 935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Л 10 кВ из сшитого полиэтилена (3 кабеля в траншее) АПвП 240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4 64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 Л 10 кВ из сшитого полиэтилена (3 кабеля в траншее) АПвП 185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6 77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KJI 10 кВ из сшитого полиэтилена (3 кабеля в траншее) АПвП 150 м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26 59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олбовой трансформаторной подстанции мощностью 25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81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олбовой трансформаторной подстанции мощностью 4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56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олбовой трансформаторной подстанции мощностью 63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31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олбовой трансформаторной подстанции мощностью 1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822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толбовой трансформаторной подстан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проходного) типа с одним трансформатором ТМ, мощностью 1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 16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проходного) типа с одним трансформатором ТМ, мощностью 250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 70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проходного) типа с одним трансформатором ТМ, мощностью 400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73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проходного) типа с одним трансформатором ТМ, мощностью 63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 26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проходного) типа с одним трансформатором ТМ, мощностью 10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 32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тупикового) типа с одним трансформатором ТМ, мощностью 1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 64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тупикового) типа с одним трансформатором ТМ, мощностью 25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 19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тупикового) типа с одним трансформатором ТМ, мощностью 4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21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тупикового) типа с одним трансформатором ТМ, мощностью 63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 74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ТП 0,4; 6-10 кВ киоскового (тупикового) типа с одним трансформатором ТМ, мощностью 10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 80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ТП 0,4; 6-10 кВ киоскового типа с одним трансформатором ТМ, мощностью до 4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2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ТП 0,4; 6-10 кВ киоскового типа с одним трансформатором ТМ, мощностью до 10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1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ТП трансформатора ТМ-1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ТП трансформатора ТМ-25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40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ТП трансформатора ТМ-4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 797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ТП трансформатора ТМ-63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859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ТП трансформатора ТМ-100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 507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в ТП трансформатора ТМ 100-25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в ТП трансформатора ТМ 400-630 к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6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BJI 0,4 кВ марки А-16 (один провод при 20 ж/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649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BJI 0,4 кВ марки А-16 (четыре провода при 20 ж/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15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BJI 0,4 кВ марки А-35 (один провод при 20 ж/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59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провода BJI 0,4 кВ марки А-35 (четыре провода при 20 ж/б опора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 9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/>
      </w:pPr>
      <w:r>
        <w:rPr>
          <w:sz w:val="24"/>
          <w:szCs w:val="24"/>
        </w:rPr>
        <w:t>- В выполнение комплекса услуг, относящихся к компетенции клиентов, при осуществлении процедуры технологического присоединения входят следующие работы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 Проектирование внешнего электроснабже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Проведение испытаний и измерений с оформлением протокола;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онтаж контура заземления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Установка выносного пластикового шкафа учета (БИЗ)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5. Монтаж проводов к вводам в здания для ответвлений от действующих ВЛ без фактического присоединения объектов заявителя к электрическим сетям и включения коммутационного аппарат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дготовка документов (копий) для предоставления в сетевую организацию, для проверки выполнения ТУ (копии сертификатов соответствия на электрооборудование, сопроводительной технической документации, документы о результатах проведения пусконаладочных работ, приемо-сдаточных испытаний)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ая (предельная) цена закупки в текущих ценах составляет: без учета НДС - 3529105 (три миллиона пятьсот двадцать девять тысяч сто пять) руб. 98 коп. РФ, кроме того НДС (18 %) -  635239 (шестьсот тридцать пять тысяч двести тридцать девять) руб. 08 коп. РФ, итого с учетом НДС   4164345 (четыре миллиона сто шестьдесят четыре тысячи триста сорок пять) руб. 06 коп. РФ. 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дения закупочной процедуры с победителем будет заключён договор сроком действия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до 31.12.2016 г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она обслуживания: Воронежская область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</w:rPr>
        <w:t>Предельный срок оказания услуг в соответствии с таблицами №1,2 (20-30 рабочих дней со дня подачи заявки на выполнение услуги)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для оказания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филиала ПАО «МРСК Центра» - «Воронежэнерго» на оказание услуг в рамках исполнения договора по результатам проведения торгово-закупочной процедуры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 устройства электроустановок (7 издание, действующие разделы и главы 6 издания);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080.ПЗ ИИК.   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частнику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>
          <w:sz w:val="24"/>
          <w:szCs w:val="24"/>
        </w:rPr>
      </w:pPr>
      <w:r>
        <w:rPr>
          <w:sz w:val="24"/>
          <w:szCs w:val="24"/>
        </w:rPr>
        <w:t>Участник открытого конкурса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>Участник открытого конкурса должен иметь положительный опыт оказания аналогичных услуг не менее 2 лет</w:t>
      </w:r>
      <w:r>
        <w:rPr>
          <w:sz w:val="24"/>
          <w:szCs w:val="24"/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 xml:space="preserve">Участник открытого конкурса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>
          <w:sz w:val="24"/>
          <w:szCs w:val="24"/>
        </w:rPr>
      </w:pPr>
      <w:r>
        <w:rPr>
          <w:sz w:val="24"/>
          <w:szCs w:val="24"/>
        </w:rPr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атериалы</w:t>
      </w:r>
      <w:r>
        <w:rPr>
          <w:sz w:val="24"/>
          <w:szCs w:val="24"/>
        </w:rPr>
        <w:t xml:space="preserve">  </w:t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ри оказании услуг используется как материал Заказчика, так и материал Участника;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спользования материалов Участника: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материалы должны соответствовать технической политике Заказчика;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оменклатура и цены материалов должны быть согласованы с Заказчиком;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на определяется из расчета стоимости материала для конечного потребителя за вычетом действующей нормы рентабельности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3.  В случае неконкурентоспособности Участника, цена определяется из расчета стоимости услуг Участника, со снижением цены до предельно возможной выручки, с</w:t>
      </w:r>
      <w:r>
        <w:rPr>
          <w:color w:val="000000"/>
          <w:sz w:val="24"/>
          <w:szCs w:val="24"/>
        </w:rPr>
        <w:t xml:space="preserve"> учетом действующей нормы рентабельности.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5.5. </w:t>
      </w:r>
      <w:r>
        <w:rPr>
          <w:sz w:val="24"/>
          <w:szCs w:val="24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6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709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2:00Z</dcterms:created>
  <dc:creator>Карпухин Василий Игоревич</dc:creator>
  <dc:description/>
  <cp:keywords/>
  <dc:language>en-US</dc:language>
  <cp:lastModifiedBy>Лещева Екатерина Николаевна</cp:lastModifiedBy>
  <cp:lastPrinted>2016-10-27T14:02:00Z</cp:lastPrinted>
  <dcterms:modified xsi:type="dcterms:W3CDTF">2016-10-31T06:25:00Z</dcterms:modified>
  <cp:revision>16</cp:revision>
  <dc:subject/>
  <dc:title/>
</cp:coreProperties>
</file>