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ВЛ-10 кВ, ВЛ-0,4 кВ и КТП 10/0,4кВ для технологического присоединения оборудования для переработки, сушки и хранения зерна. Заявитель ИП глава КФХ Кондаков Александр Александрович</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окт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10 кВ, ВЛ-0,4 кВ и КТП 10/0,4кВ для технологического присоединения оборудования для переработки, сушки и хранения зерна. Заявитель ИП глава КФХ Кондаков Александр Александрович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42 514</w:t>
      </w:r>
      <w:r>
        <w:rPr>
          <w:sz w:val="24"/>
          <w:szCs w:val="24"/>
        </w:rPr>
        <w:t xml:space="preserve"> (Один миллион триста сорок две тысячи пятьсот четыренадцать) рублей 00 копеек РФ, без учета НДС; НДС составляет </w:t>
      </w:r>
      <w:r>
        <w:rPr>
          <w:b/>
          <w:sz w:val="24"/>
          <w:szCs w:val="24"/>
        </w:rPr>
        <w:t>241 652</w:t>
      </w:r>
      <w:r>
        <w:rPr>
          <w:sz w:val="24"/>
          <w:szCs w:val="24"/>
        </w:rPr>
        <w:t xml:space="preserve"> (Двести сорок одна тысяча шестьсот пятьдесят два) рубля 52 копейки РФ; </w:t>
      </w:r>
      <w:r>
        <w:rPr>
          <w:b/>
          <w:sz w:val="24"/>
          <w:szCs w:val="24"/>
        </w:rPr>
        <w:t>1 584 166</w:t>
      </w:r>
      <w:r>
        <w:rPr>
          <w:sz w:val="24"/>
          <w:szCs w:val="24"/>
        </w:rPr>
        <w:t xml:space="preserve"> (Один миллион пятьсот восемьдесят четыре тысячи сто шестьдесят шесть) рублей 5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0-19T08:14:00Z</dcterms:modified>
  <cp:revision>89</cp:revision>
  <dc:subject/>
  <dc:title>Типовая закупочная документация</dc:title>
</cp:coreProperties>
</file>