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их и первичных медицинских осмотров работников в 2020 – 2021 году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 на оказание услуг по проведению периодических и первичных медицинских осмотров работников в 2020 - 2021году для нужд ПАО «МРСК Центра» (филиала «Орелэнерго», расположенный по адресу: РФ, 302030, г. Орел, пл. Мира, 2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Сроки оказания услуг: 1 календарный год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я медицинского учреждения, расположенного в г. Оре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128 000 </w:t>
            </w:r>
            <w:r>
              <w:rPr>
                <w:szCs w:val="24"/>
              </w:rPr>
              <w:t>(один миллион сто двадцать восемь тысяч) рублей 00 копеек РФ, НДС не предусмотрен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2" w:leader="none"/>
              </w:tabs>
              <w:ind w:left="0" w:right="175" w:hanging="0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  <w:r>
              <w:rPr/>
              <w:t xml:space="preserve"> </w:t>
            </w:r>
            <w:r>
              <w:rPr>
                <w:b/>
              </w:rPr>
              <w:t xml:space="preserve">12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1 авгус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175" w:hanging="0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С. А. Алеш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8-05T14:03:00Z</dcterms:modified>
  <cp:revision>74</cp:revision>
  <dc:subject/>
  <dc:title>Извещение о проведении открытого конкурса</dc:title>
</cp:coreProperties>
</file>