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ПС 35 кВ Николаевка, реконструкции ВЛ 10 кВ, установке реклоузера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комплекса по приемке, очистке и хранению зерна ООО «ЭкоКорм»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 xml:space="preserve">реконструкции ПС 35 кВ Николаевка, реконструкции ВЛ-10-7 ПС 35 кВ </w:t>
      </w:r>
      <w:r>
        <w:rPr>
          <w:sz w:val="20"/>
        </w:rPr>
        <w:t xml:space="preserve"> </w:t>
      </w:r>
      <w:r>
        <w:rPr>
          <w:sz w:val="20"/>
          <w:lang w:val="ru-RU"/>
        </w:rPr>
        <w:t>Николаевка</w:t>
      </w:r>
      <w:r>
        <w:rPr>
          <w:sz w:val="20"/>
        </w:rPr>
        <w:t xml:space="preserve"> </w:t>
      </w:r>
      <w:r>
        <w:rPr>
          <w:bCs/>
          <w:sz w:val="20"/>
        </w:rPr>
        <w:t>и</w:t>
      </w:r>
      <w:r>
        <w:rPr>
          <w:bCs/>
          <w:sz w:val="20"/>
          <w:lang w:val="ru-RU"/>
        </w:rPr>
        <w:t xml:space="preserve"> установки реклоузера 10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Аннинском районе, 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1563 от 10.07.2018 г. (1805 кВт):</w:t>
      </w:r>
    </w:p>
    <w:p>
      <w:pPr>
        <w:pStyle w:val="Style17"/>
        <w:numPr>
          <w:ilvl w:val="0"/>
          <w:numId w:val="19"/>
        </w:numPr>
        <w:spacing w:before="0" w:after="0"/>
        <w:ind w:left="0" w:firstLine="851"/>
        <w:contextualSpacing/>
        <w:jc w:val="both"/>
        <w:rPr/>
      </w:pPr>
      <w:r>
        <w:rPr/>
        <w:t>Запроектировать и выполнить реконструкцию ПС 35 кВ Николаевка с заменой в ячейке ВЛ-10-7 трансформаторов тока 10 кВ и измерительных приборов (инв. № 3964/Б; дис. наименование ПС 35/10 Николаевка, наименование ОС: ПС "Николаевская" 35/10 4000 кВа). (Z36-TP41641563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 xml:space="preserve"> </w:t>
      </w:r>
      <w:r>
        <w:rPr/>
        <w:t>Запроектировать и произвести реконструкцию ВЛ-10-7 ПС 35 кВ Николаевка с заменой опоры №23 на специальную опору (инв. № 3195/Б, дис. наименование ВЛ-10-7 ПС Николаевка, наименование ОС: ВЛ 10 кВ № 07 ПС Николаевка). (Z36-TP41641563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 xml:space="preserve"> </w:t>
      </w:r>
      <w:r>
        <w:rPr/>
        <w:t xml:space="preserve">Запроектировать и выполнить установку реклоузера 10 кВ на опоре № 23 ВЛ-10-7 ПС 35 кВ Николаевка. (инв. № нет, дис./ наименование ОС: Реклоузер 10 кВ; </w:t>
      </w:r>
      <w:r>
        <w:rPr>
          <w:lang w:val="en-US"/>
        </w:rPr>
        <w:t>PBA</w:t>
      </w:r>
      <w:r>
        <w:rPr/>
        <w:t>/</w:t>
      </w:r>
      <w:r>
        <w:rPr>
          <w:lang w:val="en-US"/>
        </w:rPr>
        <w:t>TEL</w:t>
      </w:r>
      <w:r>
        <w:rPr/>
        <w:t>-10-12,5/630; РЕК 1 ВЛ № 7 ПС Николаевка) (Z36-TP41641563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sz w:val="20"/>
          <w:lang w:val="ru-RU"/>
        </w:rPr>
      </w:pPr>
      <w:r>
        <w:rPr>
          <w:b/>
          <w:bCs/>
          <w:sz w:val="20"/>
        </w:rPr>
        <w:t xml:space="preserve">8.2. Основные </w:t>
      </w:r>
      <w:r>
        <w:rPr>
          <w:b/>
          <w:sz w:val="20"/>
        </w:rPr>
        <w:t>требования к проектируем</w:t>
      </w:r>
      <w:r>
        <w:rPr>
          <w:b/>
          <w:sz w:val="20"/>
          <w:lang w:val="ru-RU"/>
        </w:rPr>
        <w:t>ому реклоузеру 10 кВ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по коммутационной стойкости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, «ВО», не менее 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127/100 (уточн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напряжений, % от номинального значения, не бол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….+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 шкафа управления, ВА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2"/>
          <w:numId w:val="20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защиты, выполняемые устройством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токовая защита от междуфазных КЗ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от однофазных замыканий на землю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минимального напряж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ий ввод резервного пит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ое повторное включе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ая частотная разгрузк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самодиагностик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7"/>
        <w:numPr>
          <w:ilvl w:val="2"/>
          <w:numId w:val="20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</w:rPr>
      </w:pPr>
      <w:r>
        <w:rPr>
          <w:bCs/>
        </w:rPr>
        <w:t>Требования по телемеханике и связ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 xml:space="preserve">Устройство должно обеспечивать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ручное управление реклоузером со шкафа управл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управление с ПК (требуется соответствующее П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>
          <w:bCs/>
        </w:rPr>
        <w:t xml:space="preserve">передачу сигнала по интерфейсу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 </w:t>
      </w:r>
    </w:p>
    <w:p>
      <w:pPr>
        <w:pStyle w:val="Style17"/>
        <w:numPr>
          <w:ilvl w:val="2"/>
          <w:numId w:val="20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Требования к шкафу управления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 интерфейсы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 xml:space="preserve">8.3. </w:t>
      </w:r>
      <w:r>
        <w:rPr>
          <w:b/>
          <w:bCs/>
          <w:sz w:val="20"/>
          <w:lang w:val="ru-RU"/>
        </w:rPr>
        <w:t>Требования к трансформаторам ток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данные трансформаторов тока должны быть не ниже значений, приведенных в таблице: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749"/>
        <w:gridCol w:w="4254"/>
      </w:tblGrid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торичных обмото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точности вторичных обмоток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S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езопасности приборов в цепи измерительной обмотки, не бол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редельная кратность обмоток для защиты, не мен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установки над уровнем моря, м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нутрен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тая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еш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bCs/>
          <w:sz w:val="20"/>
          <w:szCs w:val="22"/>
          <w:lang w:val="ru-RU"/>
        </w:rPr>
      </w:pPr>
      <w:r>
        <w:rPr>
          <w:b/>
          <w:bCs/>
          <w:sz w:val="20"/>
          <w:szCs w:val="22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0.07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меститель главного инженера</w:t>
        <w:tab/>
        <w:tab/>
        <w:tab/>
        <w:tab/>
        <w:tab/>
        <w:t xml:space="preserve">                    А. А. Бурк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 управлению производственными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  <w:t>активами и развитию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7"/>
        <w:spacing w:before="0" w:after="0"/>
        <w:ind w:left="284" w:hanging="0"/>
        <w:contextualSpacing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1440"/>
      </w:pPr>
      <w:rPr>
        <w:sz w:val="24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0z2">
    <w:name w:val="WW8Num40z2"/>
    <w:qFormat/>
    <w:rPr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7:00Z</dcterms:created>
  <dc:creator>Ерёмин</dc:creator>
  <dc:description/>
  <cp:keywords/>
  <dc:language>en-US</dc:language>
  <cp:lastModifiedBy>Морев Дмитрий Анатольевич</cp:lastModifiedBy>
  <cp:lastPrinted>2018-07-17T15:13:00Z</cp:lastPrinted>
  <dcterms:modified xsi:type="dcterms:W3CDTF">2018-07-17T12:1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