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</w:t>
      </w:r>
      <w:r>
        <w:rPr>
          <w:bCs/>
          <w:lang w:val="ru-RU"/>
        </w:rPr>
        <w:t>52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635 401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шестьсот тридцать пять тысяч четыреста один) рубль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554 372,18</w:t>
      </w:r>
      <w:r>
        <w:rPr/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пятьсот пятьдесят четыре тысячи триста семьдесят два) рубля    18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10 189 773,1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сто восемьдесят девять тысяч семьсот семьдесят три) рубля 18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02T11:15:00Z</dcterms:modified>
  <cp:revision>89</cp:revision>
  <dc:subject/>
  <dc:title>Уведомление о проведении открытого запроса предложений</dc:title>
</cp:coreProperties>
</file>