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лакокрасочной продукции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лакокрасочной продукции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в течение 30 (тридца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464 622 (Четыреста шестьдесят четыре тысячи шестьсот двадцать два) рубля 00 копеек РФ, без учета НДС; НДС составляет 92 924 (Девяносто две тысячи девятьсот двадцать четыре) рубля 40 копеек РФ; 557 546 (Пятьсот пятьдесят семь тысяч пятьсот сорок шесть) рублей 4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21»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02»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«09»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16»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18»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3-21T09:13:00Z</dcterms:modified>
  <cp:revision>39</cp:revision>
  <dc:subject/>
  <dc:title>Извещение о проведении открытого конкурса</dc:title>
</cp:coreProperties>
</file>