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8160</wp:posOffset>
                </wp:positionV>
                <wp:extent cx="267716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делами - Руководитель аппар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илиала ПАО 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_____________И. С. Кирилиши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_»  ___________  2018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19.6pt;mso-wrap-distance-left:9pt;mso-wrap-distance-right:0pt;mso-wrap-distance-top:0pt;mso-wrap-distance-bottom:0pt;margin-top:40.8pt;mso-position-vertical-relative:page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делами - Руководитель аппар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лиала ПАО 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_____________И. С. Кирилиши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_»  ___________  2018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по обслуживанию территории на объекте «Сквер Энергетиков» по адресу г. Воронеж, ул. Арзамасская, д. 2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АО «МРСК Центра» производит закупку услуг по обслуживанию территории на объекте «Сквер Энергетиков» по адресу г. Воронеж, ул. Арзамасская, д. 2 для нужд сотрудников филиала ПАО «МРСК Центра» - «Воронежэнерго»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Предмет закупк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еспечивает выполнение услуг по обслуживанию территории с посадкой растений на объекте «Сквер Энергетиков» по адресу г. Воронеж, ул. Арзамасская, д. 2 для нужд филиала ПАО «МРСК Центра» - «Воронежэнерго» согласно приведенному ниже перечню услуг и срокам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36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865"/>
        <w:gridCol w:w="1843"/>
      </w:tblGrid>
      <w:tr>
        <w:trPr/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Поставка однолетников с посадкой. Удобрения и препараты для послепосадочной обработки. Транспортные расх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1 раз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2204 шт.</w:t>
            </w:r>
          </w:p>
        </w:tc>
      </w:tr>
      <w:tr>
        <w:trPr>
          <w:trHeight w:val="63" w:hRule="atLeast"/>
        </w:trPr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сенний запуск системы автопол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раз, производится в апреле или мае. </w:t>
            </w:r>
          </w:p>
        </w:tc>
      </w:tr>
      <w:tr>
        <w:trPr>
          <w:trHeight w:val="63" w:hRule="atLeast"/>
        </w:trPr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хническое обслуживание системы автополива с прочисткой спринклеров (160шт) и фильтров в спринклерах (160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,  производится в апреле или мае.</w:t>
            </w:r>
          </w:p>
        </w:tc>
      </w:tr>
      <w:tr>
        <w:trPr>
          <w:trHeight w:val="63" w:hRule="atLeast"/>
        </w:trPr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опиарная стрижка кустарников (5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раза, апрель, август.</w:t>
            </w:r>
          </w:p>
        </w:tc>
      </w:tr>
      <w:tr>
        <w:trPr>
          <w:trHeight w:val="63" w:hRule="atLeast"/>
        </w:trPr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визия электроклапанов (16шт.), ревизия и перенастройка блоков управления (2 шт.). Ревизия точек соединения кабеля с электроклапан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2 раза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о и окончание сезона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сервация системы автополива на зимн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, производится в октябре</w:t>
            </w:r>
          </w:p>
        </w:tc>
      </w:tr>
      <w:tr>
        <w:trPr>
          <w:trHeight w:val="1244" w:hRule="atLeast"/>
        </w:trPr>
        <w:tc>
          <w:tcPr>
            <w:tcW w:w="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9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 w:before="29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80"/>
              <w:jc w:val="both"/>
              <w:rPr/>
            </w:pPr>
            <w:r>
              <w:rPr/>
              <w:t>Весенне-осенние работы: Замазывание морозобоев. Вычесывание, аэрация, подкормка, обработка газона</w:t>
            </w:r>
          </w:p>
          <w:p>
            <w:pPr>
              <w:pStyle w:val="Normal"/>
              <w:spacing w:before="29" w:after="280"/>
              <w:jc w:val="both"/>
              <w:rPr/>
            </w:pPr>
            <w:r>
              <w:rPr/>
              <w:t>Летние регулярные работы: Покос, прополка, подкормка газона. Формирующая обрезка кустарников и живой изгороди. Прополка и рыхление клумб. Обрезка сухого и отцветшего. Подкормка зеленых насаждений. Обработка зеленых насаждений от вредителей и болезн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енние работы: Укрытие роз. Замотка штамбов иглопробивным полотном. Удобрения и препараты для обработки и подкормки растений и газона. Транспортные расх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3 раза в месяц. </w:t>
            </w:r>
          </w:p>
          <w:p>
            <w:pPr>
              <w:pStyle w:val="Normal"/>
              <w:spacing w:before="29" w:after="280"/>
              <w:jc w:val="center"/>
              <w:rPr/>
            </w:pPr>
            <w:r>
              <w:rPr/>
              <w:t>Май, сентябрь, октябрь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both"/>
              <w:rPr/>
            </w:pPr>
            <w:r>
              <w:rPr/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>4 раза в месяц. Июнь, июль, август.</w:t>
            </w:r>
          </w:p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 </w:t>
            </w:r>
            <w:r>
              <w:rPr/>
              <w:t>1 раз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ктябрь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слуг по обслуживанию территории на объекте «Сквер Энергетиков» производится по адресу: г. Воронеж, ул. Арзамасская, д.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к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Должен обладать гражданской правоспособностью в полном объеме для заключения и исполнения предполагаемого к заключению договора.</w:t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 должен находиться в процессе ликвидации.</w:t>
      </w:r>
    </w:p>
    <w:p>
      <w:pPr>
        <w:pStyle w:val="5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>Должен иметь соответствующие разрешающие документы на выполнение видов деятельности в рамках договора (если необходимо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Должен обладать необходимыми </w:t>
      </w:r>
      <w:r>
        <w:rPr>
          <w:bCs/>
          <w:iCs/>
          <w:sz w:val="26"/>
          <w:szCs w:val="26"/>
        </w:rPr>
        <w:t>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Форма и порядок оплаты:</w:t>
      </w:r>
    </w:p>
    <w:p>
      <w:pPr>
        <w:pStyle w:val="TextBody"/>
        <w:spacing w:before="0" w:after="0"/>
        <w:ind w:firstLine="709"/>
        <w:jc w:val="both"/>
        <w:rPr>
          <w:rStyle w:val="Style1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наличный расчет </w:t>
      </w:r>
      <w:r>
        <w:rPr>
          <w:color w:val="000000"/>
          <w:sz w:val="26"/>
          <w:szCs w:val="26"/>
        </w:rPr>
        <w:t xml:space="preserve">30 календарных дней с момента подписания </w:t>
      </w:r>
      <w:r>
        <w:rPr>
          <w:rFonts w:eastAsia="Calibri"/>
          <w:sz w:val="26"/>
          <w:szCs w:val="26"/>
          <w:lang w:eastAsia="en-US"/>
        </w:rPr>
        <w:t xml:space="preserve">Сторонами </w:t>
      </w:r>
      <w:r>
        <w:rPr>
          <w:color w:val="000000"/>
          <w:sz w:val="26"/>
          <w:szCs w:val="26"/>
        </w:rPr>
        <w:t>акта об оказании услуг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Style w:val="Style18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о-хозяйственного отдела                                              Батыров М.С.</w:t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/>
      </w:pPr>
      <w:r>
        <w:rPr>
          <w:color w:val="00B0F0"/>
          <w:sz w:val="26"/>
          <w:szCs w:val="26"/>
        </w:rPr>
        <w:t xml:space="preserve">                                 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/>
    </w:pPr>
    <w:r>
      <w:rPr>
        <w:sz w:val="20"/>
        <w:szCs w:val="20"/>
      </w:rPr>
      <w:t>Техническое задание</w:t>
      <w:tab/>
      <w:tab/>
      <w:t>П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Symbol" w:hAnsi="Symbol" w:eastAsia="MS Mincho;ＭＳ 明朝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5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13:00Z</dcterms:created>
  <dc:creator>Hostantsev_AY</dc:creator>
  <dc:description/>
  <cp:keywords/>
  <dc:language>en-US</dc:language>
  <cp:lastModifiedBy>Чаплыгин Александр Александрович</cp:lastModifiedBy>
  <cp:lastPrinted>2018-04-12T11:11:00Z</cp:lastPrinted>
  <dcterms:modified xsi:type="dcterms:W3CDTF">2018-04-18T13:33:00Z</dcterms:modified>
  <cp:revision>8</cp:revision>
  <dc:subject>закупка ВВ</dc:subject>
  <dc:title>Техническое задание</dc:title>
</cp:coreProperties>
</file>