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,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</w:t>
      </w:r>
      <w:r>
        <w:rPr/>
        <w:t>оговора на оказание услуг по огнезащитной обработке деревянных конструкций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по 31.</w:t>
      </w:r>
      <w:r>
        <w:rPr>
          <w:lang w:val="ru-RU"/>
        </w:rPr>
        <w:t>06</w:t>
      </w:r>
      <w:r>
        <w:rPr/>
        <w:t>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 0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0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 0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Триста 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ржавин Александр Александр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rzhavi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Derzhavin.AA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24T08:39:00Z</dcterms:modified>
  <cp:revision>35</cp:revision>
  <dc:subject/>
  <dc:title>Уведомление о проведении открытого запроса предложений</dc:title>
</cp:coreProperties>
</file>