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ЛЭП 10 кВ, Строительство ЛЭП 10 кВ, ПКУ для обеспечения технологического присоединения энергопринимающих устройств ТП 10/0,4 кВ 2х630 кВА для электроснабжения строящихся очистных сооружений (Администрация Добровского муниципального района Липецкой области РФ), расположенных по адресу: Липецкая обл. Добровский район, с/п Добровский сельсовет (лот 928)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ЛЭП 10 кВ, Строительство ЛЭП 10 кВ, ПКУ для обеспечения технологического присоединения энергопринимающих устройств ТП 10/0,4 кВ 2х630 кВА для электроснабжения строящихся очистных сооружений (Администрация Добровского муниципального района Липецкой области РФ), расположенных по адресу: Липецкая обл. Добровский район, с/п Добровский сельсовет (лот 928)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2</w:t>
      </w:r>
      <w:r>
        <w:rPr>
          <w:b/>
          <w:sz w:val="24"/>
          <w:szCs w:val="24"/>
          <w:lang w:val="en-US"/>
        </w:rPr>
        <w:t> </w:t>
      </w:r>
      <w:r>
        <w:rPr>
          <w:b/>
          <w:sz w:val="24"/>
          <w:szCs w:val="24"/>
        </w:rPr>
        <w:t>172 789,00</w:t>
      </w:r>
      <w:r>
        <w:rPr>
          <w:sz w:val="24"/>
          <w:szCs w:val="24"/>
        </w:rPr>
        <w:t xml:space="preserve"> (Два миллиона сто семьдесят две тысячи семьсот восемьдесят девять) рублей 00 копеек РФ, без учета НДС; НДС составляет </w:t>
      </w:r>
      <w:r>
        <w:rPr>
          <w:b/>
          <w:sz w:val="24"/>
          <w:szCs w:val="24"/>
        </w:rPr>
        <w:t xml:space="preserve">434 557,80 </w:t>
      </w:r>
      <w:r>
        <w:rPr>
          <w:sz w:val="24"/>
          <w:szCs w:val="24"/>
        </w:rPr>
        <w:t xml:space="preserve">(Четыреста тридцать четыре тысячи пятьсот пятьдесят семь) рублей 80 копеек РФ; </w:t>
      </w:r>
      <w:r>
        <w:rPr>
          <w:b/>
          <w:sz w:val="24"/>
          <w:szCs w:val="24"/>
        </w:rPr>
        <w:t>2 607 346,80</w:t>
      </w:r>
      <w:r>
        <w:rPr>
          <w:sz w:val="24"/>
          <w:szCs w:val="24"/>
        </w:rPr>
        <w:t xml:space="preserve"> (Два миллиона шестьсот семь тысяч триста сорок шесть) рублей 8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4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6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3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19-ЛП-23 от «02» февраля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2-09T08:03:00Z</dcterms:modified>
  <cp:revision>10</cp:revision>
  <dc:subject/>
  <dc:title>Типовая закупочная документация</dc:title>
</cp:coreProperties>
</file>