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_0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5188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_0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5188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кнопок (Переключатель ПМОФ45-334466/II-Д27 У3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лючатель ПМОФ45-334466/II-Д27 У3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16-526.128-78; ГОСТ 16708-84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ое напряжение, В: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го тока - от 12 до 22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нного тока - от 24 до 38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ток, А - от 0,25 до 6,3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акетов - 6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число коммутируемых цепей, шт. - 24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не более, кг - 0,58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color w:val="000000"/>
          <w:sz w:val="26"/>
          <w:szCs w:val="26"/>
        </w:rPr>
        <w:t>ГОСТ 16708-84</w:t>
      </w:r>
      <w:r>
        <w:rPr>
          <w:sz w:val="26"/>
          <w:szCs w:val="26"/>
        </w:rPr>
        <w:t xml:space="preserve"> «</w:t>
      </w:r>
      <w:r>
        <w:rPr>
          <w:color w:val="000000"/>
          <w:sz w:val="26"/>
          <w:szCs w:val="26"/>
        </w:rPr>
        <w:t>Переключатели (выключатели) пакетные. Общие технические условия</w:t>
      </w:r>
      <w:r>
        <w:rPr>
          <w:sz w:val="26"/>
          <w:szCs w:val="26"/>
        </w:rPr>
        <w:t xml:space="preserve">»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и защит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ереключатели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ереключатели – 2,5 года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ереключатель должен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6:44:00Z</dcterms:created>
  <dc:creator>Ерёмин</dc:creator>
  <dc:description/>
  <cp:keywords/>
  <dc:language>en-US</dc:language>
  <cp:lastModifiedBy>Максимов Александр Сергеевич</cp:lastModifiedBy>
  <cp:lastPrinted>2010-09-30T17:29:00Z</cp:lastPrinted>
  <dcterms:modified xsi:type="dcterms:W3CDTF">2015-10-29T10:05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