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5 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сентября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1552/2-15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ТП 166 ВЛ 6 кВ №609 ПС 110/35/6 кВ Рославль  со строительством ЛЭП-0,4 кВ и установка ВЩУ для технологического присоединения энергопринимающих устройств гаража, расположенного по адресу: Смоленская область Рославльский район, городское поселение Рославльское, город Рославль, тер. пос. ТЭЦ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409256 технологического присоединения к сетям филиала ПАО «Россети Центр» – «Смоленскэнерго» энергопринимающих устройств заявителя: Иванишкин Олег Валерьевич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995"/>
      </w:tblGrid>
      <w:tr>
        <w:trPr>
          <w:trHeight w:val="9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 Рославльский райо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е поселение Рославльское, город Рославль, тер. пос. ТЭЦ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914:19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 166 ВЛ 6 кВ №609 ПС 110/35/6 кВ Рославль  со строительством ЛЭП-0,4 кВ и установка ВЩУ для технологического присоединения энергопринимающих устройств гаража, расположенного по адресу: Смоленская область, Рославльский район, городское поселение Рославльское, город Рославль, тер. пос. ТЭЦ.</w:t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8"/>
        <w:gridCol w:w="5274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06879-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87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166 ТЭЦ –Энергостройхолдинг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925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925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6/0,4 кВ (установка К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9256.03</w:t>
            </w:r>
          </w:p>
        </w:tc>
      </w:tr>
      <w:tr>
        <w:trPr>
          <w:trHeight w:val="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9256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0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10 кВ: н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ЛЭП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ЛЭП 0,4 кВ от вновь установленного коммутационного аппарата в РУ 0,4 кВ ТП 166 до выносного щита учета(ВЩУ) Заявителя ориентировочной протяженностью 0,140 км(из них 0,020 км - КЛ-0,4 кВ, 0,120 км – ВЛИ-0,4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и аппаратами (32 А – 1 шт.,25 А – 1 шт.)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991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3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рехфазноефазное 4-х жильно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атериал кабеля 0,4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шитый полиэтилен (уточнить при проектировании)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защиту в соответствии с ПУЭ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42"/>
        <w:gridCol w:w="237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20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10(</w:t>
            </w:r>
            <w:r>
              <w:rPr>
                <w:bCs/>
                <w:color w:val="000000"/>
                <w:sz w:val="22"/>
                <w:szCs w:val="22"/>
              </w:rPr>
              <w:t>уточнить при проектировани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П-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х50+1х70 (уточнить при проектировани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проектировать и выполнить в РУ-0,4 кВ  ТП 166 установку автоматического выключателя (ориентировочно 160 А) на проектируемую ЛЭП-0,4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36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Аверченкова Яна Александровна</cp:lastModifiedBy>
  <cp:lastPrinted>2023-08-03T09:49:00Z</cp:lastPrinted>
  <dcterms:modified xsi:type="dcterms:W3CDTF">2023-09-13T07:49:00Z</dcterms:modified>
  <cp:revision>9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