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184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3989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3989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3989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                  ПАО «Россети Центр» -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398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3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дунов А.А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2 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сентября        </w:t>
            </w:r>
            <w:r>
              <w:rPr>
                <w:sz w:val="22"/>
                <w:szCs w:val="22"/>
              </w:rPr>
              <w:t xml:space="preserve">2023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ТЗ/67/2022/5-1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Строительство КЛ-0,4 кВ от ТП 326 ЛЭП 6 кВ №623 ПС 110/6 кВ Западная с установкой выносного щита учета и реконструкция ТП 326 ЛЭП 6 кВ №623 ПС 110/6 кВ Западная для технологического присоединения энергопринимающих устройств многоэтажной жилой застройки, расположенной по адресу: Смоленская область, г. Смоленск, ул. Мопра УВРС, д.2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673"/>
        <w:gridCol w:w="6604"/>
      </w:tblGrid>
      <w:tr>
        <w:trPr>
          <w:trHeight w:val="50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348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3959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ТП-326 г.Смоленск ул.Котовского,25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204"/>
        <w:gridCol w:w="2104"/>
        <w:gridCol w:w="1830"/>
        <w:gridCol w:w="1685"/>
        <w:gridCol w:w="1522"/>
      </w:tblGrid>
      <w:tr>
        <w:trPr>
          <w:trHeight w:val="58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надежности</w:t>
            </w:r>
          </w:p>
        </w:tc>
      </w:tr>
      <w:tr>
        <w:trPr>
          <w:trHeight w:val="3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8051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З «Никольские ворота-2000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этажная жилая застройк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4570"/>
      </w:tblGrid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4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,   ул. Мопра УВРС, д.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2804:11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строительства КЛ-0,4 кВ от ТП 326 ЛЭП 6 кВ №623 ПС 110/6 кВ Западная с установкой выносного щита учета и реконструкции ТП 326 ЛЭП 6 кВ №623 ПС 110/6 кВ Западная для технологического присоединения энергопринимающих устройств многоэтажной жилой застройки, расположенной по адресу: Смоленская область, г. Смоленск, ул. Мопра УВРС, д.2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7117"/>
        <w:gridCol w:w="2375"/>
      </w:tblGrid>
      <w:tr>
        <w:trPr>
          <w:trHeight w:val="31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КЛ-0,4 кВ протяженностью 0,230 к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42180512.01</w:t>
            </w:r>
          </w:p>
        </w:tc>
      </w:tr>
      <w:tr>
        <w:trPr>
          <w:trHeight w:val="1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П 6/0,4 кВ(замена ком.аппарата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80512.02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/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Россети Центр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ВЛ 6 (10)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>Основные требования к ВЛ 0,4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: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Запроектировать и выполнить строительство КЛ 0,4 кВ от РУ 0,4 кВ (АВ №12) ТП 326 до ВРУ 0,4 кВ объекта Заявителя ориентировочной протяженностью 0,230 км. Марку и сечение кабеля определить проектом согласно ПУЭ и действующей нормативно-технической документации</w:t>
      </w:r>
      <w:r>
        <w:rPr/>
        <w:t>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абеля К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вБбШ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итый полиэтилен</w:t>
            </w:r>
          </w:p>
        </w:tc>
      </w:tr>
      <w:tr>
        <w:trPr>
          <w:trHeight w:val="18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безопасное исполнение К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КЛ </w:t>
      </w:r>
      <w:r>
        <w:rPr>
          <w:bCs/>
          <w:iCs/>
          <w:sz w:val="24"/>
          <w:szCs w:val="24"/>
        </w:rPr>
        <w:t xml:space="preserve">6(10) - </w:t>
      </w:r>
      <w:r>
        <w:rPr>
          <w:sz w:val="24"/>
          <w:szCs w:val="24"/>
        </w:rPr>
        <w:t>0,4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sz w:val="24"/>
          <w:szCs w:val="24"/>
        </w:rPr>
        <w:t xml:space="preserve">При прокладке КЛ </w:t>
      </w: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>0,4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-93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Требования к КЛ </w:t>
      </w: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>0,4  кВ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для КЛ-0,4 кВ применить кабель </w:t>
      </w:r>
      <w:r>
        <w:rPr>
          <w:bCs/>
          <w:sz w:val="24"/>
          <w:szCs w:val="24"/>
        </w:rPr>
        <w:t xml:space="preserve">с алюминиевыми жилами с изоляцией из сшитого полиэтилена в оболочке из </w:t>
      </w:r>
      <w:r>
        <w:rPr>
          <w:sz w:val="24"/>
          <w:szCs w:val="24"/>
        </w:rPr>
        <w:t>ПВХ пластиката</w:t>
      </w:r>
      <w:r>
        <w:rPr>
          <w:bCs/>
          <w:sz w:val="24"/>
          <w:szCs w:val="24"/>
        </w:rPr>
        <w:t>, бронированный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чение кабеля КЛ-0,4 кВ определить проектом и выбрать по расчету допустимой потери напряжения и длительно допустимого тока. Ориентировочное значение сечения КЛ-0,4 кВ и длину (указанную в Приложении), уточнить в проекте.</w:t>
      </w:r>
    </w:p>
    <w:p>
      <w:pPr>
        <w:pStyle w:val="TextBodyIndent"/>
        <w:tabs>
          <w:tab w:val="clear" w:pos="708"/>
          <w:tab w:val="left" w:pos="993" w:leader="none"/>
        </w:tabs>
        <w:suppressAutoHyphens w:val="false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оектировать и выполнить в РУ 0,4 кВ (АВ №12) ТП 326 замену автоматического выключателя 250 А на автоматический выключатель большего номинала(ориентировочно 400 А) на проектируемую КЛ-0,4 кВ. </w:t>
      </w:r>
      <w:r>
        <w:rPr>
          <w:color w:val="000000"/>
          <w:sz w:val="24"/>
          <w:szCs w:val="24"/>
        </w:rPr>
        <w:t>Тип и параметры применяемого оборудования определить проектом согласно ПУЭ и действующей нормативно-технической документации.</w:t>
      </w:r>
    </w:p>
    <w:p>
      <w:pPr>
        <w:pStyle w:val="TextBodyIndent"/>
        <w:tabs>
          <w:tab w:val="clear" w:pos="708"/>
          <w:tab w:val="left" w:pos="993" w:leader="none"/>
        </w:tabs>
        <w:suppressAutoHyphens w:val="false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по договору подряда – 90 календарных дней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560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3:33:00Z</dcterms:created>
  <dc:creator>Ерёмин</dc:creator>
  <dc:description/>
  <cp:keywords/>
  <dc:language>en-US</dc:language>
  <cp:lastModifiedBy>Аверченкова Яна Александровна</cp:lastModifiedBy>
  <cp:lastPrinted>2021-12-24T13:59:00Z</cp:lastPrinted>
  <dcterms:modified xsi:type="dcterms:W3CDTF">2023-09-13T07:44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