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>
          <w:sz w:val="22"/>
          <w:szCs w:val="22"/>
        </w:rPr>
      </w:pPr>
      <w:r>
        <w:rPr>
          <w:sz w:val="22"/>
          <w:szCs w:val="22"/>
        </w:rPr>
        <w:t xml:space="preserve">И.о.Первого Заместителя директора –   Главного инженера филиала                   ПАО «Россети Центр» - «Смоленскэнерго»    </w:t>
      </w:r>
    </w:p>
    <w:p>
      <w:pPr>
        <w:pStyle w:val="21"/>
        <w:ind w:left="6663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6663" w:right="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Ербахова О.Е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29 »        августа       </w:t>
      </w:r>
      <w:r>
        <w:rPr>
          <w:sz w:val="22"/>
          <w:szCs w:val="22"/>
        </w:rPr>
        <w:t xml:space="preserve">2023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3/1494/2-1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spacing w:lineRule="auto" w:line="276"/>
        <w:ind w:left="0" w:right="0" w:hanging="0"/>
        <w:rPr/>
      </w:pPr>
      <w:r>
        <w:rPr>
          <w:sz w:val="26"/>
          <w:szCs w:val="26"/>
        </w:rPr>
        <w:t>«</w:t>
      </w:r>
      <w:r>
        <w:rPr>
          <w:sz w:val="24"/>
          <w:szCs w:val="24"/>
          <w:u w:val="single"/>
        </w:rPr>
        <w:t>Реконструкция ТП 1611 ВЛ 6 кВ №609 ПС 35/6 кВ Печерск, ВЛ 6 кВ №602 ПС 110/35/10 кВ Северная со строительством ЛЭП-0,4 кВ и установка ВЩУ для технологического присоединения энергопринимающих устройств базовой станции сотовой связи, расположенной по адресу: Смоленская область, г. Смоленск, ул. Кутузова, район ТЦ «Метро» 1 -я скважина»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406369 технологического присоединения к сетям филиала ПАО «Россети Центр» – «Смоленскэнерго» энергопринимающих устройств заявителя: ПАО «МТС»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499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ул. Кутузова, район ТЦ «Метро» 1 -я скважин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89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ТП 1611 ВЛ 6 кВ №609 ПС 35/6 кВ Печерск, ВЛ 6 кВ №602 ПС 110/35/10 кВ Северная со строительством ЛЭП-0,4 кВ и установка ВЩУ для технологического присоединения энергопринимающих устройств базовой станции сотовой связи, расположенной по адресу: Смоленская область, г. Смоленск, ул. Кутузова, район ТЦ «Метро» 1 -я скважина.</w:t>
      </w:r>
    </w:p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888"/>
        <w:gridCol w:w="5274"/>
      </w:tblGrid>
      <w:tr>
        <w:trPr>
          <w:trHeight w:val="1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10002-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00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1611 ВЛ-609 ПС Печерск, ВЛ-602 ПС Северная</w:t>
            </w:r>
          </w:p>
        </w:tc>
      </w:tr>
    </w:tbl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 протяженностью 0,0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406369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-6/0,4 кВ (установка К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406369.02</w:t>
            </w:r>
          </w:p>
        </w:tc>
      </w:tr>
      <w:tr>
        <w:trPr>
          <w:trHeight w:val="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406369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5,0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III (третья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Смолен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Смоленской области от 28.05.2015 N 302 (ред. от 24.12.2021) "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"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Т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ВЛ 10 кВ: нет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ЛЭП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КЛ 0,4 кВ от вновь установленного коммутационного аппарата в РУ 0,4 кВ ТП 1611 до выносного щита учета(ВЩУ) Заявителя ориентировочной протяженностью 0,04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ВЩУ и распределительной коробки с коммутационным аппаратом(32 А – 1 шт.,25 А – 1 шт.)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6991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4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х1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трехфазноефазное 4-х жильное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Материал кабеля 0,4 кВ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Сшитый полиэтилен (уточнить при проектировании)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 кВ предусмотреть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/0,4 кВ: 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проектировать и выполнить в РУ-0,4 кВ  ТП 1611 установку автоматического выключателя (ориентировочно 63 А) на проектируемую КЛ-0,4 кВ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12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ПАО «Россети Центр и Приволжье».  </w:t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  <w:i w:val="false"/>
      <w:sz w:val="26"/>
      <w:szCs w:val="26"/>
    </w:rPr>
  </w:style>
  <w:style w:type="character" w:styleId="WW8Num43z1">
    <w:name w:val="WW8Num43z1"/>
    <w:qFormat/>
    <w:rPr>
      <w:rFonts w:cs="Times New Roman"/>
      <w:b/>
      <w:i w:val="false"/>
      <w:color w:val="000000"/>
      <w:sz w:val="24"/>
      <w:szCs w:val="24"/>
    </w:rPr>
  </w:style>
  <w:style w:type="character" w:styleId="WW8Num43z2">
    <w:name w:val="WW8Num43z2"/>
    <w:qFormat/>
    <w:rPr>
      <w:rFonts w:cs="Times New Roman"/>
      <w:b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49:00Z</dcterms:created>
  <dc:creator>Ерёмин</dc:creator>
  <dc:description/>
  <cp:keywords/>
  <dc:language>en-US</dc:language>
  <cp:lastModifiedBy>Трошина Елена Владимировна</cp:lastModifiedBy>
  <cp:lastPrinted>2023-08-03T09:49:00Z</cp:lastPrinted>
  <dcterms:modified xsi:type="dcterms:W3CDTF">2023-08-29T08:38:00Z</dcterms:modified>
  <cp:revision>8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