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2 »        сентября 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390/2-8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ВЛ-6 кВ №615 ПС 110/35/6 кВ Горная со строительством участка ЛЭП-6 кВ, строительство ТП 6/0,4 кВ, двух ВЛ-0,4 кВ и установка двух ВЩУ для технологического присоединения энергопринимающих устройств объектов сельскохозяйственного производства, расположенных по адресу: Смоленская область, Сафоновский район, с. п. Дуровс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48717, технологического присоединения к сетям филиала ПАО «Россети Центр» – «Смоленскэнерго» энергопринимающих устройств заявителя: Гращенков Юрий Александро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52192, технологического присоединения к сетям филиала ПАО «Россети Центр» – «Смоленскэнерго» энергопринимающих устройств заявителя: Силаев Алексей Юрьевич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6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 Сафонов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. Дуровско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17:0100101:361</w:t>
            </w:r>
          </w:p>
        </w:tc>
      </w:tr>
      <w:tr>
        <w:trPr>
          <w:trHeight w:val="6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. Дуровское севернее а/д «Москва-Минск», западнее д. Надежд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17:0100101:35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6 кВ №615 ПС 110/35/6 кВ Горная со строительством участка ЛЭП-6 кВ, строительство ТП 6/0,4 кВ, двух ВЛ-0,4 кВ и установка двух ВЩУ для технологического присоединения энергопринимающих устройств объектов сельскохозяйственного производства, расположенных по адресу: Смоленская область, Сафоновский район, с. п. Дуровское»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379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52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 кВ 615 ПС Горная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еконструкция ВЛ-6 кВ №6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871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ВЛ-0,4 кВ протяженностью 0,0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871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ВЛ-6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8717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КЛ-6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8717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оительство КЛ-6 кВ методом ГНБ протяженностью 0,100 км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8717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Монтаж РЛР 6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8717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8717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8717.0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5219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52192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0,0 кВт + 150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ЛЭП-6 кВ от ВЛ-6 кВ №615 ПС Горная (номер опоры определить проектом) до проектируемой ТП-6/0,4 кВ (участок ВЛ-6 кВ, протяженностью ориентировочно 0,100 км; участок КЛ-6 кВ способом прокладки в траншее, протяженностью ориентировочно 0,100 км; участок КЛ-6 кВ способом прокладки ГНБ, протяженностью ориентировочно 0,100 км). Учесть пересечение трассы проектируемой ЛЭП-6 кВ с автомагистралью М-1 « Москва-Беларусь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извести реконструкцию отпаечной опоры ВЛ-6 кВ №615 ПС Горная (номер опоры определить проектом) в части монтажа ответвительной арматуры в сторону проектируемого участка ВЛЗ 6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  <w:gridCol w:w="7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00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х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ЖБ* (уточнить при проектировании)       </w:t>
            </w:r>
          </w:p>
        </w:tc>
      </w:tr>
      <w:tr>
        <w:trPr>
          <w:trHeight w:val="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сечение провода на магистрали ВЛ 6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6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охождении ВЛ 6 кВ 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/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0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х9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0,100</w:t>
            </w:r>
          </w:p>
        </w:tc>
      </w:tr>
      <w:tr>
        <w:trPr>
          <w:trHeight w:val="9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, 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ы земельного участка Заявителя </w:t>
      </w:r>
      <w:r>
        <w:rPr>
          <w:b/>
          <w:sz w:val="24"/>
          <w:szCs w:val="24"/>
        </w:rPr>
        <w:t>Гращенкова Ю.А</w:t>
      </w:r>
      <w:r>
        <w:rPr>
          <w:sz w:val="24"/>
          <w:szCs w:val="24"/>
        </w:rPr>
        <w:t>., ориентировочной протяженностью 0,0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ы земельного участка Заявителя </w:t>
      </w:r>
      <w:r>
        <w:rPr>
          <w:b/>
          <w:sz w:val="24"/>
          <w:szCs w:val="24"/>
        </w:rPr>
        <w:t>Силаева А.Ю.</w:t>
      </w:r>
      <w:r>
        <w:rPr>
          <w:sz w:val="24"/>
          <w:szCs w:val="24"/>
        </w:rPr>
        <w:t>, ориентировочной протяженностью 0,100 км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й от последних опор проектируемой ВЛИ 0,4 кВ до выносных щитов учета (ВЩУ). Выполнить монтаж двух ВЩУ и двух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66"/>
        <w:gridCol w:w="1966"/>
        <w:gridCol w:w="2071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0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2*0,0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П-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х95+1х95 (уточнить при проектировани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*(4х95) (уточнить при проектирован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>
          <w:trHeight w:val="1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проектом и выполнить установку однотрансформаторной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 Сафоновским РЭС. Место установки трансформаторной подстанции 6/0,4 кВ согласовать с Сафоновским РЭС и другими заинтересованными организаци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2126"/>
        <w:gridCol w:w="2835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65*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4182*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(уточнить при проектирован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525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ТП установить на фундаментные блоки.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6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6 кВ: нет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14"/>
          <w:szCs w:val="14"/>
        </w:rPr>
        <w:t>Исп. Трошина Е.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Аверченкова Яна Александровна</cp:lastModifiedBy>
  <cp:lastPrinted>2022-11-25T11:37:00Z</cp:lastPrinted>
  <dcterms:modified xsi:type="dcterms:W3CDTF">2023-09-12T13:42:00Z</dcterms:modified>
  <cp:revision>6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