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>
          <w:sz w:val="22"/>
          <w:szCs w:val="22"/>
        </w:rPr>
      </w:pPr>
      <w:r>
        <w:rPr>
          <w:sz w:val="22"/>
          <w:szCs w:val="22"/>
        </w:rPr>
        <w:t xml:space="preserve">Первый Заместитель директора –   Главный инженер филиала </w:t>
      </w:r>
    </w:p>
    <w:p>
      <w:pPr>
        <w:pStyle w:val="21"/>
        <w:ind w:left="6663" w:right="0" w:hanging="0"/>
        <w:rPr>
          <w:sz w:val="22"/>
          <w:szCs w:val="22"/>
        </w:rPr>
      </w:pPr>
      <w:r>
        <w:rPr>
          <w:sz w:val="22"/>
          <w:szCs w:val="22"/>
        </w:rPr>
        <w:t xml:space="preserve">ПАО «Россети Центр» - «Смоленскэнерго»    </w:t>
      </w:r>
    </w:p>
    <w:p>
      <w:pPr>
        <w:pStyle w:val="21"/>
        <w:ind w:left="6663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6663" w:right="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31 »      августа       </w:t>
      </w:r>
      <w:r>
        <w:rPr>
          <w:sz w:val="22"/>
          <w:szCs w:val="22"/>
        </w:rPr>
        <w:t xml:space="preserve">2023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3/1512/2-21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Реконструкция ТП-850 Л 10 кВ №1018 ПС 35/10 кВ Березка со строительством КЛ-0,4 кВ для технологического присоединения энергопринимающих устройств производственного здания, расположенного по адресу: Смоленская область, Вяземский район, с/п Андрейковское, село Андрейково, ул. Мира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говор № 42411038 технологического присоединения к сетям филиала ПАО «Россети Центр» – «Смоленскэнерго» энергопринимающих устройств заявителя: ООО «Смоленскрегионтепло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1018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28"/>
        <w:gridCol w:w="576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йо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селенный пункт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2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моленская область</w:t>
            </w:r>
            <w:r>
              <w:rPr>
                <w:sz w:val="22"/>
                <w:szCs w:val="22"/>
              </w:rPr>
              <w:t xml:space="preserve">,  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Вяземский райо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п Андрейковское, село Андрейково, 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л. Мира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1380101:26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ТП-850 Л 10 кВ №1018 ПС 35/10 кВ Березка со строительством КЛ-0,4 кВ для технологического присоединения энергопринимающих устройств производственного здания, расположенного по адресу: Смоленская область, Вяземский район, с/п Андрейковское, село Андрейково, ул. Мира.</w:t>
      </w:r>
    </w:p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476"/>
        <w:gridCol w:w="5686"/>
      </w:tblGrid>
      <w:tr>
        <w:trPr>
          <w:trHeight w:val="1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01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71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- 10/0,4 кВ от ВЛ - 10 кВ №1009 ПС Березка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045"/>
        <w:gridCol w:w="236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КЛ-0,4 кВ протяженностью 0,050 км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411038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-850 (установка АВ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411038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411038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 xml:space="preserve">53,0 кВт, в том числе 53 кВт ранее присоединенная по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(третьей) категории надежности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тегория надёжности электроснабжения: </w:t>
      </w:r>
      <w:r>
        <w:rPr>
          <w:sz w:val="24"/>
          <w:szCs w:val="24"/>
        </w:rPr>
        <w:t>II (вторая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и фидеров сети 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6 кВ. При проектировании учитывать Карты климатического районирования по ветру, гололеду и ветровой нагрузке при гололеде Смоленской области.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Смолен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Смоленской области от 28.05.2015 N 302 (ред. от 24.12.2021) "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"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принятых объемно-планировочных решений объекта капитального строительства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ЛЭП 0,4 </w:t>
      </w:r>
      <w:r>
        <w:rPr>
          <w:bCs/>
          <w:sz w:val="24"/>
          <w:szCs w:val="24"/>
        </w:rPr>
        <w:t>кВ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КЛ 0,4 кВ от РУ-0,4 кВ ТП 850 до границы земельного участка Заявителя ориентировочной протяженностью 0,050 км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ВЩУ с коммутационными аппаратами (выбор номинальных параметров коммутационных аппарата произвести согласно максимальной мощности энергопринимающего устройства Заявителя)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5961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КЛ, кВ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5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точнить при проектировании)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токопроводящей жилы КЛ,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(уточнить при проектировании)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х5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точнить при проектировании)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КЛ 0,4 кВ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фазное 4-х жильное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атериал изоляции кабеля 0,4 кВ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</w:rPr>
              <w:t>сшитый полиэтилен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 кВ предусмотреть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>Основные требования к ТП-10/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установку коммутационного аппарата в РУ-0,4 кВ ТП 850 (ориентировочно 125 А). Тип и параметры применяемого оборудования определить проектом согласно ПУЭ и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дорогих материалов (термостойкие трубы для прокладки КЛ с бумажно-масляной изоляцией или изоляцией, пропитанной нестекающим изоляционным составом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12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</w:t>
      </w:r>
      <w:r>
        <w:rPr>
          <w:color w:val="000000"/>
          <w:szCs w:val="26"/>
        </w:rPr>
        <w:t xml:space="preserve">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cs="Times New Roman"/>
      <w:b/>
      <w:i w:val="false"/>
      <w:sz w:val="26"/>
      <w:szCs w:val="26"/>
    </w:rPr>
  </w:style>
  <w:style w:type="character" w:styleId="WW8Num45z1">
    <w:name w:val="WW8Num45z1"/>
    <w:qFormat/>
    <w:rPr>
      <w:rFonts w:cs="Times New Roman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cs="Times New Roman"/>
      <w:b/>
    </w:rPr>
  </w:style>
  <w:style w:type="character" w:styleId="WW8Num45z3">
    <w:name w:val="WW8Num45z3"/>
    <w:qFormat/>
    <w:rPr>
      <w:rFonts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sz w:val="24"/>
      <w:szCs w:val="24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45:00Z</dcterms:created>
  <dc:creator>Ерёмин</dc:creator>
  <dc:description/>
  <cp:keywords/>
  <dc:language>en-US</dc:language>
  <cp:lastModifiedBy>Аверченкова Яна Александровна</cp:lastModifiedBy>
  <cp:lastPrinted>2023-08-24T14:04:00Z</cp:lastPrinted>
  <dcterms:modified xsi:type="dcterms:W3CDTF">2023-09-12T13:37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