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а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04 »    июля      </w:t>
      </w:r>
      <w:r>
        <w:rPr>
          <w:sz w:val="22"/>
          <w:szCs w:val="22"/>
        </w:rPr>
        <w:t xml:space="preserve">2023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 xml:space="preserve">№ ТЗ/67/2022/3265/2-22 от 31.10.2022 (корректировка №1) 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Строительство участка ВЛ-0,4 кВ от ВЛ-0,4 кВ ТП 876 ВЛ 10 кВ №1005 ПС 35/10 кВ Сверчково с установкой ВЩУ для технологического присоединения энергопринимающих устройств малоэтажных жилых застроек, расположенных по адресу: Смоленская область, Гагаринский район, Никольское с/п, с/т «Строитель»</w:t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№ 42300722 технологического присоединения к сетям филиала ПАО «Россети Центр» – «Смоленскэнерго» энергопринимающих устройств заявителя: Мухина Лариса Николаевн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№ 42306469 технологического присоединения к сетям филиала ПАО «Россети Центр» – «Смоленскэнерго» энергопринимающих устройств заявителя: Баранова Татьяна Николаевна.</w:t>
      </w:r>
    </w:p>
    <w:p>
      <w:pPr>
        <w:pStyle w:val="TextBodyIndent"/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7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 с/п, с/т «Строитель»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03:0051403: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1403:1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-0,4 кВ от ВЛ-0,4 кВ ТП 876 ВЛ 10 кВ №1005 ПС 35/10 кВ Сверчково с установкой ВЩУ для технологического присоединения энергопринимающих устройств малоэтажных жилых застроек, расположенных по адресу: Смоленская область, Гагаринский район, Никольское с/п, с/т «Строитель»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49"/>
        <w:gridCol w:w="6013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16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ПП-элемент</w:t>
            </w:r>
          </w:p>
        </w:tc>
      </w:tr>
      <w:tr>
        <w:trPr>
          <w:trHeight w:val="11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35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Z67-TP42300722.01</w:t>
            </w:r>
          </w:p>
        </w:tc>
      </w:tr>
      <w:tr>
        <w:trPr>
          <w:trHeight w:val="11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Z67-TP42300722.02</w:t>
            </w:r>
          </w:p>
        </w:tc>
      </w:tr>
      <w:tr>
        <w:trPr>
          <w:trHeight w:val="11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Z67-TP42306469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15,0 кВт, </w:t>
      </w:r>
      <w:r>
        <w:rPr>
          <w:sz w:val="24"/>
          <w:szCs w:val="24"/>
        </w:rPr>
        <w:t>7,0 кВт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, 0,23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реконструируемых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РП, ТП и фидеров сет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реконструкцию </w:t>
      </w:r>
      <w:r>
        <w:rPr>
          <w:bCs/>
          <w:sz w:val="24"/>
          <w:szCs w:val="24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ем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(№ определить проектом) ВЛ 0,4 кВ, проектируемой для Заявителя Борвановой Г.И. (договор № 42299170, ТЗ №ТЗ/67/2022/2724/2-22 от 16.08.2022 (изменение №4)) ТП 876 до границ земельных участков Заявителей ориентировочной протяженностью 0,3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едусмотреть вырубку просеки для проектируемой ВЛ-0,4 кВ (ориентировочно 0,350х0,006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i/>
          <w:sz w:val="24"/>
          <w:szCs w:val="24"/>
          <w:u w:val="single"/>
        </w:rPr>
        <w:t>Предусмотреть проектом и выполнить комплекс работ для участка под проектируемую ВЛ-0,4 кВ (длина просеки 0,350км, ширина просеки – 0,006км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sz w:val="24"/>
          <w:szCs w:val="24"/>
          <w:u w:val="single"/>
        </w:rPr>
        <w:t>вынос лесного участка в натуру 350*6=2100 м2 (0,21Га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 (0,21Га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работка проекта освоения лес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ля Мухиной Л.Н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опоры (№ определить проетком) проектируемой ВЛИ 0,4 кВ до выносного щита учета (ВЩУ). Выполнить монтаж ВЩУ и распределительной коробки с коммутационными аппаратами (ориентировочно 32А – 1 шт., 25А – 1 шт.)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  <w:u w:val="single"/>
        </w:rPr>
        <w:t xml:space="preserve">Для Барановой Т.Н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опоры (№ определить проетком) проектируемой ВЛИ 0,4 кВ до выносного щита учета (ВЩУ). Выполнить монтаж ВЩУ и распределительной коробки с коммутационными аппаратами (ориентировочно 32А – 1 шт., 25А – 1 шт.)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28"/>
        <w:gridCol w:w="202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9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х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>
          <w:trHeight w:val="6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х50+1х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х16, 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Б*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Б*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Б*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38:00Z</dcterms:created>
  <dc:creator>Ерёмин</dc:creator>
  <dc:description/>
  <cp:keywords/>
  <dc:language>en-US</dc:language>
  <cp:lastModifiedBy>Аверченкова Яна Александровна</cp:lastModifiedBy>
  <cp:lastPrinted>2023-07-05T08:59:00Z</cp:lastPrinted>
  <dcterms:modified xsi:type="dcterms:W3CDTF">2023-09-12T13:3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