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3974465</wp:posOffset>
                </wp:positionH>
                <wp:positionV relativeFrom="paragraph">
                  <wp:posOffset>-133350</wp:posOffset>
                </wp:positionV>
                <wp:extent cx="2503170" cy="103251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03251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81.3pt;mso-wrap-distance-left:9.05pt;mso-wrap-distance-right:9.05pt;mso-wrap-distance-top:3.6pt;mso-wrap-distance-bottom:3.6pt;margin-top:-10.5pt;mso-position-vertical-relative:text;margin-left:312.9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оказание услуг при организации работы по погрузке (выгрузке) грузов на местах общего пользования, станция Кашин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Российские железные дороги»  (ОАО «РЖД»).</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составляет: в соответствии с тарифным руководством №2 «Правила применения ставок платы за пользование вагонами и контейнерами федерального железнодорожного транспорта» (утверждено приказом Федеральной службы по тарифам от 29.04.2015 №127-т/1), тарифным руководством №3 «Правила применения сборов за дополнительные операции, связанные с перевозкой грузов на федеральном железнодорожном транспорте» (утверждено приказом Министерства РФ по антимонопольной политике и поддержке предпринимательства от 24.10.2001 N 1104) с применением коэффициентов индексации, утвержденными внутренними организационно-распорядительными документами ОАО «Российские железные дороги» </w:t>
      </w:r>
    </w:p>
    <w:p>
      <w:pPr>
        <w:pStyle w:val="Normal"/>
        <w:numPr>
          <w:ilvl w:val="0"/>
          <w:numId w:val="7"/>
        </w:numPr>
        <w:autoSpaceDE w:val="false"/>
        <w:spacing w:before="40" w:after="0"/>
        <w:jc w:val="both"/>
        <w:rPr/>
      </w:pPr>
      <w:r>
        <w:rPr/>
        <w:t xml:space="preserve"> </w:t>
      </w:r>
      <w:r>
        <w:rPr/>
        <w:t xml:space="preserve">срок оказания услуг: С даты подписания Договора по 31.12.2017 г. </w:t>
      </w:r>
    </w:p>
    <w:p>
      <w:pPr>
        <w:pStyle w:val="Normal"/>
        <w:numPr>
          <w:ilvl w:val="0"/>
          <w:numId w:val="7"/>
        </w:numPr>
        <w:rPr/>
      </w:pPr>
      <w:r>
        <w:rPr/>
        <w:t xml:space="preserve"> </w:t>
      </w:r>
      <w:r>
        <w:rPr/>
        <w:t>условия оплаты: на условиях договора на организацию расчетов №2381, заключенного с ОАО «РЖД» 20.05.2009: производить оплату причитающихся ОАО «РЖД» платежей за перевозки грузов, оплату по которым осуществляет Клиент (филиал ПАО «МРСК Центра» - «Тверьэнерго»), не позднее, чем за 3 (три) календарных дня до даты приема груза к перевозке (оказания услуги).</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АО «РЖД» в срок до: 18 часов 00 минут московского времени «13» феврал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7-02-13T10:53:00Z</dcterms:modified>
  <cp:revision>57</cp:revision>
  <dc:subject/>
  <dc:title/>
</cp:coreProperties>
</file>