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поставку </w:t>
      </w:r>
      <w:r>
        <w:rPr>
          <w:iCs/>
        </w:rPr>
        <w:t>расходных материалов и комплектующих к копировально-множительной технике</w:t>
      </w:r>
      <w:r>
        <w:rPr/>
        <w:t xml:space="preserve">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ind w:left="34" w:righ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начальник отдела закупочной деятельности управления логистики и материально-технического обеспечения филиала ПАО «МРСК Центра» - «Орелэнерго» </w:t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лисов М.А.</w:t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Адрес электронной почты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омер контактного телефона: (4862) 44-50-31 (доб. 375).</w:t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Алисов Максим Александрович, контактные телефоны - (4862) 44-50-31 (доб. 375)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оздрина Оксана Николаевна, контактный телефон: (4862) 44-50-31 (доб. 571)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right="34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на поставку </w:t>
            </w:r>
            <w:r>
              <w:rPr>
                <w:iCs/>
                <w:sz w:val="22"/>
                <w:szCs w:val="22"/>
              </w:rPr>
              <w:t>расходных материалов и комплектующих к копировально-множительной техники</w:t>
            </w:r>
            <w:r>
              <w:rPr>
                <w:sz w:val="22"/>
                <w:szCs w:val="22"/>
              </w:rPr>
              <w:t xml:space="preserve">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34"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4"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>Сроки выполнения поставок: с 29.05.2020 до 31.07.2020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right="34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ам филиала ПАО «МРСК Центра» - «Орелэнерго»,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4" w:right="34"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533 618 </w:t>
            </w:r>
            <w:r>
              <w:rPr>
                <w:sz w:val="22"/>
              </w:rPr>
              <w:t xml:space="preserve">(один миллион пятьсот тридцать три тысячи шестьсот восемнадцать) рублей 00 копеек РФ, без учета НДС; НДС составляет </w:t>
            </w:r>
            <w:r>
              <w:rPr>
                <w:b/>
                <w:sz w:val="22"/>
              </w:rPr>
              <w:t xml:space="preserve">306 723 </w:t>
            </w:r>
            <w:r>
              <w:rPr>
                <w:sz w:val="22"/>
              </w:rPr>
              <w:t xml:space="preserve">(триста шесть тысяч семьсот двадцать три) рублей 60 копеек РФ; </w:t>
            </w:r>
            <w:r>
              <w:rPr>
                <w:b/>
                <w:sz w:val="22"/>
              </w:rPr>
              <w:t xml:space="preserve">1 840 341 </w:t>
            </w:r>
            <w:r>
              <w:rPr>
                <w:sz w:val="22"/>
              </w:rPr>
              <w:t>(один миллион восемьсот сорок тысяч триста сорок один) рубль 60 копеек РФ, с учетом НДС.</w:t>
            </w:r>
            <w:r>
              <w:rPr>
                <w:rFonts w:eastAsia="Calibri"/>
                <w:sz w:val="22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righ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34" w:righ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34" w:righ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34" w:righ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34" w:righ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34" w:righ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34" w:righ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4" w:righ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righ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3 марта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23 марта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left="34" w:right="34" w:hanging="0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30 марта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06 апре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07 апре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34" w:hanging="0"/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Орелэнерго»</w:t>
        <w:tab/>
        <w:t xml:space="preserve">           Ю.А. Волченков</w:t>
      </w:r>
    </w:p>
    <w:sectPr>
      <w:footerReference w:type="default" r:id="rId12"/>
      <w:type w:val="nextPage"/>
      <w:pgSz w:w="11906" w:h="16838"/>
      <w:pgMar w:left="1418" w:right="567" w:gutter="0" w:header="0" w:top="851" w:footer="54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20-03-13T10:54:00Z</dcterms:modified>
  <cp:revision>56</cp:revision>
  <dc:subject/>
  <dc:title>Извещение о проведении открытого конкурса</dc:title>
</cp:coreProperties>
</file>