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редрейсового медосмотра водителей Выгонич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Выгонич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12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85</w:t>
      </w:r>
      <w:r>
        <w:rPr>
          <w:bCs/>
        </w:rPr>
        <w:t> 442 (восемьдесят пять тысяч четыреста сорок два) рубля</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с момента заключения договора по 31 декабря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Выгоничская ЦРБ в срок до:12 часов 00 минут московского времени «19» ма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3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5-16T12:38:00Z</dcterms:modified>
  <cp:revision>43</cp:revision>
  <dc:subject/>
  <dc:title/>
</cp:coreProperties>
</file>