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1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/2021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работы по описанию границ сервитута, с последующим предоставлением схемы в адрес заказчика для постановки на кадастровый учет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ыполняемые работы и поставляемая продукция должны соответствовать согласованным стандартам ПАО «МРСК Центра»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4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с даты заключения договора подряда, до 06.09.2021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/2021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иЦ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иЦ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иП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1-03-30T06:43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