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xml:space="preserve">, секретарь Закупочной комиссии – Черных Ольга Петровна, контактный телефон: (4812) 42-95-56, адрес электронной почты: </w:t>
      </w:r>
      <w:hyperlink r:id="rId5">
        <w:r>
          <w:rPr>
            <w:rStyle w:val="InternetLink"/>
            <w:iCs/>
            <w:sz w:val="24"/>
            <w:szCs w:val="24"/>
          </w:rPr>
          <w:t>Chernyh.OP@mrsk-1.ru</w:t>
        </w:r>
      </w:hyperlink>
      <w:r>
        <w:rPr>
          <w:rStyle w:val="InternetLink"/>
          <w:sz w:val="24"/>
          <w:szCs w:val="24"/>
        </w:rPr>
        <w:t>)</w:t>
      </w:r>
      <w:r>
        <w:rPr>
          <w:rStyle w:val="InternetLink"/>
          <w:sz w:val="24"/>
          <w:szCs w:val="24"/>
          <w:u w:val="none"/>
        </w:rPr>
        <w:t>,</w:t>
      </w:r>
      <w:r>
        <w:rPr>
          <w:sz w:val="24"/>
          <w:szCs w:val="24"/>
        </w:rPr>
        <w:t xml:space="preserve"> </w:t>
      </w:r>
      <w:r>
        <w:rPr>
          <w:iCs/>
          <w:sz w:val="24"/>
          <w:szCs w:val="24"/>
        </w:rPr>
        <w:t xml:space="preserve">Лебедев А.А.,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троительно-монтажных работ по объекту «Реконструкция ВЛ 6 кВ №602 ПС 110/35/6 кВ Индустриальная со строительством участка ЛЭП-6 кВ для технологического присоединения энергопринимающих устройств объекта сельскохозяйственного производства, расположенного по адресу: Смоленская область, Рославльский район, г. Рославль, Астапковичский переезд, кадастровый номер № 67:15:0000000:1292»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r>
        <w:rPr>
          <w:sz w:val="24"/>
          <w:szCs w:val="24"/>
        </w:rPr>
        <w:t>.</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объекту «Реконструкция ВЛ 6 кВ №602 ПС 110/35/6 кВ Индустриальная со строительством участка ЛЭП-6 кВ для технологического присоединения энергопринимающих устройств объекта сельскохозяйственного производства, расположенного по адресу: Смоленская область, Рославльский район, г. Рославль, Астапковичский переезд, кадастровый номер № 67:15:0000000:1292» для нужд ПАО «Россети Центр» (филиала «Смоленскэнерго»).</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дряда по 15.11.2023.</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892 240,00 </w:t>
      </w:r>
      <w:r>
        <w:rPr>
          <w:sz w:val="24"/>
          <w:szCs w:val="24"/>
        </w:rPr>
        <w:t xml:space="preserve">(восемьсот девяносто две тысячи двести сорок) рублей 00 копеек РФ, без учета НДС; НДС составляет </w:t>
      </w:r>
      <w:r>
        <w:rPr>
          <w:b/>
          <w:sz w:val="24"/>
          <w:szCs w:val="24"/>
        </w:rPr>
        <w:t xml:space="preserve">178 448,00 </w:t>
      </w:r>
      <w:r>
        <w:rPr>
          <w:sz w:val="24"/>
          <w:szCs w:val="24"/>
        </w:rPr>
        <w:t xml:space="preserve">(сто семьдесят восемь тысяч четыреста сорок восемь) рублей 00 копеек РФ; </w:t>
      </w:r>
      <w:r>
        <w:rPr>
          <w:b/>
          <w:sz w:val="24"/>
          <w:szCs w:val="24"/>
        </w:rPr>
        <w:t xml:space="preserve">1 070 688,00 </w:t>
      </w:r>
      <w:r>
        <w:rPr>
          <w:sz w:val="24"/>
          <w:szCs w:val="24"/>
        </w:rPr>
        <w:t>(один миллион семьдесят тысяч шестьсот восемьдесят восемь рублей) 0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9 июн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6 июн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7 ию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0 ию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21 июн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4"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19» июн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76"/>
        <w:ind w:left="-360" w:firstLine="1068"/>
        <w:jc w:val="center"/>
        <w:rPr/>
      </w:pPr>
      <w:bookmarkStart w:id="79" w:name="_Письмо_о_подаче"/>
      <w:bookmarkEnd w:id="79"/>
      <w:r>
        <w:rPr>
          <w:b/>
        </w:rPr>
        <w:t>Заявка на выполнение строительно-монтажных работ по объекту «Реконструкция ВЛ 6 кВ №602 ПС 110/35/6 кВ Индустриальная со строительством участка ЛЭП-6 кВ для технологического присоединения энергопринимающих устройств объекта сельскохозяйственного производства, расположенного по адресу: Смоленская область, Рославльский район, г. Рославль, Астапковичский переезд, кадастровый номер № 67:15:0000000:1292» для нужд ПАО «Россети Центр» (филиала «Смоленскэнерго»)</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w:t>
      </w:r>
      <w:r>
        <w:rPr>
          <w:lang w:val="ru-RU"/>
        </w:rPr>
        <w:t>19.06.2023</w:t>
      </w:r>
      <w:r>
        <w:rPr>
          <w:b/>
          <w:i/>
        </w:rPr>
        <w:t xml:space="preserve">, </w:t>
      </w:r>
      <w:r>
        <w:rPr/>
        <w:t>предлагаем выполнение строительно-монтажных работ по объекту «Реконструкция ВЛ 6 кВ №602 ПС 110/35/6 кВ Индустриальная со строительством участка ЛЭП-6 кВ для технологического присоединения энергопринимающих устройств объекта сельскохозяйственного производства, расположенного по адресу: Смоленская область, Рославльский район, г. Рославль, Астапковичский переезд, кадастровый номер № 67:15:0000000:1292» для нужд ПАО «Россети Центр» (филиала «Смоленскэнерго»)</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троительные рабо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онтажные работ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роч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ind w:left="-360" w:firstLine="1068"/>
        <w:jc w:val="center"/>
        <w:rPr>
          <w:b/>
          <w:b/>
          <w:bCs/>
          <w:szCs w:val="24"/>
        </w:rPr>
      </w:pPr>
      <w:r>
        <w:rPr>
          <w:b/>
          <w:bCs/>
          <w:szCs w:val="24"/>
        </w:rPr>
      </w:r>
    </w:p>
    <w:p>
      <w:pPr>
        <w:pStyle w:val="TextBodyIndent"/>
        <w:spacing w:lineRule="auto" w:line="240"/>
        <w:ind w:left="-360" w:firstLine="1068"/>
        <w:jc w:val="center"/>
        <w:rPr>
          <w:b/>
          <w:b/>
          <w:bCs/>
          <w:caps/>
          <w:spacing w:val="-2"/>
        </w:rPr>
      </w:pPr>
      <w:r>
        <w:rPr>
          <w:b/>
          <w:bCs/>
        </w:rPr>
        <w:t xml:space="preserve">на </w:t>
      </w:r>
      <w:r>
        <w:rPr>
          <w:b/>
        </w:rPr>
        <w:t>право заключения договора на выполнение строительно-монтажных работ по объекту «Реконструкция ВЛ 6 кВ №602 ПС 110/35/6 кВ Индустриальная со строительством участка ЛЭП-6 кВ для технологического присоединения энергопринимающих устройств объекта сельскохозяйственного производства, расположенного по адресу: Смоленская область, Рославльский район, г. Рославль, Астапковичский переезд, кадастровый номер № 67:15:0000000:1292» для нужд ПАО «Россети Центр» (филиала «Смоленскэнерго»)</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ind w:left="-360" w:firstLine="1068"/>
        <w:jc w:val="center"/>
        <w:rPr>
          <w:color w:val="000000"/>
          <w:sz w:val="24"/>
          <w:szCs w:val="24"/>
        </w:rPr>
      </w:pPr>
      <w:r>
        <w:rPr>
          <w:b/>
        </w:rPr>
        <w:t>по запросу цен</w:t>
        <w:br/>
        <w:t>на право заключения договора на выполнение строительно-монтажных работ по объекту «Реконструкция ВЛ 6 кВ №602 ПС 110/35/6 кВ Индустриальная со строительством участка ЛЭП-6 кВ для технологического присоединения энергопринимающих устройств объекта сельскохозяйственного производства, расположенного по адресу: Смоленская область, Рославльский район, г. Рославль, Астапковичский переезд, кадастровый номер № 67:15:0000000:1292» для нужд ПАО «Россети Центр» (филиала «Смоленскэнерго»)</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выполнение строительно-монтажных работ по объекту «Реконструкция ВЛ 6 кВ №602 ПС 110/35/6 кВ Индустриальная со строительством участка ЛЭП-6 кВ для технологического присоединения энергопринимающих устройств объекта сельскохозяйственного производства, расположенного по адресу: Смоленская область, Рославльский район, г. Рославль, Астапковичский переезд, кадастровый номер № 67:15:0000000:1292» для нужд ПАО «Россети Центр»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Запрос цен по результатам конкурентного предварительного отбора на право заключения Договора на выполнение строительно-монтажных работ по объекту «Реконструкция ВЛ 6 кВ №602 ПС 110/35/6 кВ Индустриальная со строительством участка ЛЭП-6 кВ для технологического присоединения энергопринимающих устройств объекта сельскохозяйственного производства, расположенного по адресу: Смоленская область, Рославльский район, г. Рославль, Астапковичский переезд, кадастровый номер № 67:15:0000000:1292» для нужд ПАО «Россети Центр» (филиала «Смоленскэнерго»)</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Извещения о проведении запроса цен (Приложение №2 к Извещению).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Chernyh.OP@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Черных Ольга Петровна</cp:lastModifiedBy>
  <cp:lastPrinted>2012-12-18T17:13:00Z</cp:lastPrinted>
  <dcterms:modified xsi:type="dcterms:W3CDTF">2023-06-19T08:59:00Z</dcterms:modified>
  <cp:revision>118</cp:revision>
  <dc:subject/>
  <dc:title>Типовая закупочная документация</dc:title>
</cp:coreProperties>
</file>