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7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5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20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лудева Елена Карен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03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цен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291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ВЛ-0,4 кВ от ТП 1651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0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203.01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203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-0,4кВ ТП 1651, проектируемой для Москвичвой Н.Г.  (№ договора 42008028), до выносного щита учета (ВЩУ) ориентировочной протяженностью 0,40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8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2-17T06:27:00Z</dcterms:modified>
  <cp:revision>7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