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9 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        февраля         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7-4934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 xml:space="preserve">Реконструкция ВЛ 10 кВ № 1004 ПС 35/10 кВ Мелькомбинат со строительством участка ВЛ-10 кВ, строительство ТП 10/0,4 кВ и ВЛ-0,4 кВ для обеспечения технологического присоединения энергопринимающих устройств административно-бытового здания, расположенного по адресу: Смоленская область, Вяземский район, Новосельское с. п.,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. Лубня</w:t>
      </w:r>
      <w:r>
        <w:rPr>
          <w:sz w:val="24"/>
          <w:szCs w:val="24"/>
        </w:rPr>
        <w:t>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2200"/>
        <w:gridCol w:w="5548"/>
      </w:tblGrid>
      <w:tr>
        <w:trPr>
          <w:trHeight w:val="319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20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6049051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4549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0кВ №04 ПС  Мелькомбинат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30"/>
        <w:gridCol w:w="2193"/>
        <w:gridCol w:w="2220"/>
        <w:gridCol w:w="1803"/>
        <w:gridCol w:w="1786"/>
      </w:tblGrid>
      <w:tr>
        <w:trPr>
          <w:trHeight w:val="10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Договор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мощность,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тегория надежности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1231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ЙКАРТ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-бытовое зд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 кВ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bCs/>
          <w:sz w:val="24"/>
          <w:szCs w:val="24"/>
        </w:rPr>
        <w:t xml:space="preserve">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84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,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Вяземски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овосельское с. п., ур. Лубня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67:21:0030102:44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ВЛ 10 кВ № 1004 ПС 35/10 кВ Мелькомбинат со строительством участка ВЛ-10 кВ, строительство ТП 10/0,4 кВ и ВЛ-0,4 кВ для обеспечения технологического присоединения энергопринимающих устройств административно-бытового здания, расположенного по адресу: Смоленская область, Вяземский район, Новосельское с. п., ур. Лубня.</w:t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uppressAutoHyphens w:val="false"/>
        <w:ind w:left="71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732"/>
        <w:gridCol w:w="2679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ВЛ-10 кВ протяженностью 0,55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1231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Л-0,4 кВ протяженностью 0,020 км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1231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опоры 10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1231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П-10/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1231.0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 0,4 кВ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1231.0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РЛР (2 шт.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67-TP42031231.0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10-0,4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распределительной сети 10-0,4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-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: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10-0,4 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ВЛ 6-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10-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сновные требования к ВЛ 10 (6) кВ: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строительство участка ВЛ 10 кВ защищенным проводом от опоры № 206 ВЛ 10 кВ № 1004 ПС Мелькомбинат до РУ-10 кВ проектируемой ТП-10/0,4 кВ (ориентировочно 0,550 км)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подготовку и вырубку просеки, ориентировочно 0,160 км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ть проектом и выполнить реконструкцию опоры № 206 ВЛ 10 кВ № 1004 ПС Мелькомбинат в части монтажа ответвительной арматуры в сторону проектируемого участка ВЛЗ 10 кВ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blHeader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, к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пров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местная подвеск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(1х50)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щиты от пережога прово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дерев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Б*/ металл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(не менее), кН·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оды на Т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ъединитель на отпай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водные прегра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З 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провода на магистрали ВЛЗ 10 кВ должно быть не менее 70 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линейных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ветвлениях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t>отпайках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гистрал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тся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водов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чением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sz w:val="24"/>
          <w:szCs w:val="24"/>
        </w:rPr>
        <w:t xml:space="preserve"> 35 </w:t>
      </w:r>
      <w:r>
        <w:rPr>
          <w:sz w:val="24"/>
          <w:szCs w:val="24"/>
        </w:rPr>
        <w:t>мм</w:t>
      </w:r>
      <w:r>
        <w:rPr>
          <w:sz w:val="24"/>
          <w:szCs w:val="24"/>
        </w:rPr>
        <w:t>2;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предусмотреть на ВЛЗ 10 кВ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  <w:tab w:val="left" w:pos="1418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хождении ВЛЗ 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редусмотреть проектом и выполнить строительство ВЛИ 0,4 кВ с применением изолированного самонесущего провода на железобетонных опорах от РУ-0,4 кВ проектируемой ТП 10/0,4 кВ до выносного щита учета (ВЩУ), расположенного не далее 15 метров во внешнюю сторону от границы земельного участка Заявителя, ориентировочной протяженностью 0,020 км. Величину пролетов принять в соответствии с районом по ветру и гололеду, и сечением провод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монтаж выносного щита учета (ВЩУ) на последней опоре проектируемой ВЛИ, укомплектованного коммутационными аппаратами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2073"/>
        <w:gridCol w:w="1843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араметр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провода магистрали ВЛ – 0,4 к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-4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провода, мм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х95+1х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х16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vertAlign w:val="superscript"/>
                <w:lang w:eastAsia="ru-RU"/>
              </w:rPr>
            </w:pPr>
            <w:r>
              <w:rPr>
                <w:sz w:val="22"/>
                <w:szCs w:val="22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 анкерных угловых опор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жилы для уличного освещени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Линейные ОПН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изоляторов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бка просеки, га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sz w:val="22"/>
                <w:szCs w:val="22"/>
                <w:lang w:eastAsia="ru-RU"/>
              </w:rPr>
              <w:t>Информация о наличии пересечений со смежными инженерными сетями в охранной зоне проектируемой ВЛ: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дные преграды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  <w:p>
            <w:pPr>
              <w:pStyle w:val="TextBodyIndent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определить проекто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И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И-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 начале и в конце ВЛИ-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сечение провода на магистрали ВЛИ-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bCs/>
          <w:sz w:val="24"/>
          <w:szCs w:val="24"/>
        </w:rPr>
        <w:t>при прокладке ВЛИ-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>ВЛИ-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(6)/0,4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установить комплектную трансформаторную подстанцию 10/0,4 кВ киоскового типа. Конструктивное исполнение, состав и параметры оборудования трансформаторной подстанции 10/0,4 кВ определить проектом по согласованию с Вяземским РЭС. Место установки трансформаторной подстанции 10/0,4 кВ согласовать с Вяземским РЭС и другими заинтересованными организациями.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"/>
        <w:gridCol w:w="213"/>
        <w:gridCol w:w="1896"/>
        <w:gridCol w:w="577"/>
        <w:gridCol w:w="142"/>
        <w:gridCol w:w="1276"/>
        <w:gridCol w:w="1134"/>
        <w:gridCol w:w="1134"/>
        <w:gridCol w:w="1134"/>
      </w:tblGrid>
      <w:tr>
        <w:trPr>
          <w:trHeight w:val="567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пи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тивное исполнение КТП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овая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ВН/НН,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0/0,4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оболочки по ГОСТ 14254-2015, не мен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установки над уровнем моря, м, не более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 в комплекте поставк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ансформаторо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а 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ввода НН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идор обслуживания</w:t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В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2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НН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приемник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пус КТП выполнен из оцинкованного металла (горячее цинкование) толщиной не менее 2,5 мм 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раска КТП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ка полимерная порошковая по грунтовке, цвета в соответствии с корпоративным стандартом Заказчика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готипы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ирающие устройства, уплотнения, козырьк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10 и 0,4 кВ 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вери 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ери и замки должны иметь противовандальное исполнение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очные устройства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 (блокировка привода заземляющих ножей высоковольтного разъединителя с ограждением предохранителей ВН)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ша КТП в съемном исполн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катная площадка с устройством фиксации силового трансформатора в рабочем и ремонтном положен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троенные отдельные отсеки с теплоизоляцией и обогревом для размещения шкафов управления наружным освещением, ТМ и АСУЭ. Каждый отсек должен иметь индивидуальную двер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я к безопасност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аждение, препятствующее приближению к токоведущим частям 10 кВ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ндикатор устанавливается в РУ–10кВ со стороны подхода ЛЭП–10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>
                <w:sz w:val="22"/>
                <w:szCs w:val="22"/>
              </w:rPr>
              <w:t xml:space="preserve"> Д</w:t>
            </w:r>
            <w:r>
              <w:rPr>
                <w:color w:val="000000"/>
                <w:sz w:val="22"/>
                <w:szCs w:val="22"/>
              </w:rPr>
              <w:t>олжна быть предусмотрена возможность замены ламп индик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5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Индикация контроля нагрева контактных соединений в РУ 0,4 кВ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кацию выполнить на основе термоиндикаторных наклеек. Наклейка выполнена на основе клеящейся полосы, которая изменяет цвет при переходе заданного температурного порога</w:t>
            </w:r>
          </w:p>
        </w:tc>
      </w:tr>
      <w:tr>
        <w:trPr>
          <w:trHeight w:val="283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форматор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яный герметичный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 мощность, кВ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, Гц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 обмоток, кВ: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83" w:hRule="atLeast"/>
          <w:cantSplit w:val="true"/>
        </w:trPr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хема и группа соединения обмоток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∆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</w:rPr>
              <w:t>н-1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и диапазон регулирования на стороне ВН 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Б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±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2,5 </w:t>
            </w:r>
            <w:r>
              <w:rPr>
                <w:sz w:val="22"/>
                <w:szCs w:val="22"/>
                <w:lang w:val="en-US"/>
              </w:rPr>
              <w:t>%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ХХ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КЗ, В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и категория размещения по ГОСТ15150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электрической прочност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516.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указатель, термометр, клапан сброса дав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эксплуатации до первого ремонта, не менее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службы, лет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соединение к шинам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жимы АШМ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В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У 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РУ ВН на базе камер КСО с выключателями нагрузки на каждое присоединение (1 шт.)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Камера КСО с выключателем нагрузки и предохранителями 10 кВ на присоединение силового трансформатора (1 шт.).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ых аппарато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ыключатели нагрузки ВНА-10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на 1 присоединения, на присоединение силового трансформатора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защитного аппарат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хранитель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отключения, к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термической стойкости, кА, не менее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к электродинамической стойкости, кА, не менее 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В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шиновка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е шин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оляция 10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оровые опорные изоляторы</w:t>
            </w:r>
          </w:p>
        </w:tc>
      </w:tr>
      <w:tr>
        <w:trPr>
          <w:trHeight w:val="340" w:hRule="atLeast"/>
          <w:cantSplit w:val="true"/>
        </w:trPr>
        <w:tc>
          <w:tcPr>
            <w:tcW w:w="10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 Н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новка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ированные алюминиевые шины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я 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форовые опорные изоляторы 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от перенапряже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Н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Секционирование РУНН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вводного коммутационного аппарат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 вводного аппарата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в РУ-0,4 кВ конденсатора для компенсации потерь реактивной мощности в трансформаторе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тходящих линий (с учетом расширения)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283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коммутационного аппарата отходящих линий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ический выключатель с тепловым и электронным расцепителем с возможностью плавной настройки время-токовых характеристик 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ходящие линии 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н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чёт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34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6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КЭ в РУНН (ввод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ммная коробка для подключения СИ ПКЭ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0" w:firstLine="459"/>
              <w:jc w:val="both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2"/>
                <w:szCs w:val="22"/>
                <w:lang w:val="en-US"/>
              </w:rPr>
              <w:t>N</w:t>
            </w:r>
            <w:r>
              <w:rPr>
                <w:color w:val="000000"/>
                <w:sz w:val="22"/>
                <w:szCs w:val="22"/>
              </w:rPr>
              <w:t xml:space="preserve"> должна быть соединена с «нулем». </w:t>
            </w:r>
            <w:r>
              <w:rPr>
                <w:sz w:val="22"/>
                <w:szCs w:val="22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2"/>
                <w:szCs w:val="22"/>
              </w:rPr>
              <w:t xml:space="preserve"> Для питания СИ ПКЭ в шкафу должна быть предусмотрена розетка на напряжение переменного тока 230 В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ёт в РУНН (отходящие линии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нии 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четчик электрической энерги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требования к электросчетчикам приведены 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34.01-5.1-009-2019 ПАО «Россети»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ы тока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0,4 кВ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а точности не ниже 0,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межповерочный интервал не менее 8 лет</w:t>
            </w:r>
          </w:p>
        </w:tc>
      </w:tr>
      <w:tr>
        <w:trPr>
          <w:trHeight w:val="283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наличие испытательной коробки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cantSplit w:val="true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АСТУ (АСУЭ и ТМ)</w:t>
            </w:r>
          </w:p>
        </w:tc>
        <w:tc>
          <w:tcPr>
            <w:tcW w:w="75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33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1-й минуты. </w:t>
            </w:r>
          </w:p>
          <w:p>
            <w:pPr>
              <w:pStyle w:val="Style18"/>
              <w:ind w:left="345" w:right="0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Контролируемые параметры ТМ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/>
            </w:pPr>
            <w:r>
              <w:rPr>
                <w:sz w:val="22"/>
                <w:szCs w:val="22"/>
              </w:rPr>
              <w:t>Пофазный контроль наличия напряжения на отходящих фидерах 0,4 кВ. В случае новых ТП, однопозиционный ТС положения автоматического выключателя фидера; однопозиционный ТС наличия напряжения на всех фазах секции шин 0,4 кВ.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секционного КА (ТП с двумя трансформаторами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С от системы ОПС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измерения (от ПУ на вводе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before="0" w:after="0"/>
              <w:ind w:left="345" w:right="0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а, Ib, Ic, Ua, Ub, Uc, Uср. на секции 0,4кВ, P, Q</w:t>
            </w:r>
          </w:p>
          <w:p>
            <w:pPr>
              <w:pStyle w:val="Style18"/>
              <w:ind w:left="345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Учет электроэнерг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ind w:left="318" w:hanging="318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Требования к оборудованию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, модули ввода дискретных сигналов в части телемеханики должны соответствовать требованиям СТО34.01-6.1-001-2016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АСУЭ филиала 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«Пирамида-сети»</w:t>
            </w:r>
            <w:r>
              <w:rPr>
                <w:i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требования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нести на ТП диспетчерское наименование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ник в комплекте для соединения нулевого вывода тра-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установить на фундаментные блоки. Блоки обшить металлическим оцинкованным профнастилом, окрашенным в цвет, соответствующий корпоративному стандарту Заказчика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ТП 10 (6)/0,4 кВ: нет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азъединителю 6(10) кВ: </w:t>
      </w:r>
    </w:p>
    <w:p>
      <w:pPr>
        <w:pStyle w:val="TextBodyIndent"/>
        <w:tabs>
          <w:tab w:val="clear" w:pos="708"/>
          <w:tab w:val="left" w:pos="1560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установку разъединителей рубящего типа, согласно действующей нормативно-технической документации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9"/>
      </w:tblGrid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о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рабочее напряжение,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ый ток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тер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к электродинамической стойкости, 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текания тока термической стойкости, сек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тив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ный ток отключения (соs (=0,15), 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ротивление постоянному току главного токоведущего контура, Ом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69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мая механическая нагрузка на выводы от присоединяемых проводов 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64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щина корки льда при оперировании разъединителем, не более, м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ьшее усилие, прикладываемое к рукоятке привода, не более, Н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изоляторо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лимер</w:t>
            </w:r>
          </w:p>
        </w:tc>
      </w:tr>
      <w:tr>
        <w:trPr>
          <w:trHeight w:val="263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разъединителем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дним валом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</w:tabs>
        <w:ind w:left="0" w:right="0" w:firstLine="993"/>
        <w:jc w:val="both"/>
        <w:rPr/>
      </w:pPr>
      <w:r>
        <w:rPr>
          <w:bCs/>
          <w:iCs/>
          <w:sz w:val="24"/>
          <w:szCs w:val="24"/>
        </w:rPr>
        <w:t>на ВЛ 10 кВ применить высоконадежные разъединители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1418" w:leader="none"/>
          <w:tab w:val="left" w:pos="1701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установить на опоры ВЛ 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 ноября 2021г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>технологического развити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ифровизации                                                 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по </w:t>
      </w:r>
      <w:r>
        <w:rPr>
          <w:color w:val="000000"/>
          <w:sz w:val="24"/>
          <w:szCs w:val="24"/>
        </w:rPr>
        <w:t xml:space="preserve">инвестиционной деятельности                                                                           </w:t>
      </w:r>
      <w:r>
        <w:rPr>
          <w:sz w:val="24"/>
          <w:szCs w:val="24"/>
        </w:rPr>
        <w:t>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4"/>
          <w:szCs w:val="14"/>
        </w:rPr>
        <w:t>Исп. Сергеева М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sz w:val="26"/>
      <w:szCs w:val="2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05:00Z</dcterms:created>
  <dc:creator>Ерёмин</dc:creator>
  <dc:description/>
  <cp:keywords/>
  <dc:language>en-US</dc:language>
  <cp:lastModifiedBy>Сергеева Маргарита Александровна</cp:lastModifiedBy>
  <cp:lastPrinted>2021-02-19T15:14:00Z</cp:lastPrinted>
  <dcterms:modified xsi:type="dcterms:W3CDTF">2021-02-20T10:01:00Z</dcterms:modified>
  <cp:revision>7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