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февра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  <w:lang w:val="en-US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8-198</w:t>
      </w:r>
      <w:r>
        <w:rPr>
          <w:i/>
          <w:sz w:val="24"/>
          <w:szCs w:val="24"/>
          <w:u w:val="single"/>
          <w:lang w:val="en-US"/>
        </w:rPr>
        <w:t>7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Реконструкция ВЛ 0,4 кВ № 9 ЗТП-5 ул. Победы ВЛ 10 кВ №1009  ПС 110/35/10 кВ Починок  со строительством участка ВЛ-0,4 кВ для технологического присоединения энергопринимающих устройств электрозащитной установки газопровода, расположенного по адресу: Смоленская область, Починковский район, г. Починок, ул. Победы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062"/>
        <w:gridCol w:w="6236"/>
      </w:tblGrid>
      <w:tr>
        <w:trPr>
          <w:trHeight w:val="49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717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3734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от ТП-5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430"/>
        <w:gridCol w:w="2252"/>
        <w:gridCol w:w="1385"/>
        <w:gridCol w:w="1349"/>
        <w:gridCol w:w="1816"/>
      </w:tblGrid>
      <w:tr>
        <w:trPr>
          <w:trHeight w:val="58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2055629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е общество «Газпром газораспределение Смоленск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защитная установка газопровод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0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23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861"/>
        <w:gridCol w:w="5830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907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оленская область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чинковский район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4"/>
                <w:szCs w:val="24"/>
              </w:rPr>
              <w:t>г. Починок, ул. Победы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4:0320157:183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реконструкции ВЛ 0,4 кВ № 9 ЗТП-5 ул. Победы ВЛ 10 кВ №1009  ПС 110/35/10 кВ Починок  со строительством участка ВЛ-0,4 кВ для технологического присоединения энергопринимающих устройств электрозащитной установки газопровода, расположенной по адресу: Смоленская область, Починковский район, г. Починок, ул. Победы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92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0,4 кВ протяженностью 0,275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5629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ВЛ-0,4 кВ №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5629.02</w:t>
            </w:r>
          </w:p>
        </w:tc>
      </w:tr>
      <w:tr>
        <w:trPr>
          <w:trHeight w:val="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55629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 в соответствии с отдельным запросом Подрядчика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 кВ: нет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реконструкцию отпаечной опоры № 2 ВЛ 0,4 кВ № 9 ЗТП-5 ул. Победы в части монтажа ответвительной арматуры в сторону проектируемого участка ВЛ 0,4 к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участка ВЛИ 0,4 кВ с применением изолированного провода от опоры № 2 ВЛ 0,4 кВ № 9 ЗТП-5 ул. Победы до выносного щита учета (ВЩУ) ориентировочной протяженностью 0,275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однофазного прямого включения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1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5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ВЛ – 0,4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ind w:firstLine="709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05.08.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ехнологического развития 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цифровизации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Трошина Е.В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Трошина Елена Владимировна</cp:lastModifiedBy>
  <cp:lastPrinted>2020-12-03T13:37:00Z</cp:lastPrinted>
  <dcterms:modified xsi:type="dcterms:W3CDTF">2021-02-19T08:30:00Z</dcterms:modified>
  <cp:revision>50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