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567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567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567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567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567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567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феврал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1039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bCs/>
          <w:sz w:val="24"/>
          <w:szCs w:val="24"/>
          <w:u w:val="single"/>
        </w:rPr>
        <w:t xml:space="preserve">Реконструкция </w:t>
      </w:r>
      <w:r>
        <w:rPr>
          <w:sz w:val="24"/>
          <w:szCs w:val="24"/>
          <w:u w:val="single"/>
        </w:rPr>
        <w:t>КЛ 6 кВ №608 ПС 35/6 кВ Водозабор, строительство ТП-6/0,4 кВ и КЛ-0,4 кВ для обеспечения технологического присоединения энергопринимающих устройств производственного здания, расположенного по адресу: Смоленская область, Смоленский район, Козинское сельское поселение, северо-восточнее д. Киселёвка на расстоянии 1600,0 м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549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7436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6 кВ по Л-608 ПС Водозабор</w:t>
            </w:r>
          </w:p>
        </w:tc>
      </w:tr>
    </w:tbl>
    <w:p>
      <w:pPr>
        <w:pStyle w:val="TextBodyIndent"/>
        <w:tabs>
          <w:tab w:val="clear" w:pos="567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8"/>
        <w:gridCol w:w="2193"/>
        <w:gridCol w:w="2220"/>
        <w:gridCol w:w="1803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813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Р-Смоленск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енное зд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567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27"/>
        <w:gridCol w:w="58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ий райо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зинское с.п., северо-восточнее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 Киселёвка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 расстоянии 1600,0 м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60105:283</w:t>
            </w:r>
          </w:p>
        </w:tc>
      </w:tr>
    </w:tbl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bCs/>
          <w:sz w:val="24"/>
          <w:szCs w:val="24"/>
        </w:rPr>
        <w:t xml:space="preserve">Реконструкция </w:t>
      </w:r>
      <w:r>
        <w:rPr>
          <w:sz w:val="24"/>
          <w:szCs w:val="24"/>
        </w:rPr>
        <w:t>КЛ 6 кВ №608 ПС 35/6 кВ Водозабор, строительство ТП-6/0,4 кВ и КЛ-0,4 кВ для обеспечения технологического присоединения энергопринимающих устройств производственного здания, расположенного по адресу: Смоленская область, Смоленский район, Козинское сельское поселение, северо-восточнее д. Киселёвка на расстоянии 1600,0 м.</w:t>
      </w:r>
    </w:p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КЛ-6 кВ (монтаж муфт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58132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0,03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8132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КТП-6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67-TP42058132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8132.04</w:t>
            </w:r>
          </w:p>
        </w:tc>
      </w:tr>
    </w:tbl>
    <w:p>
      <w:pPr>
        <w:pStyle w:val="TextBodyIndent"/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 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6-0,4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567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567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6(10) -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6(10) -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1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1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);</w:t>
      </w:r>
    </w:p>
    <w:p>
      <w:pPr>
        <w:pStyle w:val="Style18"/>
        <w:numPr>
          <w:ilvl w:val="0"/>
          <w:numId w:val="21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.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8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</w:t>
      </w:r>
      <w:r>
        <w:rPr>
          <w:sz w:val="24"/>
          <w:szCs w:val="24"/>
        </w:rPr>
        <w:t>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6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9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567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КЛ (указать серии типовых проектов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567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567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</w:t>
      </w:r>
      <w:r>
        <w:rPr>
          <w:bCs/>
          <w:iCs/>
          <w:sz w:val="26"/>
          <w:szCs w:val="26"/>
        </w:rPr>
        <w:t xml:space="preserve">6(10) - </w:t>
      </w:r>
      <w:r>
        <w:rPr>
          <w:bCs/>
          <w:iCs/>
          <w:sz w:val="24"/>
          <w:szCs w:val="24"/>
        </w:rPr>
        <w:t xml:space="preserve">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(10)-0,4 кВ: </w:t>
      </w:r>
    </w:p>
    <w:p>
      <w:pPr>
        <w:pStyle w:val="TextBodyIndent"/>
        <w:tabs>
          <w:tab w:val="clear" w:pos="567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монтаж концевой муфты на КЛ 6 кВ №608 ПС 35/6 кВ Водозабор  (КЛ 6 кВ от опоры 19/1 ЛЭП 6кВ №608 ПС Водозабор до проектируемой ТП 6/0,4 кВ был проложен по договору 41012241 от 13.01.2015г., ТЗ №81-16-1-480к).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КЛ-0,4 кВ от РУ-0,4 кВ проектируемой ТП 6/0,4 кВ (номер коммутационного аппарата определить проектом) до ВЩУ-0,4 кВ, расположенного не далее 15 метров во внешнюю сторону от границы участка, ориентировочной протяженностью 0,030 км.</w:t>
      </w:r>
    </w:p>
    <w:p>
      <w:pPr>
        <w:pStyle w:val="TextBodyIndent"/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отдельно стоящей конструкци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567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</w:t>
      </w:r>
      <w:r>
        <w:rPr>
          <w:bCs/>
          <w:iCs/>
          <w:sz w:val="24"/>
          <w:szCs w:val="24"/>
        </w:rPr>
        <w:t xml:space="preserve">6(10) - </w:t>
      </w:r>
      <w:r>
        <w:rPr>
          <w:sz w:val="24"/>
          <w:szCs w:val="24"/>
        </w:rPr>
        <w:t>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567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567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567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567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 кВ:</w:t>
      </w:r>
    </w:p>
    <w:p>
      <w:pPr>
        <w:pStyle w:val="TextBodyIndent"/>
        <w:numPr>
          <w:ilvl w:val="0"/>
          <w:numId w:val="17"/>
        </w:numPr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7"/>
        </w:numPr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 в соответствии с НТД.</w:t>
      </w:r>
    </w:p>
    <w:p>
      <w:pPr>
        <w:pStyle w:val="TextBodyIndent"/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tabs>
          <w:tab w:val="clear" w:pos="567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6(10)/0,4 кВ: 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567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Запроектировать и установить комплектную трансформаторную подстанцию 6/0,4 кВ киоскового типа </w:t>
      </w:r>
      <w:r>
        <w:rPr>
          <w:b/>
          <w:sz w:val="24"/>
          <w:szCs w:val="24"/>
        </w:rPr>
        <w:t>(КТП 6/0,4 кВ и силовой трансформатор взять в СГ РЭС)</w:t>
      </w:r>
      <w:r>
        <w:rPr>
          <w:sz w:val="24"/>
          <w:szCs w:val="24"/>
        </w:rPr>
        <w:t xml:space="preserve">. Конструктивное исполнение, состав и параметры оборудования трансформаторной подстанции 6/0,4 кВ определить проектом по согласованию с СГ РЭС. Место установки трансформаторной подстанции 6/0,4 кВ согласовать с СГ РЭС и другими заинтересованными организациями. 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1694"/>
        <w:gridCol w:w="142"/>
        <w:gridCol w:w="992"/>
        <w:gridCol w:w="142"/>
        <w:gridCol w:w="1134"/>
        <w:gridCol w:w="1134"/>
        <w:gridCol w:w="1134"/>
        <w:gridCol w:w="1134"/>
      </w:tblGrid>
      <w:tr>
        <w:trPr>
          <w:trHeight w:val="567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/0,4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й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ый </w:t>
            </w:r>
          </w:p>
        </w:tc>
      </w:tr>
      <w:tr>
        <w:trPr>
          <w:trHeight w:val="283" w:hRule="atLeast"/>
          <w:cantSplit w:val="true"/>
        </w:trPr>
        <w:tc>
          <w:tcPr>
            <w:tcW w:w="42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42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 и 0,4 кВ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граждение, препятствующее приближению к токоведущим частям 6 кВ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6кВ со стороны подхода ЛЭП–6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я  контроля нагрева контактных соединений в РУ 0,4 кВ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3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83" w:hRule="atLeast"/>
          <w:cantSplit w:val="true"/>
        </w:trPr>
        <w:tc>
          <w:tcPr>
            <w:tcW w:w="43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У ВН на базе камер КСО с выключателями нагрузки на каждое присоединение (1 шт.)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ера КСО с выключателем нагрузки и предохранителями 6 кВ на присоединение силового трансформатора.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ых аппарато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выключатели нагрузки ВНА-6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 1 присоединения, на присоединение силового трансформатора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В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6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6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ционирование  РУНН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возможность расширения не менее 1 линии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монтажную панель для приборов учета резервных линий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318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Контролируемые параметры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 однопозиционный ТС наличия напряжения на всех фазах секции шин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секционного КА (ТП с двумя трансформаторами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нести на ТП диспетчерское наименование;</w:t>
            </w:r>
          </w:p>
          <w:p>
            <w:pPr>
              <w:pStyle w:val="Normal"/>
              <w:tabs>
                <w:tab w:val="clear" w:pos="567"/>
                <w:tab w:val="left" w:pos="247" w:leader="none"/>
              </w:tabs>
              <w:jc w:val="both"/>
              <w:rPr/>
            </w:pPr>
            <w:r>
              <w:rPr>
                <w:sz w:val="22"/>
                <w:szCs w:val="22"/>
              </w:rPr>
              <w:t>2. Проводник в комплекте для соединения нулевого вывода трансформатора с контуром заземления (указать) – да;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Наличие в комплекте замка Генодмана (указать) – да;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.</w:t>
            </w:r>
          </w:p>
        </w:tc>
      </w:tr>
    </w:tbl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СТП 6(10)/0,4 кВ: нет. 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567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2"/>
        </w:numPr>
        <w:tabs>
          <w:tab w:val="clear" w:pos="567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567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567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567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27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567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tabs>
          <w:tab w:val="clear" w:pos="567"/>
          <w:tab w:val="left" w:pos="993" w:leader="none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567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567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312"/>
        <w:tabs>
          <w:tab w:val="clear" w:pos="567"/>
          <w:tab w:val="left" w:pos="993" w:leader="none"/>
        </w:tabs>
        <w:ind w:left="709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567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567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567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Филипенок С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567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567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9-16T11:55:00Z</cp:lastPrinted>
  <dcterms:modified xsi:type="dcterms:W3CDTF">2021-02-17T06:59:00Z</dcterms:modified>
  <cp:revision>28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