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2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36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321 ВЛ 6 кВ № 609 ПС 35/6 кВ Печерск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ыльник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4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023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0023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№1 ТП-1321  ВЛ-6 кВ № 609 ПС 35/6 кВ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365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 Алексей 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льник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30201:106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321 ВЛ 6 кВ № 609 ПС 35/6 кВ Печерск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ыльники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2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3656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3656.02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365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6-2 ВЛ 0,4 кВ № 1 ТП 1321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6-2 ВЛ 0,4 кВ № 1 ТП 1321 до выносного щита учета (ВЩУ) ориентировочной протяженностью 0,2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2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1T10:21:00Z</cp:lastPrinted>
  <dcterms:modified xsi:type="dcterms:W3CDTF">2021-02-20T05:53:00Z</dcterms:modified>
  <cp:revision>9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