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35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ТП 392 ВЛ 10 кВ № 1004 ПС 35/10 кВ Рябцево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Починковский район, д. Верхние Немыкари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747"/>
        <w:gridCol w:w="5550"/>
      </w:tblGrid>
      <w:tr>
        <w:trPr>
          <w:trHeight w:val="21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7601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012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Л-1004 П/СТ РЯБЦЕВО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0"/>
        <w:gridCol w:w="1557"/>
        <w:gridCol w:w="1800"/>
        <w:gridCol w:w="1939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282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едченя Михаил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кВт, ранее присоединенная мощность 3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17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Починков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Верхние Немыкари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4:0750101:11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2 ТП 392 ВЛ 10 кВ № 1004 ПС 35/10 кВ Рябцево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Починковский район, д. Верхние Немыкари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1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</w:t>
            </w:r>
            <w:r>
              <w:rPr>
                <w:lang w:val="en-US"/>
              </w:rPr>
              <w:t>42062823</w:t>
            </w:r>
            <w:r>
              <w:rPr/>
              <w:t>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</w:t>
            </w:r>
            <w:r>
              <w:rPr>
                <w:lang w:val="en-US"/>
              </w:rPr>
              <w:t>42062823</w:t>
            </w:r>
            <w:r>
              <w:rPr/>
              <w:t>.02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</w:t>
            </w:r>
            <w:r>
              <w:rPr>
                <w:lang w:val="en-US"/>
              </w:rPr>
              <w:t>42062823</w:t>
            </w:r>
            <w:r>
              <w:rPr/>
              <w:t>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оизвести реконструкцию опоры № 13 ВЛ 0,4 кВ № 2 ТП 392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ля обеспечения полнофазного режима предусмотреть замену существующего неизолированного провода на четырехжильный самонесущий изолированный провод большего сечения в пролетах оп. №1-13 ВЛ 0,4 кВ № 2 ТП 392 с заменой опор (ориентировочно 0,480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ля защиты ответвления неизолированных проводов от ВЛИ предусмотреть установку шкафов с автоматическими выключателями на опорах №№5, 7, 11, 13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мену неизолированных вводов в жилые дома (ориентировочно 0,060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от опоры № 13 ВЛ 0,4 кВ № 2 ТП 392 до выносного щита учета (ВЩУ) ориентировочной протяженностью 0,01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+0,0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8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1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ВЛ-0,4кВ от ТП 392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6T15:09:00Z</cp:lastPrinted>
  <dcterms:modified xsi:type="dcterms:W3CDTF">2021-02-17T05:58:00Z</dcterms:modified>
  <cp:revision>10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