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.о. первого заместител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а - главного инженер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__________________А.Л. Арапов 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“</w:t>
      </w:r>
      <w:r>
        <w:rPr>
          <w:szCs w:val="28"/>
        </w:rPr>
        <w:t xml:space="preserve">____" </w:t>
      </w:r>
      <w:r>
        <w:rPr>
          <w:sz w:val="28"/>
          <w:szCs w:val="28"/>
        </w:rPr>
        <w:t>______________ 2019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вода неизолированного АС 50/8,0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C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1"/>
        <w:numPr>
          <w:ilvl w:val="1"/>
          <w:numId w:val="5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значений, приведенных в таблице:</w:t>
      </w:r>
    </w:p>
    <w:p>
      <w:pPr>
        <w:pStyle w:val="Normal"/>
        <w:rPr>
          <w:bCs/>
          <w:color w:val="000000"/>
          <w:sz w:val="12"/>
          <w:szCs w:val="12"/>
          <w:highlight w:val="yellow"/>
        </w:rPr>
      </w:pPr>
      <w:r>
        <w:rPr>
          <w:bCs/>
          <w:color w:val="000000"/>
          <w:sz w:val="12"/>
          <w:szCs w:val="12"/>
          <w:highlight w:val="yellow"/>
        </w:rPr>
      </w:r>
    </w:p>
    <w:p>
      <w:pPr>
        <w:pStyle w:val="Style11"/>
        <w:tabs>
          <w:tab w:val="clear" w:pos="709"/>
          <w:tab w:val="left" w:pos="1134" w:leader="none"/>
        </w:tabs>
        <w:ind w:left="0" w:firstLine="851"/>
        <w:jc w:val="right"/>
        <w:rPr/>
      </w:pPr>
      <w:r>
        <w:rPr/>
        <w:t xml:space="preserve">Таблица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5387"/>
        <w:gridCol w:w="2835"/>
      </w:tblGrid>
      <w:tr>
        <w:trPr>
          <w:trHeight w:val="10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-ние провода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провода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С 50/8,0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839-8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оминальное сечение, мм2 – 50/8,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- Сечение алюминий/сталь, мм2 – 48,2/8,04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- Диаметр провода/стального сердечника, мм – 9,6/3,2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 xml:space="preserve">- Электрическое сопротивление 1 км провода постоянному току при </w:t>
            </w:r>
            <w:r>
              <w:rPr>
                <w:color w:val="333333"/>
                <w:sz w:val="24"/>
                <w:szCs w:val="24"/>
              </w:rPr>
              <w:t xml:space="preserve">20 </w:t>
            </w:r>
            <w:r>
              <w:rPr>
                <w:color w:val="000000"/>
                <w:sz w:val="24"/>
                <w:szCs w:val="24"/>
              </w:rPr>
              <w:t>°С, Ом, не более – 0,5951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опустимый длительный ток, А - 21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- Разрывное усилие, Н, не менее - 17112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- Масса алюминиевой части/стального сердечника в 1 кг провода, кг – 132,0/63,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- Число проволок алюминиевой части провода/стального сердечника, шт. – 6/1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- Номинальный диаметр проволок алюминиевой части провода/стального сердечника, мм – 3,2/3,2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Число повивов алюминиевых проволок/стальных проволок, шт. – 1/-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тношение сечения алюминиевой части провода к сечению стального сердечника - 6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 xml:space="preserve">- Временное сопротивление разрыву, МПа - 165 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- Строительная длина провода, м, не менее - 300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Масса провода без смазки, кг/км - 195,0</w:t>
            </w:r>
          </w:p>
        </w:tc>
      </w:tr>
      <w:tr>
        <w:trPr>
          <w:trHeight w:val="300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+40</w:t>
            </w:r>
          </w:p>
        </w:tc>
      </w:tr>
      <w:tr>
        <w:trPr>
          <w:trHeight w:val="300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70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длительно-допустимая температура проводов в процессе эксплуатации не должна превышать 90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материалы, применяемые для изготовления проводов, должны соответствовать: стальная оцинкованная проволока – марке ОС или МС по ГОСТ 9850-72 1 и 2-й групп для проводов марки АС; алюминиевая проволока – ТУ 16-705.472-87 и приложению 4 ГОСТ 839-8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 проводе не должно быть перехлестывания, выпирания, разрывов и надломов отдельных проволок, в месте окончания стального сердечника провод должен быть разрезан с наложением бандаже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крутка повивов должна быть произведена в противоположные стороны, причем наружный повив должен иметь правое направление скрутк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ратность шага скрутки провода - в соответствие с ГОСТ 839-8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плотность при 20 </w:t>
            </w:r>
            <w:r>
              <w:rPr>
                <w:color w:val="000000"/>
                <w:sz w:val="24"/>
                <w:szCs w:val="24"/>
              </w:rPr>
              <w:t xml:space="preserve">°С, кг/м3: </w:t>
            </w:r>
            <w:r>
              <w:rPr>
                <w:color w:val="333333"/>
                <w:sz w:val="24"/>
                <w:szCs w:val="24"/>
              </w:rPr>
              <w:t xml:space="preserve">алюминия </w:t>
            </w:r>
            <w:r>
              <w:rPr>
                <w:color w:val="000000"/>
                <w:sz w:val="24"/>
                <w:szCs w:val="24"/>
              </w:rPr>
              <w:t>– 2703; стали оцинкованной – 780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температурный коэффициент электрического сопротивления алюминия при постоянной массе – 0,00403 на 1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поставляемый провод должен быть экологически безопасен и не должен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1429" w:hanging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1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134" w:hanging="425"/>
        <w:rPr>
          <w:sz w:val="24"/>
          <w:szCs w:val="24"/>
        </w:rPr>
      </w:pP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11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впервые поставляемый заводом - изготовителем для нужд ПАО «МРСК Центра», должен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не использовавшийся ранее на энергообъектах П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1"/>
        <w:numPr>
          <w:ilvl w:val="1"/>
          <w:numId w:val="7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провода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1"/>
        <w:numPr>
          <w:ilvl w:val="1"/>
          <w:numId w:val="7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839-80 «Провода неизолированные для воздушных линий электропередачи. Технические условия»;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1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ГОСТ 23216, </w:t>
      </w:r>
      <w:r>
        <w:rPr>
          <w:color w:val="000000"/>
          <w:sz w:val="24"/>
          <w:szCs w:val="24"/>
        </w:rPr>
        <w:t>ГОСТ 14192 – 96, ГОСТ 18690, ГОСТ 839-80</w:t>
      </w:r>
      <w:r>
        <w:rPr>
          <w:sz w:val="24"/>
          <w:szCs w:val="24"/>
        </w:rPr>
        <w:t>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а должны быть намотаны на деревянные или металлические барабаны с полной обшивкой или в бухты. Масса провода, намотанного в бухты, должна быть не более 50 кг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о согласованию с потребителем допускается намотка провода на барабаны с обшивкой через доску или без обшивки; в последнем случае провода должны быть обернуты матами, предотвращающими повреждение провода. 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проводов должны соответствовать требованиям ГОСТ 839-80 и технических условий для провода конкретных марок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провода должен предотврати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овода должна подвергаться приемо-сдаточным испытаниям в соответствие с ГОСТ 839-80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. 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арантия на поставляемый провод должна распространяться не менее чем на 48 месяцев. Время начала исчисления гарантийного срока – с момента его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5 лет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ый провод, на русском языке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провода должна соответствовать требованиям ГОСТ 18690 с дополнениями, изложенными в ГОСТ 839-80. </w:t>
      </w:r>
    </w:p>
    <w:p>
      <w:pPr>
        <w:pStyle w:val="Style11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11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-изготовителя;</w:t>
      </w:r>
    </w:p>
    <w:p>
      <w:pPr>
        <w:pStyle w:val="Style11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обозначение марки провода;</w:t>
      </w:r>
    </w:p>
    <w:p>
      <w:pPr>
        <w:pStyle w:val="Style11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номинальное сечение в квадратных миллиметрах;</w:t>
      </w:r>
    </w:p>
    <w:p>
      <w:pPr>
        <w:pStyle w:val="Style11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11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нетто и брутто, кг (для барабана с проводом);</w:t>
      </w:r>
    </w:p>
    <w:p>
      <w:pPr>
        <w:pStyle w:val="Style11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нетто, кг (для бухт);</w:t>
      </w:r>
    </w:p>
    <w:p>
      <w:pPr>
        <w:pStyle w:val="Style11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11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обозначение ГОСТ 839-80. 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firstLine="851"/>
        <w:rPr>
          <w:szCs w:val="24"/>
        </w:rPr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его на склад. Место поставки - г. Липецк, Липецкий р-он, с. Подгорное, ПС Правобережная, Центральный склад филиала ПАО «МРСК Центра» - «Липецкэнерго». ПАО «МРСК Центра» и ответственными представителями Поставщика при получении их на склад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  <w:tab w:val="left" w:pos="993" w:leader="none"/>
        </w:tabs>
        <w:spacing w:lineRule="auto" w:line="276" w:before="0" w:after="0"/>
        <w:ind w:left="1429" w:hanging="720"/>
        <w:contextualSpacing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и и очередность постав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поставки: в течении 30 календарных дней от даты заключения договора. Поставка провода, входящих в предмет Договора, должна быть выполнена согласно графику, утвержденному покупателем. Изменение сроков поставки провода  возможно по решению ЦКК ПАО «МРСК Центра». Изменение сроков поставки по договору оформляется в соответствии условиями договора поставки и действующим законодательством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b/>
          <w:bCs/>
          <w:sz w:val="24"/>
          <w:szCs w:val="24"/>
        </w:rPr>
        <w:t>Количество продукции в заказе поставк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ъём провода, входящего в предмет договора составляет 1282,38 (одна тысяча двести восемьдесят две целых тридцать восемь сотых) килограмма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1134" w:leader="none"/>
        </w:tabs>
        <w:spacing w:lineRule="auto" w:line="276"/>
        <w:ind w:left="786" w:hanging="7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оимость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/>
        <w:t xml:space="preserve">            </w:t>
      </w:r>
      <w:r>
        <w:rPr>
          <w:szCs w:val="24"/>
        </w:rPr>
        <w:t>В стоимость должны быть включены:  доставка до склада Покупателя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bCs/>
        </w:rPr>
        <w:tab/>
      </w:r>
    </w:p>
    <w:p>
      <w:pPr>
        <w:pStyle w:val="Style11"/>
        <w:tabs>
          <w:tab w:val="clear" w:pos="709"/>
          <w:tab w:val="left" w:pos="3899" w:leader="none"/>
        </w:tabs>
        <w:spacing w:lineRule="auto" w:line="276"/>
        <w:ind w:left="72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76" w:before="0" w:after="0"/>
        <w:ind w:left="720" w:hanging="0"/>
        <w:contextualSpacing/>
        <w:rPr/>
      </w:pPr>
      <w:r>
        <w:rPr>
          <w:sz w:val="26"/>
          <w:szCs w:val="26"/>
          <w:u w:val="single"/>
        </w:rPr>
        <w:t xml:space="preserve">Ведущий инженер УРС  </w:t>
      </w:r>
      <w:r>
        <w:rPr>
          <w:sz w:val="26"/>
          <w:szCs w:val="26"/>
        </w:rPr>
        <w:t xml:space="preserve">           /__________________/                 </w:t>
      </w:r>
      <w:r>
        <w:rPr>
          <w:sz w:val="26"/>
          <w:szCs w:val="26"/>
          <w:u w:val="single"/>
        </w:rPr>
        <w:t>Семенихин С.А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/>
        <w:t xml:space="preserve">                        </w:t>
      </w:r>
      <w:r>
        <w:rPr/>
        <w:t>должность                                              подпись                                           Ф. И.О.</w:t>
      </w:r>
    </w:p>
    <w:p>
      <w:pPr>
        <w:pStyle w:val="Normal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09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709"/>
        </w:tabs>
        <w:ind w:left="786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Абзац списка Знак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6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6:06:00Z</dcterms:created>
  <dc:creator>Ерёмин</dc:creator>
  <dc:description/>
  <cp:keywords/>
  <dc:language>en-US</dc:language>
  <cp:lastModifiedBy>Семенихин Сергей Александрович</cp:lastModifiedBy>
  <cp:lastPrinted>2019-04-11T09:57:00Z</cp:lastPrinted>
  <dcterms:modified xsi:type="dcterms:W3CDTF">2019-04-11T06:57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