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.о. первого заместителя директора - главного инженера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Строительство КЛ 10 кВ </w:t>
      </w:r>
      <w:r>
        <w:rPr>
          <w:sz w:val="28"/>
          <w:szCs w:val="28"/>
        </w:rPr>
        <w:t>кабельная вставка ответвления</w:t>
      </w:r>
      <w:r>
        <w:rPr>
          <w:bCs/>
          <w:sz w:val="26"/>
          <w:szCs w:val="26"/>
        </w:rPr>
        <w:t xml:space="preserve"> оп. 3 ВЛ 10 кВ ф.7 ПС 110/35/10 кВ Промышленная </w:t>
      </w:r>
      <w:r>
        <w:rPr>
          <w:sz w:val="27"/>
          <w:szCs w:val="27"/>
        </w:rPr>
        <w:t xml:space="preserve">(протяженность 0,42 км, </w:t>
      </w:r>
      <w:r>
        <w:rPr>
          <w:bCs/>
          <w:sz w:val="26"/>
          <w:szCs w:val="26"/>
        </w:rPr>
        <w:t xml:space="preserve">в том числе методом </w:t>
      </w:r>
      <w:r>
        <w:rPr>
          <w:sz w:val="27"/>
          <w:szCs w:val="27"/>
        </w:rPr>
        <w:t xml:space="preserve">ГНБ - 0,02 км), </w:t>
      </w:r>
      <w:r>
        <w:rPr>
          <w:bCs/>
          <w:sz w:val="26"/>
          <w:szCs w:val="26"/>
        </w:rPr>
        <w:t xml:space="preserve">ВЛ 10 кВ (протяженность 0,4 км) с установкой разъединителей (2 шт.) и ПКУ (1 шт.) до границы участка Заявителя для Техприсоединения ООО «ГидроПромТехнологии», договор №42281880 от 15.12.2022 (до 670 кВт)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</w:rPr>
        <w:t>Заявитель ООО «ГидроПромТехнологии».</w:t>
      </w:r>
    </w:p>
    <w:p>
      <w:pPr>
        <w:pStyle w:val="TextBodyIndent"/>
        <w:ind w:left="0" w:right="0" w:hanging="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TextBodyIndent"/>
        <w:ind w:left="0" w:right="0" w:hanging="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15.12.2022 № 42281880 энергопринимающих устройств заявителя: ООО «ГидроПромТехнологии»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808, ТБ-2809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828"/>
        <w:gridCol w:w="6028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мбовский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Тамбовский РЭС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мышленная зона, Цнинский сельсовет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веро-восточной части КК 68:20:5607029, 68:20:5607029:66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2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ыполнить проектирование и строительство ЛЭП 10 кВ от опоры №3 (номер уточнить проектом) ВЛ 10 кВ №7, ПС 110/35/10 кВ Промышленная до границы участка заявителя протяженностью 0,82 км (ВЛЗ-10 кВ протяженностью 0,4 км (СПП - элемент: Z68-TP42281880.02), КЛ 10 кВ открытым способом протяженностью 0,4 км (СПП - элемент: Z68-TP42281880.03), КЛ 10 кВ методом ГНБ протяженностью 0,02 км СПП - элемент: Z68-TP42281880.03). Предусмотреть монтаж двух разъединителей 10 кВ (СПП - элемент: Z68-TP42281880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6"/>
          <w:szCs w:val="26"/>
        </w:rPr>
        <w:t>Выполнить организацию точки учета потребляемой электроэнергии на границе раздела балансовой принадлежности электроустановок ПАО «Россети Центр» и Заявителя, с применением коммерческого учета электрической энергии (10 кВ, трехфазный, косвенного включения), в соответствии с требованиями Правил устройства электроустановок, Основных положений функционирования розничных рынков электрической энергии (СПП - элемент: Z68-TP42281880.01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ТУ для присоединения к электрическим сетям № 20751503 от 30.08.2022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665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3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10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10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10</w:t>
      </w:r>
      <w:r>
        <w:rPr>
          <w:bCs/>
          <w:sz w:val="26"/>
          <w:szCs w:val="26"/>
        </w:rPr>
        <w:t xml:space="preserve">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З 10 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 (</w:t>
            </w:r>
            <w:r>
              <w:rPr>
                <w:i/>
                <w:sz w:val="24"/>
                <w:szCs w:val="24"/>
              </w:rPr>
              <w:t>указ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 соответствии с мероприятиями ТУ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45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/композит**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43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ЖБ*/ дерево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05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металл (многогранная или из гнутого профиля)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4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ЖБ*</w:t>
            </w:r>
          </w:p>
          <w:p>
            <w:pPr>
              <w:pStyle w:val="TextBodyIndent"/>
              <w:tabs>
                <w:tab w:val="clear" w:pos="708"/>
                <w:tab w:val="left" w:pos="2160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екло/ 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.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>Основные требования к КЛ 10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2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64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длина (прокладка открытым способом), к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64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длина (ГНБ), к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  <w:tab w:val="center" w:pos="1735" w:leader="none"/>
                <w:tab w:val="left" w:pos="2338" w:leader="none"/>
              </w:tabs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менее 95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882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о-масляной изоляцией или изоляцией, пропитанной нестекающим изоляционным составом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Россети» (определить проектом)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>Основные требования к разъединителю 10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bookmarkEnd w:id="0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bookmarkStart w:id="1" w:name="_Ref480380245"/>
      <w:bookmarkEnd w:id="1"/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работ до 28.02.2023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 цифровизации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    А.В. Ушаков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я энергоэффективности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С.Н. Первуш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остин Д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228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sz w:val="26"/>
      <w:szCs w:val="26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13">
    <w:name w:val="Заголовок 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1">
    <w:name w:val="Тема примечания"/>
    <w:basedOn w:val="18"/>
    <w:next w:val="18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Старостин Дмитрий Валентинович</cp:lastModifiedBy>
  <cp:lastPrinted>2022-12-27T13:19:00Z</cp:lastPrinted>
  <dcterms:modified xsi:type="dcterms:W3CDTF">2022-12-28T08:48:00Z</dcterms:modified>
  <cp:revision>9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