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lang w:val="ru-RU"/>
        </w:rPr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поставку аппаратов высокого давления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30 календарных дней с момента подписа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.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 567 995,00 (пятьсот шестьдесят семь тысяч девятьсот девяносто пять) рублей 00 копеек РФ, без учета НДС; НДС составляет 102 239,10  (сто две тысячи двести тридцать девять) рублей 10 копеек РФ; 670 234,10 (шестьсот семьдесят тысяч двести тридцать четыре) рубля 1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6.0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ru-RU"/>
        </w:rPr>
        <w:t xml:space="preserve">Тихов Александр Викторович, контактный телефон: (4722) 58-17-14, адрес электронной почты: </w:t>
      </w:r>
      <w:hyperlink r:id="rId10">
        <w:r>
          <w:rPr>
            <w:rStyle w:val="InternetLink"/>
            <w:color w:val="0000FF"/>
            <w:u w:val="single"/>
            <w:lang w:eastAsia="ru-RU"/>
          </w:rPr>
          <w:t>Tihov.AV@mrsk-1.ru</w:t>
        </w:r>
      </w:hyperlink>
      <w:r>
        <w:rPr>
          <w:rStyle w:val="InternetLink"/>
          <w:bCs/>
          <w:lang w:val="ru-RU"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ihov.A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ягина Татьяна Николаевна</cp:lastModifiedBy>
  <cp:lastPrinted>2011-02-21T07:38:00Z</cp:lastPrinted>
  <dcterms:modified xsi:type="dcterms:W3CDTF">2017-02-16T11:39:00Z</dcterms:modified>
  <cp:revision>110</cp:revision>
  <dc:subject/>
  <dc:title>Уведомление о проведении открытого запроса предложений</dc:title>
</cp:coreProperties>
</file>