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45-К (42111828) от 04 ок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агази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ордиенко Игорь Никола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30.08.2021 г. № 42111828/3100/12869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осколь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Старый Оскол, ул. Троицкая, д. 61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10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10/0,4 кВ (далее – КТП) с силовым трансформатором мощностью 160 кВА, оборудованной устройством телеметрии с передачей информации в ЦУС (СПП Z31-TP42111828.03). Схемы электрических соединений КТП, конструктивное исполнение, параметры оборудования 0,4-10 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10 кВ открытым способом (в траншее) в рассечку (по схеме «заход – выход») существующего кабельного участка КЛ 10 кВ РП-18н – КТП-1808н (инв. № 12043551-00, наименование по бух. учету КЛ 10 кВ РП 18н ПС Центральная(12)-КТП 1808н(3)) до РУВН 10 кВ проектируемой КТП (СПП Z31-TP42111828.01), общей протяженностью 0,05 км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абельного участка КЛ 10 кВ РП-18н – КТП-1808н в части установки соединительных муфт в месте присоединения проектируемых КЛ 10 кВ (СПП Z31-TP42111828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одной КЛ 0,4 кВ от РУНН 0,4 кВ проектируемой КТП до границы участка Заявителя, протяженностью 0,06 км (СПП </w:t>
      </w:r>
      <w:r>
        <w:rPr>
          <w:sz w:val="24"/>
          <w:szCs w:val="24"/>
        </w:rPr>
        <w:t>Z31-TP42111828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</w:rPr>
        <w:t>Z31-TP42111828.05)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34 кВт (увеличение на 134 кВт с 15 кВт до 149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5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0.0</w:t>
            </w:r>
            <w:r>
              <w:rPr>
                <w:i/>
                <w:sz w:val="24"/>
                <w:szCs w:val="24"/>
              </w:rPr>
              <w:t>6</w:t>
            </w:r>
          </w:p>
        </w:tc>
      </w:tr>
      <w:tr>
        <w:trPr>
          <w:trHeight w:val="8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 по протоколу МЭК 60870-5-104.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12"/>
        </w:numPr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12"/>
        </w:numPr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4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0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28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 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014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6-70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соединительных муфт 10 кВ – 2 компл., монтаж ШУР 0,4 кВ с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6"/>
      <w:szCs w:val="2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0-04T11:22:00Z</dcterms:modified>
  <cp:revision>40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