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риложение № 6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к Договору № 7004</w:t>
      </w:r>
      <w:r>
        <w:rPr>
          <w:b/>
          <w:sz w:val="20"/>
          <w:szCs w:val="20"/>
          <w:lang w:val="en-US"/>
        </w:rPr>
        <w:t>S</w:t>
      </w:r>
      <w:r>
        <w:rPr>
          <w:b/>
          <w:sz w:val="20"/>
          <w:szCs w:val="20"/>
        </w:rPr>
        <w:t xml:space="preserve">00191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«___» _______________ 201_ г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Форма письменного согласия собственников/бенефициаров, </w:t>
      </w:r>
    </w:p>
    <w:p>
      <w:pPr>
        <w:pStyle w:val="Normal"/>
        <w:jc w:val="center"/>
        <w:rPr/>
      </w:pPr>
      <w:r>
        <w:rPr>
          <w:b/>
        </w:rPr>
        <w:t xml:space="preserve">являющихся физическими лицами, на обработку и передач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сональных данных в адрес Заказчика и Исполн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тверждае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970"/>
      </w:tblGrid>
      <w:tr>
        <w:trPr/>
        <w:tc>
          <w:tcPr>
            <w:tcW w:w="486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«ЗАКАЗЧИКА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.о. заместителя генерального директора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а филиал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О «МРСК Центра» - «Тверьэнерг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  В.О. Юрч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  «___» ____________________ 201_ г.</w:t>
            </w:r>
          </w:p>
        </w:tc>
        <w:tc>
          <w:tcPr>
            <w:tcW w:w="497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«ИСПОЛНИТЕЛЯ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филиа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ГУП «Охрана» Росгвард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вер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  Д.Н. Мух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  «___» ____________________ 201_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бработку и передачу персональных данны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___» ______________ 20__ г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стоящим (</w:t>
      </w:r>
      <w:r>
        <w:rPr>
          <w:i/>
          <w:sz w:val="22"/>
          <w:szCs w:val="22"/>
        </w:rPr>
        <w:t xml:space="preserve">полное наименование участника закупочной процедуры, потенциального контрагента, контрагента, его место нахождения, ИНН, КПП и ОГРН) </w:t>
      </w:r>
      <w:r>
        <w:rPr>
          <w:sz w:val="22"/>
          <w:szCs w:val="22"/>
        </w:rPr>
        <w:t>в лице (</w:t>
      </w:r>
      <w:r>
        <w:rPr>
          <w:i/>
          <w:sz w:val="22"/>
          <w:szCs w:val="22"/>
        </w:rPr>
        <w:t>должность, ФИО</w:t>
      </w:r>
      <w:r>
        <w:rPr>
          <w:sz w:val="22"/>
          <w:szCs w:val="22"/>
        </w:rPr>
        <w:t>), действующего на основании (</w:t>
      </w:r>
      <w:r>
        <w:rPr>
          <w:i/>
          <w:sz w:val="22"/>
          <w:szCs w:val="22"/>
        </w:rPr>
        <w:t>документ, подтверждающий полномочия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ает свое согласие на совершение</w:t>
      </w:r>
      <w:r>
        <w:rPr>
          <w:sz w:val="22"/>
          <w:szCs w:val="22"/>
        </w:rPr>
        <w:t xml:space="preserve"> ПАО «МРСК Центра и ПАО «Россетти», а также -  филиалом ФГУП «ОХРАНА» Росгвардии по Тверской области и ФГУП «ОХРАНА»Росгвардии   </w:t>
      </w:r>
      <w:r>
        <w:rPr>
          <w:b/>
          <w:sz w:val="22"/>
          <w:szCs w:val="22"/>
        </w:rPr>
        <w:t>действий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предусмотренных</w:t>
      </w:r>
      <w:r>
        <w:rPr>
          <w:sz w:val="22"/>
          <w:szCs w:val="22"/>
        </w:rPr>
        <w:t xml:space="preserve"> п. 3 ст. 3 Федерального закона «О персональных данных» от 27 июля 2006 года № 152-ФЗ, в отношении персональных данных участника закупки (потенциального контрагента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 отчество; наименование, серия и номер документа, удостоверяющего личность; ИНН участников, учредителей, акционеров) ПАО «МРСК Центра»/ПАО «Россетти» и филиал ФГУП «ОХРАНА» Росгвардии по Тверской области/ФГУП «ОХРАНА»Росгвардии , </w:t>
      </w:r>
      <w:r>
        <w:rPr>
          <w:b/>
          <w:sz w:val="22"/>
          <w:szCs w:val="22"/>
        </w:rPr>
        <w:t xml:space="preserve">в том числе с использованием информационных систем, а также на представление указанной информации в уполномоченные государственные органы </w:t>
      </w:r>
      <w:r>
        <w:rPr>
          <w:sz w:val="22"/>
          <w:szCs w:val="22"/>
        </w:rPr>
        <w:t>(Минэнерго России, Росфинмониторинг России, ФНС России, МВД России, Федеральное агентство по управлению Федеральным имуществом) и подтверждает, что получил согласие на обработку персональных данных от всех своих собственников(участников, учредителей, акционеров) и бенефициар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Цель обработки персональных данных: выполнение поручений Правительства Российской Федерации от 28 декабря 2011 года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 июля 2012 года № А-60-26-8), а также связанных с ними иных нормативных актов Правительства Российской Федерации, Комиссии при Президенте Российской Федерации по вопросам стратегии развития топливно-энергетического комплекса и экологической безопасности, МВД России и ФГУП «ОХРАНА»Росгвард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ействие настоящего «Согласия» распространяется на период, исчисляемый со дня его подписания до момента фактического исполнения/отмены действия упомянутых выше нормативных актов, либо до истечения срока хранения представленной информации, определяемого в соответствии с законодательством Российской Федерации, либо отзыва настоящего «Согласия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_____________________________           ____________________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лжность уполномоченного представителя                                                Подпись                                                    Фамилия И.О.</w:t>
      </w:r>
    </w:p>
    <w:sectPr>
      <w:type w:val="nextPage"/>
      <w:pgSz w:w="11906" w:h="16838"/>
      <w:pgMar w:left="144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04:00Z</dcterms:created>
  <dc:creator>Admin</dc:creator>
  <dc:description/>
  <cp:keywords/>
  <dc:language>en-US</dc:language>
  <cp:lastModifiedBy>Admin</cp:lastModifiedBy>
  <cp:lastPrinted>2015-11-12T14:07:00Z</cp:lastPrinted>
  <dcterms:modified xsi:type="dcterms:W3CDTF">2016-12-26T13:26:00Z</dcterms:modified>
  <cp:revision>13</cp:revision>
  <dc:subject/>
  <dc:title/>
</cp:coreProperties>
</file>