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ДОГОВОР</w:t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№ </w:t>
      </w:r>
      <w:r>
        <w:rPr>
          <w:b/>
          <w:bCs/>
          <w:color w:val="000000"/>
          <w:spacing w:val="7"/>
          <w:sz w:val="28"/>
          <w:szCs w:val="28"/>
        </w:rPr>
        <w:t>7004</w:t>
      </w:r>
      <w:r>
        <w:rPr>
          <w:b/>
          <w:bCs/>
          <w:color w:val="000000"/>
          <w:spacing w:val="7"/>
          <w:sz w:val="28"/>
          <w:szCs w:val="28"/>
          <w:lang w:val="en-US"/>
        </w:rPr>
        <w:t>S</w:t>
      </w:r>
      <w:r>
        <w:rPr>
          <w:b/>
          <w:bCs/>
          <w:color w:val="000000"/>
          <w:spacing w:val="7"/>
          <w:sz w:val="28"/>
          <w:szCs w:val="28"/>
        </w:rPr>
        <w:t>00191</w:t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pacing w:val="7"/>
          <w:sz w:val="24"/>
          <w:szCs w:val="24"/>
        </w:rPr>
        <w:t>«Об оказании услуг в форме мониторинга технических средств охраны»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(кнопка тревожной сигнализации)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г. Тверь                                                                                         «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201_ г.</w:t>
      </w:r>
    </w:p>
    <w:p>
      <w:pPr>
        <w:pStyle w:val="Normal"/>
        <w:tabs>
          <w:tab w:val="clear" w:pos="708"/>
          <w:tab w:val="left" w:pos="567" w:leader="none"/>
          <w:tab w:val="left" w:pos="6725" w:leader="none"/>
        </w:tabs>
        <w:ind w:firstLine="72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  <w:tab w:val="left" w:pos="6725" w:leader="none"/>
        </w:tabs>
        <w:ind w:firstLine="72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right="-284" w:firstLine="900"/>
        <w:jc w:val="both"/>
        <w:rPr/>
      </w:pPr>
      <w:r>
        <w:rPr>
          <w:b/>
          <w:sz w:val="24"/>
          <w:szCs w:val="24"/>
        </w:rPr>
        <w:t xml:space="preserve">Федеральное государственное унитарное предприятие «ОХРАНА» Федеральной службы войск национальной гвардии Российской Федерации (ФГУП «ОХРАНА» Росгвардии), </w:t>
      </w:r>
      <w:r>
        <w:rPr>
          <w:sz w:val="24"/>
          <w:szCs w:val="24"/>
        </w:rPr>
        <w:t xml:space="preserve">именуемое в дальнейшем «ИСПОЛНИТЕЛЬ», в лице директора филиала ФГУП «ОХРАНА» Росгвардии по Тверской области </w:t>
      </w:r>
      <w:r>
        <w:rPr>
          <w:b/>
          <w:i/>
          <w:sz w:val="24"/>
          <w:szCs w:val="24"/>
        </w:rPr>
        <w:t>Мухина Дмитрия Николаевича,</w:t>
      </w:r>
      <w:r>
        <w:rPr>
          <w:sz w:val="24"/>
          <w:szCs w:val="24"/>
        </w:rPr>
        <w:t xml:space="preserve"> действующего на основании Устава, Положения о филиале и   Доверенности № 335-д от 30 ноября 2017 года</w:t>
      </w:r>
      <w:r>
        <w:rPr>
          <w:color w:val="000000"/>
          <w:spacing w:val="11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с одной стороны, и </w:t>
      </w:r>
      <w:r>
        <w:rPr>
          <w:b/>
          <w:color w:val="000000"/>
          <w:spacing w:val="-3"/>
          <w:sz w:val="24"/>
          <w:szCs w:val="24"/>
        </w:rPr>
        <w:t>Публичное акционерное общество «Межрегиональная распределительная сетевая компания Центра» (ПАО «МРСК Центра»)</w:t>
      </w:r>
      <w:r>
        <w:rPr>
          <w:b/>
          <w:color w:val="000000"/>
          <w:spacing w:val="11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 xml:space="preserve">именуемое в дальнейшем «ЗАКАЗЧИК», </w:t>
      </w:r>
      <w:r>
        <w:rPr>
          <w:color w:val="000000"/>
          <w:spacing w:val="11"/>
          <w:sz w:val="24"/>
          <w:szCs w:val="24"/>
        </w:rPr>
        <w:t xml:space="preserve">в лице первого заместителя директора – главного инженера филиала ПАО «МРСК Центра» - «Тверьэнерго» </w:t>
      </w:r>
      <w:r>
        <w:rPr>
          <w:b/>
          <w:i/>
          <w:color w:val="000000"/>
          <w:spacing w:val="11"/>
          <w:sz w:val="24"/>
          <w:szCs w:val="24"/>
        </w:rPr>
        <w:t>Чумаченко Александра Ивановича</w:t>
      </w:r>
      <w:r>
        <w:rPr>
          <w:color w:val="000000"/>
          <w:spacing w:val="11"/>
          <w:sz w:val="24"/>
          <w:szCs w:val="24"/>
        </w:rPr>
        <w:t xml:space="preserve">, </w:t>
      </w:r>
      <w:r>
        <w:rPr>
          <w:spacing w:val="11"/>
          <w:sz w:val="24"/>
          <w:szCs w:val="24"/>
        </w:rPr>
        <w:t xml:space="preserve">действующего на основании Доверенности № Д-ТВ/24/256 от 02 сентября 2016 года, </w:t>
      </w:r>
      <w:r>
        <w:rPr>
          <w:color w:val="000000"/>
          <w:spacing w:val="-4"/>
          <w:sz w:val="24"/>
          <w:szCs w:val="24"/>
        </w:rPr>
        <w:t>с другой стороны, при одновременном упоминании именуемые «СТОРОНЫ»,  руководствуясь п.п. 4 и 6 п. 1 ст. 93 Федерального закона от 05 апреля 2013 года № 44-ФЗ «</w:t>
      </w:r>
      <w:r>
        <w:rPr>
          <w:rFonts w:cs="Times New Roman CYR" w:ascii="Times New Roman CYR" w:hAnsi="Times New Roman CYR"/>
          <w:bCs/>
          <w:sz w:val="24"/>
          <w:szCs w:val="24"/>
        </w:rPr>
        <w:t>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заключили настоящий Договор о нижеследующем: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1. «ЗАКАЗЧИК» поручает, а «ИСПОЛНИТЕЛЬ» принимает под мониторинг технические средства охраны, установленные на Объектах «ЗАКАЗЧИКА», поименованных в приложении № 1, в течение установленного Договором периода (п. 8.1.).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/>
      </w:pPr>
      <w:r>
        <w:rPr>
          <w:color w:val="000000"/>
          <w:spacing w:val="-5"/>
          <w:sz w:val="24"/>
          <w:szCs w:val="24"/>
        </w:rPr>
        <w:t>В рамках настоящего Договора под мониторингом технических средств охраны подразумевается: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1.1. – круглосуточный контроль над состоянием размещенных на Объектах технических средств тревожной сигнализации, а также - объектовой приемо-передающей аппаратуры (далее – Комплексы); 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наименования и адреса Объектов указанны в приложении № 1; 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аппаратурное оформление Комплексов указано в приложении № 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1.2. </w:t>
      </w:r>
      <w:r>
        <w:rPr>
          <w:color w:val="000000"/>
          <w:spacing w:val="-5"/>
        </w:rPr>
        <w:t xml:space="preserve">- </w:t>
      </w:r>
      <w:r>
        <w:rPr>
          <w:color w:val="000000"/>
          <w:spacing w:val="-5"/>
          <w:sz w:val="24"/>
          <w:szCs w:val="24"/>
        </w:rPr>
        <w:t>немедленная передача поступившего из Объекта сигнала «Тревога» в дежурную часть  соответствующего территориального Органа внутренних дел, который, в соответствии с п. 2 ст. 12 гл. 3 Федерального Закона от 27 февраля 2015 года № 3 «О полиции», обязан незамедлительно прибыть на место происшествия для пресечения противоправных действий и принятия мер к задержанию лиц, совершивших преступные посягательства на имущество «ЗАКАЗЧИКА»;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/>
      </w:pPr>
      <w:r>
        <w:rPr>
          <w:color w:val="000000"/>
          <w:spacing w:val="-5"/>
          <w:sz w:val="24"/>
          <w:szCs w:val="24"/>
        </w:rPr>
        <w:t>1.1.3.  - техническое обслуживание Комплексов в соответствии с действующей нормативной правовой базой, и технической документацией по заявкам «ЗАКАЗЧИКА» на условиях п.п. 3.3. и 4.10.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2. Все мероприятия, упомянутые в п.п. 1.1.1 – 1.1.3., осуществляются на коммерческой основе и оплачиваются «ЗАКАЗЧИКОМ» по выставляемым «ИСПОЛНИТЕЛЕМ» документам на оплату. 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3. Восстановление дежурного режима работы Комплекса осуществляется доверенным лицом «ЗАКАЗЧИКА» в течение 1 (одного) часа после поступления на пульт централизованной охраны сигнала «Тревога». 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/>
      </w:pPr>
      <w:r>
        <w:rPr>
          <w:color w:val="000000"/>
          <w:spacing w:val="-5"/>
          <w:sz w:val="24"/>
          <w:szCs w:val="24"/>
        </w:rPr>
        <w:t>1.4. Договор заключается без осмотра и описи находящегося  на Объектах имущества.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5. Договор заключается без материальной ответственности «ИСПОЛНИТЕЛЯ»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2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2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2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 ОБЩИЕ ПОЛОЖЕНИЯ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2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1. Исходя из принципов технической обоснованности, экономической целесообразности и объективной необходимости, по соглашению «СТОРОН», охранные услуги оказываются с помощью Комплекса следующих видов технических средств охраны:                               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2880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            </w:t>
      </w:r>
      <w:r>
        <w:rPr>
          <w:b/>
          <w:color w:val="000000"/>
          <w:spacing w:val="-5"/>
          <w:sz w:val="24"/>
          <w:szCs w:val="24"/>
        </w:rPr>
        <w:t>тревожная сигнализация (ТС)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2.2. </w:t>
      </w:r>
      <w:r>
        <w:rPr>
          <w:spacing w:val="4"/>
          <w:sz w:val="24"/>
          <w:szCs w:val="24"/>
        </w:rPr>
        <w:t>Организация централизованной охраны  с помощью размещенных на Объектах Комплексов, их аппаратурная композиция, требования, предъявляемые к технической укрепленности объектов, порядок проведения проектных, монтажных, пуско-наладочных и ремонтно-профилактических работ, действия работников пульта централизованной охраны, а также организация и проведение договорной работы определяются законодательством Российской Федерации, нормативными актами Министерства внутренних дел Российской Федерации и Федеральной службы войск национальной гвардии Российской Федерации, приказами и распоряжениями Филиала ФГУП «ОХРАНА» Росгвардии по Тверской области и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2.3. Техническое состояние принимаемого под охрану Объекта, тактика блокирования мест возможного несанкционированного проникновения на Объект,  необходимый для этого комплект технических средств охраны, а также меры по повышению технической укрепленности Объекта устанавливаются  двухсторонним Актом обследования охраняемого Объекта (приложение № 3). </w:t>
      </w:r>
    </w:p>
    <w:p>
      <w:pPr>
        <w:pStyle w:val="TextBodyIndent"/>
        <w:spacing w:before="0" w:after="0"/>
        <w:ind w:left="0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2.4. Предписания «ИСПОЛНИТЕЛЯ» по улучшению технической укрепленности Объекта,  по соблюдению установленного режима охраны, после двухстороннего согласования, становятся обязательными для исполнения «ЗАКАЗЧИКОМ». </w:t>
      </w:r>
    </w:p>
    <w:p>
      <w:pPr>
        <w:pStyle w:val="TextBodyIndent"/>
        <w:spacing w:before="0" w:after="0"/>
        <w:ind w:left="0" w:right="-180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2.5. Реагирование на поступившие из Объекта сигналы «Тревога» осуществляется в установленный и оплачиваемый «ЗАКАЗЧИКОМ» период (приложение № 1).</w:t>
      </w:r>
    </w:p>
    <w:p>
      <w:pPr>
        <w:pStyle w:val="TextBodyIndent"/>
        <w:spacing w:before="0" w:after="0"/>
        <w:ind w:left="0" w:right="-180" w:firstLine="720"/>
        <w:jc w:val="both"/>
        <w:rPr/>
      </w:pPr>
      <w:r>
        <w:rPr>
          <w:spacing w:val="4"/>
          <w:sz w:val="24"/>
          <w:szCs w:val="24"/>
        </w:rPr>
        <w:t>2.6. В целях надлежащего исполнения обязательств по настоящему Договору «СТОРОНЫ» дают согласие на обработку своих персональных данных: совершение действий, предусмотренных п. 3 ст. 3 Федерального закона от 27 июля 2006 года № 152-ФЗ «О персональных данных». Настоящее согласие дается на период установленных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TextBodyIndent"/>
        <w:spacing w:before="0" w:after="0"/>
        <w:ind w:left="0" w:right="-180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2.7. </w:t>
      </w:r>
      <w:r>
        <w:rPr>
          <w:sz w:val="24"/>
          <w:szCs w:val="24"/>
        </w:rPr>
        <w:t>По всем вопросам, не оговорённым настоящим Договором, «СТОРОНЫ» руководствуются действующим законодательством.</w:t>
      </w:r>
    </w:p>
    <w:p>
      <w:pPr>
        <w:pStyle w:val="TextBodyIndent"/>
        <w:spacing w:before="0" w:after="0"/>
        <w:ind w:left="0" w:right="-180" w:firstLine="720"/>
        <w:jc w:val="both"/>
        <w:rPr/>
      </w:pPr>
      <w:r>
        <w:rPr>
          <w:spacing w:val="4"/>
          <w:sz w:val="24"/>
          <w:szCs w:val="24"/>
        </w:rPr>
        <w:t xml:space="preserve">2.8. Не допускается изменение условий Договора в  процессе его исполнения, за исключением случаев, предусмотренных действующим законодательством и  настоящим Договором. </w:t>
      </w:r>
    </w:p>
    <w:p>
      <w:pPr>
        <w:pStyle w:val="TextBodyIndent"/>
        <w:spacing w:before="0" w:after="0"/>
        <w:ind w:left="0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«ИСПОЛНИТЕЛЯ»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3.1. Обеспечить круглосуточный контроль над работой Комплексов в соответствии с нормативными актами МВД России, технической документацией на установленные на Объектах технические средства охраны, принятыми тактикой и методами защиты Объектов, а также условиями настоящего Догово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3.2. При получении сигнала «Тревога»: информировать об этом Отдел вневедомственной охраны (ОВО) или  дежурную часть (ДЧ) соответствующего филиала ФГКУ «УВО ВНГ по Тверской области», который принимает решение о направлении на Объект мобильного наряда полиции. Факт передачи сообщения фиксировать на жестком диске компьютера и в служебной документации «ИСПОЛНИТЕЛЯ»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о заявкам владельца Объектов осуществлять ремонт и техническое обслуживание Комплексов в соответствии с требованиями нормативно-технической документации в течение 5-ти (пяти) дней от даты получения заявки и с учетом условий п. 4.11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Обучить ответственных лиц «ЗАКАЗЧИКА» правилам пользования установленными на Объектах Комплексами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Оказывать консультативную помощь доверенным лицам «ЗАКАЗЧИКА» при восстановлении ими дежурного режима работы Комплекса по телефону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В момент подписания «СТОРОНАМИ» настоящего Договора, предоставить «ЗАКАЗЧИКУ»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В течение периода действия Договора «ИСПОЛНИТЕЛЬ» обязуется предоставить «ЗАКАЗЧИКУ» информацию: 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 изменении состава (по сравнению с существовавшим на дату заключения Договора) собственников «ИСПОЛНИТЕЛЯ» (состава участников; в отношении участников, являющихся юридическими лицами – состава их участников и т.д.), включая бенефициаров (в том числе конечных), а также – состава исполнительных органов «ИСПОЛНИТЕЛЯ»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- о составе собственников (состав участников; в отношении участников, являющихся юридическими лицами – состава их участников и т.д.) привлекаемых «ИСПОЛНИТЕЛЕМ» третьих лиц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Информация представляется по форме, указанной в Приложении № 5 к Договору, не позднее 3 (трех)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иным способом, позволяющим подтвердить дату получения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8. При предоставлении «ИСПОЛНИТЕЛЕМ» вышеуказанной информации в отношении своих собственников/бенефициаров, являющихся физическими лицами, «ИСПОЛНИТЕЛЬ» 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 июля 2006 года № 152-ФЗ «О персональных данных») в адрес «ЗАКАЗЧИКА» по форме, установленной Приложением № 6 к Договору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ЯЗАННОСТИ  «ЗАКАЗЧИКА»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Содержать в неизменном состоянии размещенные на Объектах средства инженерно-технического укрепления и технические средства охраны, в соответствии с Актами обследования объектов и приложениями к ним, а также не допускать осмотра и ремонта, установленных на Объектах технических средств охраны не уполномоченными «ИСПОЛНИТЕЛЕМ» лицами. Осуществлять восстановление дежурного режима работы Комплексов на Объектах силами  обученных доверенных лиц, в соответствии с п. 1.3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2. Предоставить «ИСПОЛНИТЕЛЮ» сведения о фамилиях, именах, отчествах, должностях,  адресах и номерах служебных, мобильных и домашних телефонов доверенных лиц, уполномоченных пользоваться техническими средствами охран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4.3. В случае обнаружения нарушений в работе какого-либо Комплекса, немедленно уведомить об этом «ИСПОЛНИТЕЛЯ». В течение периода выхода неисправного Комплекса из строя, а также на время его ремонта, действие настоящего Договора на данном Объекте приостанавливается. До момента устранения «ИСПОЛНИТЕЛЕМ» неисправностей Комплекса, «ЗАКАЗЧИК» должен принять все необходимые меры для обеспечения сохранности своего имуществ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4. В пределах границ Объектов обеспечить исправность сетей электропитания, к которым подключено оборудование Комплекс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5. Знать и соблюдать требования инструкций по эксплуатации установленных на Объектах технических средств охран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6. Своевременно и в полном объеме вносить абонентскую плату за оказанные охранные у слуги, в соответствии с п. 5.3. настоящего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4.7.</w:t>
      </w:r>
      <w:r>
        <w:rPr>
          <w:color w:val="000000"/>
          <w:spacing w:val="-1"/>
          <w:sz w:val="24"/>
          <w:szCs w:val="24"/>
        </w:rPr>
        <w:t xml:space="preserve"> Возмещать «ИСПОЛНИТЕЛЮ» понесенные по вине «ЗАКАЗЧИКА» сверхнормативные расходы на основании выставленных счетов, в соответствии с п. 5.5. настоящего </w:t>
      </w:r>
      <w:r>
        <w:rPr>
          <w:sz w:val="24"/>
          <w:szCs w:val="24"/>
        </w:rPr>
        <w:t>Договор</w:t>
      </w:r>
      <w:r>
        <w:rPr>
          <w:color w:val="000000"/>
          <w:spacing w:val="-1"/>
          <w:sz w:val="24"/>
          <w:szCs w:val="24"/>
        </w:rPr>
        <w:t>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8. Соблюдать строгую конфиденциальность сведений о принципах, системе охраны и сигнализации, кодах, паролях, а также - о присвоенных Объектам пультовых номерах!!!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9. Предоставлять «ИСПОЛНИТЕЛЮ» на безвозмездной основе служебные помещения, оборудование, инвентарь, средства связи, коммунальные услуги, необходимые для выполнения обязательств по настоящему Договор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4.10. В случае реорганизации предприятия, изменения его организационно-правовой формы, административной подчиненности, территориальной принадлежности, юридического, почтового адресов, адреса Объекта, банковских реквизитов, а также – при изменении сведений о руководителях, ответственных представителях и доверенных лицах, «ЗАКАЗЧИК»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 письменно известить об этом «ИСПОЛНИТЕЛЯ»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ечение 3 (трех) дней с момента регистрации соответствующих изменений, а по телефону (факсу) – немедленно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1. В случае необходимости выезда специалистов «ИСПОЛНИТЕЛЯ» на отдаленный Объект, находящийся вне зоны действия территориального ОВО, с целью устранения технических неисправностей Комплекса, «ЗАКАЗЧИК» обязан оплатить «ИСПОЛНИТЕЛЮ» транспортные расходы по выставленным счетам или предоставить автотранспорт с целью доставки специалиста «ИСПОЛНИТЕЛЯ» от ближайшего ОВО на Объект и обратно.</w:t>
      </w:r>
      <w:r>
        <w:rPr>
          <w:color w:val="000000"/>
          <w:sz w:val="24"/>
          <w:szCs w:val="24"/>
        </w:rPr>
        <w:t xml:space="preserve"> При отсутствии территориального ОВО, «ЗАКАЗЧИК» обязан подать заявку в Отдел информационной и технической поддержки Филиала ФГУП «ОХРАНА» Росгвардии по Тверской области по телефонам: (4822)-76-53-86, 76-50-05 или 8-920-181-95-70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12. В момент подписания «СТОРОНАМИ» настоящего Договора, предоставить «ИСПОЛНИТЕЛЮ»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4.13. В течение периода действия Договора «ЗАКАЗЧИК» обязуется предоставить «ИСПОЛНИТЕЛЮ» информацию: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- об изменении состава (по сравнению с существовавшим на дату заключения Договора) собственников «ЗАКАЗЧИКА» (состава участников; в отношении участников, являющихся юридическими лицами – состава их участников и т.д.), включая бенефициаров (в том числе конечных), а также – состава исполнительных органов «ЗАКАЗЧИКА»,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- о составе собственников (состав участников; в отношении участников, являющихся юридическими лицами – состава их участников и т.д.) привлекаемых «ЗАКАЗЧИКОМ» третьих лиц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Информация представляется по форме, указанной в Приложении № 5 к Договору, не позднее 3 (трех) календарных дней от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14. При предоставлении «ЗАКАЗЧИКОМ» вышеуказанной информации в отношении своих собственников/бенефициаров, являющихся физическими лицами, «ЗАКАЗЧИК» 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 июля 2006 года № 152-ФЗ «О персональных данных») в адрес «ИСПОЛНИТЕЛЯ» по форме, установленной Приложением № 6 к Договору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pacing w:val="3"/>
          <w:sz w:val="24"/>
          <w:szCs w:val="24"/>
        </w:rPr>
        <w:t>5. ЦЕНА ДОГОВОРА И ПОРЯДОК РАСЧЕТО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ind w:right="-81" w:firstLine="720"/>
        <w:jc w:val="both"/>
        <w:rPr/>
      </w:pPr>
      <w:r>
        <w:rPr>
          <w:sz w:val="24"/>
          <w:szCs w:val="24"/>
        </w:rPr>
        <w:t>5.1. Цена настоящего Договора  установлена в соответствии с  «Расчетом стоимости охраны объекта с помощью ПЦО Филиала ФГУП «ОХРАНА» Росгвардии по Тверской области» (приложение № 1) и не может превышать сумму  2 655 390. (два миллиона шестьсот пятьдесят пять тысяч триста девяносто) рублей 12 копеек, в том числе НДС (18%) 405 059 (четыреста пять тысяч пятьдесят девять) рублей 51 копейку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В цену Договора включены все виды налогов, сборов и других обязательных платежей, установленных законодательством Российской Федерации, а также оплата работы мобильного наряда полиции по противодействию преступным посягательствам на охраняемые объекты, оплата услуг оператора сотовой связи и плановое техническое обслуживание технических средств охра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Ежемесячная сумма абонентской платы рассчитывается на основании количества охраняемых объектов и количества часов их охраны. Упомянутые параметры указаны в приложении № 1. Стоимость одного часа охраны составляет 9 (девять) рублей 32 копейки, в том числе НДС (18%) – 1 (один) рубль 43 копейки (приложение № 1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5.3. Абонентская плата перечисляется «ЗАКАЗЧИКОМ» ежемесячным платежом на основании выставленных Счета, Акта выполненных работ и Счета-фактуры до 10 (десятого) числа  следующего за расчетным месяца. </w:t>
      </w:r>
    </w:p>
    <w:p>
      <w:pPr>
        <w:pStyle w:val="Normal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ЗАКАЗЧИК» обязан подписать Акт выполненных работ и один экземпляр вернуть «ИСПОЛНИТЕЛЮ» до 5-го числа следующего месяца. В случае не возвращения Акта, либо не представления мотивированного отказа от подписания акта, работы считаются выполненными в полном объеме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5.4. Размер абонентской платы за период с момента вступления Договора в силу до окончания первого неполного календарного месяца рассчитывается пропорционально количеству дней предоставления услуг в течение указанного периода и производится на основании выставленных документов на оплату до 10 (десятого) числа следующего за расчетным месяца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5.5. Оплату сверхнормативных затрат «ИСПОЛНИТЕЛЯ» по </w:t>
      </w:r>
      <w:r>
        <w:rPr>
          <w:spacing w:val="-1"/>
          <w:sz w:val="24"/>
          <w:szCs w:val="24"/>
        </w:rPr>
        <w:t>п. 4.7</w:t>
      </w:r>
      <w:r>
        <w:rPr>
          <w:color w:val="000000"/>
          <w:spacing w:val="-1"/>
          <w:sz w:val="24"/>
          <w:szCs w:val="24"/>
        </w:rPr>
        <w:t>. «ЗАКАЗЧИК» производит в течение 15-ти (пятнадцати) рабочих дней от даты получения счет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5.6. </w:t>
      </w:r>
      <w:r>
        <w:rPr>
          <w:sz w:val="24"/>
          <w:szCs w:val="24"/>
        </w:rPr>
        <w:t>Оплата «ЗАКАЗЧИКОМ» оказанных охранных услуг и сверхнормативных расходов «ИСПОЛНИТЕЛЯ» считается произведенной с момента поступления денежных средств на расчетный счет «ИСПОЛНИТЕЛЯ»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>5.7. В случае досрочного расторжения Договора, «СТОРОНАМИ» проводятся взаиморасчеты, в соответствии с п. 9.5. настоящего Договора.</w:t>
      </w:r>
    </w:p>
    <w:p>
      <w:pPr>
        <w:pStyle w:val="Normal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6. ОТВЕТСТВЕННОСТЬ СТОРОН </w:t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3"/>
          <w:sz w:val="24"/>
          <w:szCs w:val="24"/>
        </w:rPr>
        <w:t>6.1. В случае нарушения «СТОРОНАМИ» сроков выполнения предусмотренных Договором обязательств, а также в иных случаях ненадлежащего исполнения обязательств по Договору, «СТОРОНЫ» направляет друг другу требование об уплате неустоек (штрафов, пеней).</w:t>
      </w:r>
    </w:p>
    <w:p>
      <w:pPr>
        <w:pStyle w:val="Normal"/>
        <w:ind w:firstLine="72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6.2. </w:t>
      </w:r>
      <w:r>
        <w:rPr>
          <w:bCs/>
          <w:color w:val="000000"/>
          <w:spacing w:val="3"/>
          <w:sz w:val="24"/>
          <w:szCs w:val="24"/>
          <w:u w:val="single"/>
        </w:rPr>
        <w:t>Ответственность «ИСПОЛНИТЕЛЯ»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6.2.1. Ответственность «ИСПОЛНИТЕЛЯ» наступает с </w:t>
      </w:r>
      <w:r>
        <w:rPr>
          <w:b/>
          <w:bCs/>
          <w:color w:val="000000"/>
          <w:spacing w:val="3"/>
          <w:sz w:val="24"/>
          <w:szCs w:val="24"/>
        </w:rPr>
        <w:t>00:00 часов</w:t>
      </w:r>
      <w:r>
        <w:rPr>
          <w:bCs/>
          <w:color w:val="000000"/>
          <w:spacing w:val="3"/>
          <w:sz w:val="24"/>
          <w:szCs w:val="24"/>
        </w:rPr>
        <w:t xml:space="preserve"> даты начала периода действия Договора (п.8.1.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3"/>
          <w:sz w:val="24"/>
          <w:szCs w:val="24"/>
        </w:rPr>
        <w:t>6.2.2. В соответствии с Постановлением Правительства Российской Федерации от 30 августа 2017 года № 1042, за каждый факт неисполнения или ненадлежащего исполнения» ИСПОЛНИТЕЛЕМ» обязательств, предусмотренных Договором, за исключением просрочки исполнения обязательств, предусмотренных Договором, размер штрафа устанавливается в виде фиксированной суммы, составляющей 10% (десять процентов) от цены Договор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3"/>
          <w:sz w:val="24"/>
          <w:szCs w:val="24"/>
        </w:rPr>
        <w:t>6.2.3. Пеня начисляется за каждый день просрочки исполнения «ИСПОЛНИТЕЛЕМ» предусмотренных Договором обязательств в размере одной трехсотой действующей на дату уплаты пени ставки рефинансирования Центрального банка Российской Федерации от цены Договора, уменьшенной на сумму, пропорциональную объему обязательств, предусмотренных Договором и фактически выполненных «ИСПОЛНИТЕЛЕМ»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3"/>
          <w:sz w:val="24"/>
          <w:szCs w:val="24"/>
        </w:rPr>
        <w:t>6.2.4. Общая сумма начисленной неустойки (штрафа, пени) за неисполнение или ненадлежащее исполнение «ИСПОЛНИТЕЛЕМ» предусмотренных Договором обязательств не может превышать цену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5. Возмещение убытков в случае неисполнения обязательств по Договору и уплата неустойки за него неисполнение не освобождают «ИСПОЛНИТЕЛЯ» от исполнения обязательств по Договору.</w:t>
      </w:r>
    </w:p>
    <w:p>
      <w:pPr>
        <w:pStyle w:val="Normal"/>
        <w:ind w:firstLine="720"/>
        <w:jc w:val="both"/>
        <w:rPr>
          <w:bCs/>
          <w:color w:val="000000"/>
          <w:spacing w:val="3"/>
          <w:sz w:val="24"/>
          <w:szCs w:val="24"/>
          <w:u w:val="single"/>
        </w:rPr>
      </w:pPr>
      <w:r>
        <w:rPr>
          <w:bCs/>
          <w:color w:val="000000"/>
          <w:spacing w:val="3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6.3. </w:t>
      </w:r>
      <w:r>
        <w:rPr>
          <w:color w:val="000000"/>
          <w:spacing w:val="5"/>
          <w:sz w:val="24"/>
          <w:szCs w:val="24"/>
          <w:u w:val="single"/>
        </w:rPr>
        <w:t>Ответственность «ЗАКАЗЧИКА»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3"/>
          <w:sz w:val="24"/>
          <w:szCs w:val="24"/>
        </w:rPr>
        <w:t>6.3.1. В соответствии с Постановлением Правительства Российской Федерации от 30 августа 2017 года № 1042, за каждый факт неисполнения или ненадлежащего исполнения  «ЗАКАЗЧИКОМ» обязательств, предусмотренных Договором, за исключением просрочки исполнения обязательств, предусмотренных Договором, размер штрафа устанавливается в виде фиксированной суммы, составляющей 1000 (тысяча рублей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3"/>
          <w:sz w:val="24"/>
          <w:szCs w:val="24"/>
        </w:rPr>
        <w:t>6.3.2. Пеня начисляется за каждый день просрочки исполнения «ЗАКАЗЧИКОМ» предусмотренных Договором обязательств в размере одной трехсотой действующей на дату уплаты пени ставки рефинансирования Центрального банка Российской Федерации от цены Договора, уменьшенной на сумму, пропорциональную объему обязательств, предусмотренных Договором и фактически выполненных «ЗАКАЗЧИКОМ»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3"/>
          <w:sz w:val="24"/>
          <w:szCs w:val="24"/>
        </w:rPr>
        <w:t>6.3.3. Общая сумма начисленной неустойки (штрафа, пени) за неисполнение или ненадлежащее исполнение «ЗАКАЗЧИКОМ» предусмотренных Договором обязательств не может превышать цену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6.3.4. «ЗАКАЗЧИК»  возмещает  «ИСПОЛНИТЕЛЮ» сверхнормативные расходы, понесенные по вине «ЗАКАЗЧИКА» за неправильные действия по управлению Комплексом, повлекшие за собой выезд наряда полиции по ложному сигналу «Тревога» в размере, установленном Договором между филиалом ФГКУ «УМВД России по Тверской области»  и  филиалом ФГУП «ОХРАНА» Росгвардии по Тверской области, предусматривающим реагирование группами задержания полиции на тревожные  извещения, поступающие из охраняемых Объектов на ПЦО филиала ФГУП «ОХРАНА» Росгвардии по Тверской области.    </w:t>
      </w:r>
    </w:p>
    <w:p>
      <w:pPr>
        <w:pStyle w:val="Normal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4. «СТОРОНЫ» освобождаются от уплаты неустойки (штрафа, пени), если докажут, что неисполнение или ненадлежащее исполнение предусмотренных Договором обязательств явилось следствием действия обстоятельств непреодолимой силы или по вине третьей «СТОРОНЫ</w:t>
      </w:r>
      <w:r>
        <w:rPr>
          <w:b/>
          <w:i/>
          <w:color w:val="000000"/>
          <w:sz w:val="24"/>
          <w:szCs w:val="24"/>
        </w:rPr>
        <w:t>».</w:t>
      </w:r>
      <w:r>
        <w:rPr>
          <w:color w:val="000000"/>
          <w:spacing w:val="-1"/>
          <w:sz w:val="24"/>
          <w:szCs w:val="24"/>
        </w:rPr>
        <w:t xml:space="preserve">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ФОРС-МАЖОРНЫЕ ОБСТОЯТЕЛЬСТВА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7.1. «СТОРОНЫ» освобождаются от исполнения обязательств по настоящему Договору при наступлении обстоятельств непреодолимой силы, возникновение которых «СТОРОНЫ» не могли предвидеть при подписании Договора, а также – воспрепятствовать их действию имеющимися в распоряжении «СТОРОН» средствами.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К форс-мажорным обстоятельствам относятся: пожар, стихийные бедствия, действия гражданских и военных властей, народные волнения и уличные беспорядки, непосредственно повлекшие за собой нарушение целостности Объекта и технических средств охраны.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О наступлении форс-мажорных обстоятельств «СТОРОНЫ» обязаны информировать друг друга любыми средствами связи в кратчайшие сроки, но не более 24 (двадцати четырех) часов.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7.4. При наступлении форс-мажорных обстоятельств «СТОРОНЫ» приостанавливают исполнение обязательств по настоящему Договору на период действия обстоятельств непреодолимой силы, а также – ликвидации их последствий, но не более 30 (тридцати) дней. По истечении указанного периода «СТОРОНЫ» должны провести переговоры о дальнейшей судьбе настоящего Договора.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Факт наступления обстоятельств непреодолимой силы должен быть подтвержден компетентными органами Российской Федерации.</w:t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8. ДЕЙСТВИЕ ДОГОВОР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8.1. </w:t>
      </w:r>
      <w:r>
        <w:rPr>
          <w:color w:val="000000"/>
          <w:sz w:val="24"/>
          <w:szCs w:val="24"/>
        </w:rPr>
        <w:t xml:space="preserve"> Настоящий Договор заключается сроком 1 (один) год, вступает в силу с момента его подписания обеими «СТОРОНАМИ» и распространяет свое действие на правоотношения «СТОРОН», возникшие в период </w:t>
      </w:r>
      <w:r>
        <w:rPr>
          <w:bCs/>
          <w:color w:val="000000"/>
          <w:spacing w:val="3"/>
          <w:sz w:val="24"/>
          <w:szCs w:val="24"/>
        </w:rPr>
        <w:t xml:space="preserve"> с 01 января 2018 года по 31 декабря 2018 года, включительно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8.2. В случае если, «ЗАКАЗЧИК» не оплатил оказанные ему услуги более чем за один месяц, «ИСПОЛНИТЕЛЬ» вправе приостановить, а в случае систематической задержки абонентской платы - расторгнуть настоящий Договор, письменно уведомив об этом «ЗАКАЗЧИКА» в порядке, установленном п. 9.4. настоящего Договора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8.3. В случаях задержки «ЗАКАЗЧИКОМ» оплаты сверхнормативных расходов «ИСПОЛНИТЕЛЯ» более чем на 15 (пятнадцать) рабочих дней по основаниям п. 4.7. настоящего Договора «ИСПОЛНИТЕЛЬ» вправе приостановить выполнение договорных обязательств» в порядке, установленном п. 9.4. настоящего Договора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8.4. Возобновление оказания услуг по приостановленному Договору производится с 00:00 часов суток, следующих после полного погашения «ЗАКАЗЧИКОМ» дебиторской задолженности по оплате охранных услуг, погашения задолженности по оплате сверхнормативных расходов «ИСПОЛНИТЕЛЯ», или – по завершении ремонта установленного на Объекте Комплекса технических средств охраны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8.5. При получении информации о возникновении спора о праве собственности (праве управления)  на охраняемый Объект и/или находящееся в нем имущество от «ЗАКАЗЧИКА» или по иным официальным каналам, «ИСПОЛНИТЕЛЬ» вправе приостановить исполнение обязательств по настоящему Договору до момента разрешения спора,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8.6. В случае если охраняемый Объект и/или находящееся в нем имущество становятся предметом долевой собственности или сдаются в аренду, «ИСПОЛНИТЕЛЬ» вправе приостановить исполнение обязательств по настоящему Договору до момента урегулирования отношений со всеми собственниками и/или арендаторами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9. ИЗМЕНЕНИЕ, РАСТОРЖЕНИЕ ДОГОВОР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9.1. Изменение существенных условий Договора при его исполнении не допускается, за исключением их изменения по соглашению «СТОРОН», если возможность изменения условий была предусмотрена Договором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2.  Все изменения и дополнения к настоящему Договору действительны лишь в том случае, если они совершены в письменной форме, не противоречат действующему законодательству и оформлены в виде дополнительных соглашений, которые приобретают юридическую силу и становятся неотъемлемой частью Договора после их подписания представителями обеих «СТОРОН»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 При исполнении Договора не допускается перемена «ИСПОЛНИТЕЛЯ», за исключением случая, если новый «ИСПОЛНИТЕЛЬ» становится правопреемником «ИСПОЛНИТЕЛЯ по настоящему Договору вследствие реорганизации юридического лица в форме преобразования, слияния или присоединения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4. В случае перемены «ЗАКАЗЧИКА» права и обязанности «ЗАКАЗЧИКА», предусмотренные Договором, переходят к новому владельцу охраняемого Объект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9.5. Расторжение Договора допускается по соглашению «СТОРОН» или по решению суда, в случае одностороннего отказа от исполнения Договора, в соответствии с гражданским законодательством Российской Федерации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5.1. </w:t>
      </w:r>
      <w:r>
        <w:rPr>
          <w:rFonts w:cs="Times New Roman CYR" w:ascii="Times New Roman CYR" w:hAnsi="Times New Roman CYR"/>
          <w:sz w:val="24"/>
          <w:szCs w:val="24"/>
        </w:rPr>
        <w:t>Решение одной из «СТОРОН» об одностороннем отказе от исполнения Договора или о приостановке его действия, в течение одного рабочего дня, следующего за датой принятия такого решения, направляется контрагенту по почте заказным письмом с уведомлением о его вручении контрагенту по адресу, указанному в Договоре, либо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факта направления противоположной «СТОРОНЕ» уведомления о намерении расторжения или приостановки действия Договора, а также подтверждающих получение контрагентом указанного уведомл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9.5.2. Выполнение требований п. 9.5.2. считается надлежащим уведомлением контрагента об одностороннем отказе от исполнения Договора или приостановке его действия. Датой такого надлежащего уведомления признается дата получения подтверждения о вручении контрагенту указанного уведом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5.3. </w:t>
      </w:r>
      <w:r>
        <w:rPr>
          <w:rFonts w:cs="Times New Roman CYR" w:ascii="Times New Roman CYR" w:hAnsi="Times New Roman CYR"/>
          <w:sz w:val="24"/>
          <w:szCs w:val="24"/>
        </w:rPr>
        <w:t>Решение об одностороннем отказе от исполнения Договора, или приостановке его действия, вступает в силу и Договор считается расторгнутым или приостановленным через 10 (десять) рабочих дней от даты надлежащего уведомления контрагент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9.5.4. В случае досрочного расторжения Договора, «СТОРОНАМИ» проводятся взаиморасчеты, исходя из стоимости фактически оказанных услуг на момент расторжения Договора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ДОПОЛНИТЕЛЬНЫЕ УСЛОВИЯ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0.1. Все дополнения и изменения к настоящему Договору должны быть оформлены в письменном виде и после их подписания руководителями или уполномоченными на то представителями обеих «СТОРОН» приобретают юридическую силу и становятся неотъемлемой составной частью настоящего Договора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0.2. Все споры по настоящему Договору должны решаться «СТОРОНАМИ» путем переговоров, а в случае невозможности достичь согласия – в установленном законом порядке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0.3. Настоящий Договор с приложениями №№ 1, 2, 3/1 - 3/44, 4, 5 6 и 7 </w:t>
      </w:r>
      <w:r>
        <w:rPr>
          <w:sz w:val="24"/>
          <w:szCs w:val="24"/>
        </w:rPr>
        <w:t>составлен в двух подлинных экземплярах, имеющих равную юридическую силу, один из которых находится у «ИСПОЛНИТЕЛЯ», а другой – у «ЗАКАЗЧИКА»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0.4. Приложения к настоящему Договору являются его неотъемлемой составной частью: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0.4.1. Приложение № 1 – «Расчет стоимости охраны Объекта с помощью ПЦО филиала ФГУП «ОХРАНА» Росгвардии по Тверской области»  - на 2 (двух) листах;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0.4.2. Приложение № 2 – «К</w:t>
      </w:r>
      <w:r>
        <w:rPr>
          <w:color w:val="000000"/>
          <w:spacing w:val="-13"/>
          <w:sz w:val="24"/>
          <w:szCs w:val="24"/>
        </w:rPr>
        <w:t xml:space="preserve">арточка учета технических средств охраны, установленных на объекте </w:t>
      </w:r>
      <w:r>
        <w:rPr>
          <w:color w:val="000000"/>
          <w:sz w:val="24"/>
          <w:szCs w:val="24"/>
        </w:rPr>
        <w:t>» - на 6 (шести) листах;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10.4.3. Приложения № 3/1 - 3/44 – «Акт обследования объекта» на 44 (сорока четырех) листах. 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4.4. Приложение № 4 - Форма «Акта выполненных работ» на 1 (одном) листе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0.4.5. Приложение № 5 – Форма представления информации о контрагенте и цепочке собственников контрагента  на 1 (одном) листе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4.6. Приложение № 6. Форма письменного согласия собственников/бенефициаров, являющихся физическими лицами, на обработку и передачу персональных данных на 1 (одном) листе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4.7. Антикоррупционная оговорка на 2 двух листах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ОСОБЫЕ УСЛОВИЯ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1.1. Установленные на Объектах технические средства тревожной сигнализации и приемо-передающая аппаратура являются собственностью «ЗАКАЗЧИКА»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1.2. Установленные в приемно-передающей аппаратуре (ППК) </w:t>
      </w:r>
      <w:r>
        <w:rPr>
          <w:color w:val="000000"/>
          <w:sz w:val="24"/>
          <w:szCs w:val="24"/>
          <w:lang w:val="en-US"/>
        </w:rPr>
        <w:t>SIM</w:t>
      </w:r>
      <w:r>
        <w:rPr>
          <w:color w:val="000000"/>
          <w:sz w:val="24"/>
          <w:szCs w:val="24"/>
        </w:rPr>
        <w:t>-карты являются собственностью «ИСПОЛНИТЕЛЯ»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1.3. Установленные в ППК «Сокол»-8748 модули </w:t>
      </w:r>
      <w:r>
        <w:rPr>
          <w:color w:val="000000"/>
          <w:sz w:val="24"/>
          <w:szCs w:val="24"/>
          <w:lang w:val="en-US"/>
        </w:rPr>
        <w:t>GSM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SIM</w:t>
      </w:r>
      <w:r>
        <w:rPr>
          <w:color w:val="000000"/>
          <w:sz w:val="24"/>
          <w:szCs w:val="24"/>
        </w:rPr>
        <w:t>-карты являются собственностью «ИСПОЛНИТЕЛЯ»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4. При расторжении Договора «ЗАКАЗЧИК» обязан вернуть «ИСПОЛНИТЕЛЮ» </w:t>
      </w:r>
      <w:r>
        <w:rPr>
          <w:color w:val="000000"/>
          <w:sz w:val="24"/>
          <w:szCs w:val="24"/>
          <w:lang w:val="en-US"/>
        </w:rPr>
        <w:t>SIM</w:t>
      </w:r>
      <w:r>
        <w:rPr>
          <w:color w:val="000000"/>
          <w:sz w:val="24"/>
          <w:szCs w:val="24"/>
        </w:rPr>
        <w:t xml:space="preserve">-карты из всех ППК, а также - и модули </w:t>
      </w:r>
      <w:r>
        <w:rPr>
          <w:color w:val="000000"/>
          <w:sz w:val="24"/>
          <w:szCs w:val="24"/>
          <w:lang w:val="en-US"/>
        </w:rPr>
        <w:t>GSM</w:t>
      </w:r>
      <w:r>
        <w:rPr>
          <w:color w:val="000000"/>
          <w:sz w:val="24"/>
          <w:szCs w:val="24"/>
        </w:rPr>
        <w:t xml:space="preserve"> из ППК «Сокол»-8748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2. ЮРИДИЧЕСКИЕ, ПОЧТОВЫЕ АДРЕСА И БАНКОВСКИЕ РЕКВИЗИТЫ СТОРОН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ИСПОЛНИТЕЛЬ»</w:t>
      </w: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b/>
          <w:color w:val="000000"/>
          <w:sz w:val="24"/>
          <w:szCs w:val="24"/>
        </w:rPr>
        <w:t>«ЗАКАЗЧИК»</w:t>
      </w:r>
      <w:r>
        <w:rPr>
          <w:color w:val="000000"/>
          <w:sz w:val="24"/>
          <w:szCs w:val="24"/>
        </w:rPr>
        <w:t xml:space="preserve">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П «Охрана» Росгварди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7066, г. Москва ул. Нижняя Красносельская, д.35, стр. 1-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19555477, КПП 770101001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ал ФГУП «ОХРАН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осгвардии </w:t>
            </w:r>
            <w:r>
              <w:rPr>
                <w:color w:val="000000"/>
                <w:sz w:val="24"/>
                <w:szCs w:val="24"/>
              </w:rPr>
              <w:t>по Тверской области.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Юридический адрес</w:t>
            </w:r>
            <w:r>
              <w:rPr>
                <w:color w:val="000000"/>
                <w:sz w:val="24"/>
                <w:szCs w:val="24"/>
              </w:rPr>
              <w:t xml:space="preserve">: 170008, г. Тверь,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д. 11.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Почтовый адрес</w:t>
            </w:r>
            <w:r>
              <w:rPr>
                <w:color w:val="000000"/>
                <w:sz w:val="24"/>
                <w:szCs w:val="24"/>
              </w:rPr>
              <w:t xml:space="preserve">:        170002, г. Тверь,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ая Суворова, 1-А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/факс: (84822) 76-56-40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E mail: 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tver@fgup-ohrana.ru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 1057747117724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7719555477/ КПП 690102001.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 40502810963020110002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верском отделении № 8607 ПАО Сбербанк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Тверь. К/С 30101810700000000679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2809679 ОКТМО 28701000001;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КПО 08837890; ОКГУ 13110;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ФС 12; ОКОПФ 42; ОКВЭД 74.60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ЦО – Тел./Факс: (4822) 76-50-05,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76-53-86, 8-920-181-95-70                              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 mail: tverfgup_pco@mail.ru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иректор филиала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ГУП «ОХРАНА» Росгварди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Твер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    Д.Н. Мухи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21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О «МРСК Центра» </w:t>
            </w:r>
          </w:p>
          <w:p>
            <w:pPr>
              <w:pStyle w:val="Normal"/>
              <w:ind w:right="-533"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ал ПАО «МРСК Центра» - «Тверьэнерго»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216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Юридический адрес</w:t>
            </w:r>
            <w:r>
              <w:rPr>
                <w:color w:val="000000"/>
                <w:sz w:val="24"/>
                <w:szCs w:val="24"/>
              </w:rPr>
              <w:t xml:space="preserve">: 127018, 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, Глухарев пер., д. 4.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216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Почтовый адрес: </w:t>
            </w:r>
            <w:r>
              <w:rPr>
                <w:color w:val="000000"/>
                <w:sz w:val="24"/>
                <w:szCs w:val="24"/>
              </w:rPr>
              <w:t xml:space="preserve">170006, </w:t>
            </w:r>
          </w:p>
          <w:p>
            <w:pPr>
              <w:pStyle w:val="Normal"/>
              <w:ind w:firstLine="216"/>
              <w:rPr/>
            </w:pPr>
            <w:r>
              <w:rPr>
                <w:color w:val="000000"/>
                <w:sz w:val="24"/>
                <w:szCs w:val="24"/>
              </w:rPr>
              <w:t>г. Тверь, ул. Бебеля, д. 1.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Н 6901067107, 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695002001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702810627250001032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филиале Банка ВТБ (ПАО), г. Воронеж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30101810100000000835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2007835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 1046900099498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/Факс: (4822) 32-07-15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  <w:t>ПАО «МРСК Центра» - «Тверьэнерго»</w:t>
            </w:r>
          </w:p>
          <w:p>
            <w:pPr>
              <w:pStyle w:val="Normal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  <w:t>__________________     А.И. Чумаченко</w:t>
            </w:r>
            <w:r>
              <w:rPr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firstLine="216"/>
              <w:jc w:val="both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8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32:00Z</dcterms:created>
  <dc:creator>Admin</dc:creator>
  <dc:description/>
  <cp:keywords/>
  <dc:language>en-US</dc:language>
  <cp:lastModifiedBy>Admin</cp:lastModifiedBy>
  <cp:lastPrinted>2017-12-29T09:17:00Z</cp:lastPrinted>
  <dcterms:modified xsi:type="dcterms:W3CDTF">2017-12-29T07:35:00Z</dcterms:modified>
  <cp:revision>59</cp:revision>
  <dc:subject/>
  <dc:title>КОНТРАКТ</dc:title>
</cp:coreProperties>
</file>