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6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 кВ в н.п. Костромского и Галичского районов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 кВ с предоставлением протоколов испытаний и измерений в Костромской и Галичский районы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З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 кВ подлежит передаче в Костромской и Галичски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смежных сетей (ВОЛС, линии связи) при выполнении работ по реконструкции ВЛ-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-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до 1 кВ п.2.4.7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30.09.2016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инженера – начальник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0,4 кВ предусмотренные к реконструкции по </w:t>
      </w:r>
      <w:r>
        <w:rPr>
          <w:sz w:val="24"/>
          <w:szCs w:val="24"/>
        </w:rPr>
        <w:t>Костромскому и Галичскому</w:t>
      </w:r>
      <w:r>
        <w:rPr>
          <w:bCs/>
          <w:sz w:val="24"/>
          <w:szCs w:val="24"/>
        </w:rPr>
        <w:t xml:space="preserve"> району в ИПР 2016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2795"/>
        <w:gridCol w:w="1638"/>
        <w:gridCol w:w="1795"/>
        <w:gridCol w:w="1941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ровод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КТП №605 ВЛ 0,4 кВ Ф.Деревня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личски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КТП №63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личски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КТП №650 Ф.Рожнов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личски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КТП №650 Ф.Рожново-поселок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личски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КТП №649 Ф.Муравьищ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1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личски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КТП-670 Кр.пат.завод  Ф 10-04 ПС Борщин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 СВ-110,</w:t>
              <w:br/>
              <w:t>УМз04-2-10-90, УМз04-10-6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от ТП-720 ф.10-05 ПС Борщино ф.№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 СВ-110,</w:t>
              <w:br/>
              <w:t>УМз04-2-10-9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нструкция ВЛ 0,4 кВ от СТП-779 Каримово Ф 10-54 ПС Мотордеталь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 СВ-110,</w:t>
              <w:br/>
              <w:t>УМз04-2-10-90, УМз04-10-6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ВЛ 0,4 кВ от ТП-1 Каримово Ф 10-54 ПС Мотордеталь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7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 СВ-110,</w:t>
              <w:br/>
              <w:t>УМз04-2-10-9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-434 Шабаново Ф 604 ПС Саметь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-576 ул.Коммунаров Ф 10-01 ПС Апраксин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-332 ул.Молодежное Ф 10-01 ПС Апраксин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,</w:t>
              <w:br/>
              <w:t xml:space="preserve"> 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стромской РЭС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5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284" w:firstLine="425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9:00Z</dcterms:created>
  <dc:creator>Ерёмин</dc:creator>
  <dc:description/>
  <cp:keywords/>
  <dc:language>en-US</dc:language>
  <cp:lastModifiedBy>Arzubov_M</cp:lastModifiedBy>
  <cp:lastPrinted>2016-03-15T10:00:00Z</cp:lastPrinted>
  <dcterms:modified xsi:type="dcterms:W3CDTF">2016-03-28T14:13:00Z</dcterms:modified>
  <cp:revision>3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