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реконструкции ВЛ 10кВ №1 ПС Лом (инв. №3000862), строительству ТП 168, строительству ВЛ-0,4кВ №1 ТП 168, расширению АИИС КУЭ на ВЛ 10кВ №1 ПС Лом (инв. 14003454-00)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ВЛ 10кВ №1 ПС Лом (инв. №3000862), строительству ТП 168, строительству ВЛ-0,4кВ №1 ТП 168, расширению АИИС КУЭ на ВЛ 10кВ №1 ПС Лом (инв. 14003454-00)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558: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96 537,00</w:t>
      </w:r>
      <w:r>
        <w:rPr>
          <w:sz w:val="24"/>
          <w:szCs w:val="24"/>
        </w:rPr>
        <w:t xml:space="preserve"> (один миллион триста девяносто шесть тысяч пятьсот тридцать семь) рублей 00 копеек РФ, без учета НДС; НДС составляет </w:t>
      </w:r>
      <w:r>
        <w:rPr>
          <w:b/>
          <w:sz w:val="24"/>
          <w:szCs w:val="24"/>
        </w:rPr>
        <w:t>251 376,66</w:t>
      </w:r>
      <w:r>
        <w:rPr>
          <w:sz w:val="24"/>
          <w:szCs w:val="24"/>
        </w:rPr>
        <w:t xml:space="preserve"> (двести пятьдесят одна тысяча триста семьдесят шесть) рублей 66 копеек РФ; </w:t>
      </w:r>
      <w:r>
        <w:rPr>
          <w:b/>
          <w:sz w:val="24"/>
          <w:szCs w:val="24"/>
        </w:rPr>
        <w:t>1 647 913,66</w:t>
      </w:r>
      <w:r>
        <w:rPr>
          <w:sz w:val="24"/>
          <w:szCs w:val="24"/>
        </w:rPr>
        <w:t xml:space="preserve"> (один миллион шестьсот сорок семь тысяч девятьсот тринадцать) рублей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2-14T11:30:00Z</dcterms:modified>
  <cp:revision>95</cp:revision>
  <dc:subject/>
  <dc:title>Типовая закупочная документация</dc:title>
</cp:coreProperties>
</file>