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"Строительства здания центра амбулаторной онкологический помощи (ЦАОП)"  по адресу: г. Кострома, ул. Профсоюзная, в районе дома 48, кад. номер: 44:27:070401:205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10 кВ устанавливаются  информационные знаки охранных зон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номенклатурную единицу для поставки запасных частей в зависимости от условий поставки принимать реклоузер со шкафом управ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: начало работ с даты заключения договора подряда,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окончание работ не позднее 30 октября 2020 го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/>
      </w:pPr>
      <w:r>
        <w:rPr/>
        <w:t>Лист визирования к ТЗ 21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7-31T15:58:00Z</cp:lastPrinted>
  <dcterms:modified xsi:type="dcterms:W3CDTF">2020-03-13T05:57:00Z</dcterms:modified>
  <cp:revision>5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